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 -  OBJE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sta Seção trata dos serviços preliminares que deverão ser executados pela Empreiteira e que são necessário à realização das obras. Estes serviços incluem, sem se limitar, o fornecimento de toda a mão-de-obra e de todos os materiais e equipamentos relativos à instalação da Empreiteira e à construção do Acampamento e Canteiro de Serviços, de acordo com os Documentos Contratuais  —  fornecimento de energia elétrica, água, inclusive mobilização e desmobilização dos equipa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-  MOBILIZAÇÃO E DESMOBILIZ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- Serviç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, imediatamente após a assinatura do contrato e a correspondente “OCS”, de forma a poder dar início efetivo e a concluir a obra dentro do prazo contratual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s, equipamentos, construções provisórias, detritos e restos de modo a entregar as áreas utilizadas totalmente lim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 - Medição e Paga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 à mobilização da Empreiteira antes do início da obra, a desmobilização após o término do contrato, será efetuada de forma global, sendo o pagamento efetuado de acordo com o cronograma físico-financeiro proposto pela Licitante. Os custos correspondentes a este item incluem, mas não se limitam necessariamente, aos seguintes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 ou determinadas pela CODEVASF, realizadas por qualquer pessoa ligada à Empreiteira, qualquer que seja sua duração ou natureza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  -  ACAMPAMENTO E CANTEIRO DE OBRA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1 - O Acampamento e Canteiro de Serviços serão construídos a partir do projeto preparado pela Empreiteira, desde que aprovado pela CODEVASF, o qual, por sua vez, será baseado no plano apresentado na Proposta Técnica da Licitante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Canteiro deverão ser construídos pela Empreiteira no local  destinado para este fim. O Projeto, construção e administração, durante todo o período da obra, são de responsabilidade da Empreiteira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em dois setores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setor residencial da Empreiteira e da Fiscalização, onde deverão estar localizados os alojamentos e refeitório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setor administrativo, que conterá o escritório central da Empreiteira e também da Fiscalização, almoxarifado, oficinas, laboratórios, central de concreto etc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 sua propriedade, salvo disposição em contrário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s alojamentos deverão ser previstos: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 máximo quatro (4) pessoas por quarto de doze (12) metros quadrados, com pé direito de dois e sessenta (2,60) metros, com ventilação natural;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um (1) leito com colchão, travesseiro, par de lençóis dois (2) cobertores por homem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corredores iluminados com lâmpadas espaçadas de, no máximo, dez (10) metro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mínimo de um (1) WC para cada doze (12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mínimo de uma (1) ducha para cada quinze (15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lavatório coletivo com uma (1) torneira para cada doze (12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instalações elétricas de força e luz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quartos iluminados eletricamente;</w:t>
      </w:r>
    </w:p>
    <w:p>
      <w:pPr>
        <w:pStyle w:val="Normal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refeitório deverá ser perfeitamente iluminado, dotado de WC e lavabo, com sala de refeições concebida de forma a permitir servir as refeições em mesas de no máximo doze (12) pessoas. A cozinha deverá ser contígua à sala de refeições e dotada de instalações de água potável. Deve ser dada especial atenção à higiene e à salubridade nas áreas do refeitório, a fim de evitar riscos à saúde dos operários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2 - Medição e Pagamento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execução das obras e toda e qualquer despesa relativa às instalações do Acampamento e do Canteiro da Empreiteira, inclusive projeto, construção, demolição e limpeza de área após a conclusão dos serviços, serão remunerados pelo preço global do Acampamento e do Canteiro de Serviço, da Planilha de Orçamentação de Obras. O pagamento será feito de acordo com o cronograma financeiro proposto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incluídos neste preço global para Acampamento e Canteiro de Serviços entre outros: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os custos relativos à instalação e a montagem de todos os equipamentos de construção necessários à execução da obra, inclusive as instalações de: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 comprimido;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ornecimento de água potável e industrial para o Canteiro e o Acampament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armazenamento, estocagem, processamento, manuseio e transporte de materiais de construçã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lançamento e controle do concret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colocação e ajustagem de formas e armadur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ornecimento de energia elétrica e instalações requeridas para transmissão, transformação e distribuição aos vários locais do canteiro, a partir da linha existente.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construção de escritórios, oficinas, almoxarifado, laboratórios, garagens, pátios e vias de acesso, alojamentos, refeitórios, ambulatórios, rede de água e esgoto etc.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limpeza e preparação do local da obra no início e após a conclusão da construção e retirada do equipamento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 -  LOCAÇÃO DA OBRA 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4.1 - Serviços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a  construção de todos os piquetes, testemunhos e gabaritos, equipamentos, materiais e mão-de-obra necessários para a execução dos trabalhos de locação das obra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Tais verificações, feitas pela CODEVASF, não desobrigarão a Empreiteira de sua responsabilidade de executar a obra de acordo com os Documentos de Contrat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danos ou qualquer outra irregularidade na obra executada, obrigam a Empreiteira a demolir e a refazer a parte afetada da obra, sem qualquer ônus para a CODEVASF, dentro do prazo indicado pela mesm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:”as built”, assim como todas as outras informações necessárias para elaboração dos mesm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4.2 - Medição e Pagament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as para a locação das obras, quer sejam requeridos pelo projeto ou julgados necessários para a melhor execução ou controle da construção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5 - ESTRADAS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 -  Estradas de Acess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Denominar-se-ão estradas de acesso as estradas definitivas, suas estruturas, obras de arte, revestimento, quando for necessário, que a Empreiteira tenha que construir ou melhorar para transferir ao local de trabalho (objeto do contrato), o pessoal, equipamentos e materiais necessári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ruídos conforme o projeto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-  Estradas de Serviç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serviço as estrada provisórias ou definitivas, suas obras de arte, revestimento, construídas para atender às diversas frentes de trabalho, circulação no Canteiro, jazidas, mananciais, desvios e quaisquer outras que se fizerem necessárias para a perfeita execução do trabalh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5.3 -  Medição e Pagamento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3.1 - Estradas de Acesso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necessários para a construção das estradas de acesso serão medidos e pagos conforme os itens de serviços correspondentes deste CADERNO DE ENCARGOS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3.2 - Estradas de Serviço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sz w:val="24"/>
          <w:szCs w:val="24"/>
        </w:rPr>
        <w:t>Nenhum pagamento será efetuado pelos serviços necessários para a construção das estradas de serviço. Estes custos deverão estar incluídos nos preços unitários dos demais serviços da planilha de orçamento de obras.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t xml:space="preserve">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6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  <w:tab/>
      <w:t xml:space="preserve">                                   NESB - 0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01:00Z</dcterms:created>
  <dc:creator>cod</dc:creator>
  <dc:description/>
  <dc:language>en-US</dc:language>
  <cp:lastModifiedBy>est0066</cp:lastModifiedBy>
  <dcterms:modified xsi:type="dcterms:W3CDTF">2002-06-04T18:01:00Z</dcterms:modified>
  <cp:revision>2</cp:revision>
  <dc:subject/>
  <dc:title>SERVIÇOS PRELIMINARES____NESB - 02</dc:title>
</cp:coreProperties>
</file>