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presente especificação refere-se aos serviços de fornecimento e instalação de stop-logs de madeira/metálico cuja função no projeto é a vedação de segmentos de canais e de estruturas hidráulicas existentes ao longo da rede de distribuição. Estes equipamentos constituem-se em dispositivos de operação e manutenção do sistema hidráulico do perímetro irrigad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madeira para a confecção dos stop-logs deverá ser de lei, do tipo “peroba” ou “ipê tabaco”. Os mesmos serão executados em módulos, nas dimensões estabelecidas no projeto, sobrepostos e encaixados por meio de sistema “macho-fêmea” . Para garantir o perfeito encaixe das peças de madeira entre si, as superfícies deverão ser cuidadosamente configuradas e aplainada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 stop-logs metálicos constituem-se de chapas de aço (o tabuleiro e o quadro de rigidez) soldadas, dotadas de vedação de borracha em forma de nota musical e olhais para o seu acionamen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aberá também à Empreiteira, além do fornecimento, assegurar a correta montagem dos stop-logs nos locais indicados em projeto, devendo os mesmos ser entregues em perfeito funcionamen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 medição, os serviços de stop-logs, descritos nesta Especificacão, serão medidos através de sua área construída e implantada em conformidade com o projeto, expressa em metros quadrado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agamento destes serviços será efetuado de acordo com o preço unitário proposto pela Empreiteira em seu orçamento, levando em consideração a medição descrita anteriomente. Neste preço deverão estar incluídos todos os custos relativos ao fornecimento, testes, embalagens, transporte, instalação e montagem, necessários à execução dos serviços especificad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812165"/>
              <wp:effectExtent l="6985" t="6350" r="6350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</w:t>
    </w:r>
    <w:r>
      <w:rPr>
        <w:sz w:val="24"/>
        <w:szCs w:val="24"/>
      </w:rPr>
      <w:t>EXECUÇÃO DE STOP-LOGS DE MADEIRA/METÁLICOS</w:t>
      <w:tab/>
      <w:t xml:space="preserve">            NESI - 41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17:00Z</dcterms:created>
  <dc:creator>cod</dc:creator>
  <dc:description/>
  <dc:language>en-US</dc:language>
  <cp:lastModifiedBy>est0066</cp:lastModifiedBy>
  <dcterms:modified xsi:type="dcterms:W3CDTF">2002-06-05T14:17:00Z</dcterms:modified>
  <cp:revision>2</cp:revision>
  <dc:subject/>
  <dc:title>                                         GENERALIDADES_                                                   NESI - 01</dc:title>
</cp:coreProperties>
</file>