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Generalidade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desmonte a fogo somente será executado sob a supervisão de pessoal competente e por operários experientes neste tipo de serviço. Nenhum trabalho será iniciado antes de se ter assegurada a   proteção de pessoas, da obra e das propriedades da CODEVASF ou de   terceir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mpreiteira será a única responsável por quaisquer acidentes  ou prejuízos pela escavação a fogo, devendo reparar às suas  custas quaisquer danos resultante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scavação a fogo será levada a efeito somente até a profundidades, quantidades e extensões que não possam prejudicar as estruturas e propriedades existentes, limitando ao mínimo possível  os danos causados à rocha fora dos limites de escav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desmonte a fogo será sujeito à aprovação prévia da CODEVASF. A Empreiteira submeterá para aprovação, com  48 (quarenta e oito)  horas de antecedência, programa de escavação a fogo indicando (mas não se limitando a) o local da explosão, o volume de escavação, o espaçamento dos furos, a carga , o tipo de explosivo, o   diâmetro dos furos e a utilização prevista para os materiais escavados.   A CODEVASF poderá requerer que tais programas sejam alterados,  quando julgar necessári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 medida que a escavação se aproximar dos limites finais, os  métodos de fogo serão modificados para preservar a integridade da superfície final a ser atingida. As explosões não deverão causar trincas ou alterar de qualquer modo as superfícies finais, para que elas não se tornem impróprias para utilização. A aprovação de um programa de escavação a fogo pela CODEVASF não desobrigará a Empreiteira das responsabilidade acima descritas. As injeções  de calda de cimento, execução do maciço de terra e concretagens, concomitante com as escavações a fogo deverão ser programadas de modo a evitar conflitos entre cronogramas e as exigências das  Especificações 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 Fogos de Contorno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fogos para obtenção dos taludes finais definidos em projeto  serão executados através de prefissuramento. Nessa modalidade, a perfuração de taludes inclinados deverá ser executada com a utilização de gabaritos de madeira e prumos, a fim de garantir a inclinação e a direção requeridas. Serão admitidos desvios máximos de 1,5 cm/m para a perfur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scolha do espaçamento entre os furos será função de testes experimentais que deverão ser previamente realizados pela Empreiteira, com conhecimento da CODEVASF e conjuntamente analisad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s intersecções dos planos das paredes finais deverão ser  executados furos de alívio, que dirigirão o fissuramen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3 - Vibraçõe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lanejamento da Empreiteira deverá levar em consideração a necessidade de minimizar as interferências entre as atividades de escavação, lançamento de concreto e injeções de  cimen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retardadores de cordel ou espoletas de tempo a serem  utilizados deverão ter espera mínima de 20 milisegundos, a fim   de evitarem superposições de ondas de vibr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ão poderão ser executadas detonações a menos de 30 metros  de concreto ou da cortina de injeções e a pelo menos 15 metros do pé do talude, quando em solo. Quando houver superposição entre as atividades de escavação, concretagem e injeções, recomenda-se os seguintes valores de velocidade de partículas: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  <w:u w:val="single"/>
        </w:rPr>
        <w:t>Idade do concreto</w:t>
      </w:r>
      <w:r>
        <w:rPr>
          <w:sz w:val="24"/>
          <w:szCs w:val="24"/>
        </w:rPr>
        <w:t xml:space="preserve">   </w:t>
        <w:tab/>
        <w:t xml:space="preserve">           </w:t>
        <w:tab/>
      </w:r>
      <w:r>
        <w:rPr>
          <w:sz w:val="24"/>
          <w:szCs w:val="24"/>
          <w:u w:val="single"/>
        </w:rPr>
        <w:t>Velocidade Máxima Admissível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0 a 24 horas</w:t>
        <w:tab/>
        <w:tab/>
        <w:tab/>
        <w:tab/>
        <w:t>0,5 cm/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24 a 48 horas</w:t>
        <w:tab/>
        <w:tab/>
        <w:tab/>
        <w:tab/>
        <w:t>3    cm/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Acima de 48 horas</w:t>
        <w:tab/>
        <w:tab/>
        <w:tab/>
        <w:t xml:space="preserve">            5    cm/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 - Explosiv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 - Generalidades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mpreiteira deverá obter das autoridades competentes as necessárias autorizações de compra, utilização e armazenamento dos explosiv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.2 - Qualidade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DEVASF poderá estabelecer certas exigências quanto  à qualidade dos explosivos e dos acessórios utilizados nas explosões. A Empreiteira deverá substituir por material com características aceitáveis, às suas expensas, o material  julgado inadequado, a critério da CODEVASF. Explosivos  deteriorados ou com prazos prescritos serão destruídos, conforme as   exigências das normas oficiais que regem o assun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.3 - Armazen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depósitos de armazenamento de explosivos deverão ser construídos conforme as exigências aplicáveis das correspondentes  normas oficiai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depósitos serão localizados longe do canteiro obras e do acampamento, devidamente fiscalizados e guardad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penas o pessoal autorizado terá acesso ao deposito de  explosivos 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mpreiteira terá sempre registros atualizados de estoque, com as entradas e saídas de material  e indicações dos locais  onde foram empregados os explosiv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.4 - Manusei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detonações somente serão realizadas sob supervisão de pessoal experimentado e qualificad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nos a terceiros ou às suas propriedades, decorrentes da utilização imprópria de explosivos, serão da inteira  responsabilidade da Empreiteir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pendendo das circunstancias, a critério da CODEVASF, a Empreiteira deverá utilizar dispositivos de proteção, como malhas de aço, lastros, fogo controlado ou outros meios adequados, de modo a reduzir os efeitos das detonações, evitar acidentes e eliminar as possibilidades de danos às instalações e serviç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esquema de alarme sonoro e visual compatível com os padrões de segurança exigidos e as consequências de eventuais acidentes serão da inteira responsabilidade da Empreiteira. Os  dispositivos de alarme serão aprovados pela CODEVASF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5 - Medição e pag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 - Uso de Explosivos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nhuma avaliação será feita quanto ao emprego de explosivos, em virtude de sua utilização já estar incluída nos serviços em que seja indispensável o seu us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nhum pagamento será feito à Empreiteira pelo emprego de explosivos. Sua utilização e as despesas necessárias para as operações deverão estar incluídas nos preços unitários de escavação de material de 3ª categoria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 - Fogos de Contorno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gos de contorno são os métodos de obtenção das paredes finais de escav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rá feita a medição da área plana exposta indicada para a perfuração, adequadamente perfurada para a detonação,  como indicado no proj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 preço unitário correspondente às Planilhas de Orçamentação de Obras e representa a compensação integral pela execução do preparo do terreno, instalação de gabaritos, perfuração, fornecimento, carga e  detonação dos explosivos e tudo o mais relacionado com o item, conforme estabelecido neste CADERNO DE ENCARGOS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5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635" cy="812165"/>
              <wp:effectExtent l="6985" t="6350" r="6350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      </w:t>
    </w:r>
    <w:r>
      <w:rPr>
        <w:sz w:val="24"/>
        <w:szCs w:val="24"/>
      </w:rPr>
      <w:t>UTILIZAÇÃO DE EXPLOSIVOS                                NESI -31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4:06:00Z</dcterms:created>
  <dc:creator>cod</dc:creator>
  <dc:description/>
  <dc:language>en-US</dc:language>
  <cp:lastModifiedBy>est0066</cp:lastModifiedBy>
  <dcterms:modified xsi:type="dcterms:W3CDTF">2002-06-05T14:06:00Z</dcterms:modified>
  <cp:revision>2</cp:revision>
  <dc:subject/>
  <dc:title>                                         GENERALIDADES_                                                   NESI - 01</dc:title>
</cp:coreProperties>
</file>