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 - ASPECTOS GERAI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ara a execução do serviço de derrocagem subaquática, dentre os meios disponíveis para a furação em rocha sob presença de material solto, podemos utilizar o sistema Overburden Drilling (O.D.), processo onde cada furo é isolado do meio circundante, através de um tubo camisa, rosqueado na parte externa do punho da perfuratriz, que após atravessar camadas desagregadas, pela ação conjugada da rotopercussão e sopro, é cravado na rocha sã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a vez instalado o tubo camisa, as hastes de perfuração são acopladas no diâmetro interno do punho do martelo. Portanto, não só a furação quanto o carregamento, são feitos pelo interior do tubo, eliminando, com isso, os riscos de entupimento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2 - EQUIPAMENTOS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Todos os equipamentos a serem utilizados nas atividades de perfuração dragagem e transporte podem ser montados sobre flutuadores modulares. Este sistema de flutuação é baseado nos princípios da construção modular, onde um determinado número de unidades idênticas interligadas formam balsas de vários tamanhos, com capacidades de carga adequadas à cada situação sendo que em termos de sustentação, o conjunto deve estar apto para suportar cargas em qualquer ponto do convés e manter-se em equilíbrio mesmo quando encalhad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2.1 - Principais Equipamentos para Perfuração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Balsa de perfuração, cujo posicionamento é garantido, por guinchos mecânicos com capacidade individual de 4.500 Kg, providos de cabos de aço adequados. Sobre a balsa, são fixados trilhos TR-25, para permitir o deslocamento das torres de perfuração. Essas torres são montadas sobre bases móveis e escoradas por tubos de contraventament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2.2 - Dragagem</w:t>
      </w:r>
    </w:p>
    <w:p>
      <w:pPr>
        <w:pStyle w:val="Normal"/>
        <w:spacing w:lineRule="atLeast" w:line="24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 conjunto do dragagem, é formado por uma escavadeira sobre esteiras, com lança de 100  pés, embarcado sobre uma balsa flutuante com dimensões e números de módulos compatíveis com a carga a suportar, dotada de guinchos.  Os guinchos são responsáveis pelos deslocamento do conjunto de dragagem. O deslocamento também pode ser auxiliado por um rebocador com potência adequada ao peso da balsa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unidade flutuante, por sua vez, contém braçadeiras circulares soldadas nos módulos traseiros, que servem de guia para a descida de tubos de aço, que se apoiam diretamente sobre o topo rochoso e são movimentados pela escavadeira embarcada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2.3 - Transporte</w:t>
      </w:r>
    </w:p>
    <w:p>
      <w:pPr>
        <w:pStyle w:val="Normal"/>
        <w:spacing w:lineRule="atLeast" w:line="24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ara o transporte do material dragado, poderá ser utilizado um flutuante com dimensões e número de módulos necessários para a realização da tarefa requerida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ste flutuante poderá ser equipado com rebocadores de potência compatíveis com a carga a ser transportada.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3 - NORMAS DE MEDIÇÃO E PAGAMENTO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s serviços de derrocagem subaquática, executados em concordâncias com as Especificações Técnicas, serão medidos tomando por unidade o metro cúbico. A determinação dos volumes far-se-á utilizando a batimetria antes e após a operação de derrocagem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desse serviço será efetuado pelo preço unitário constante na Planilha de Orçamentação de Obras. Neste preço deverão estar incluídos todos os equipamentos, materiais e mão-de-obra necessárias para a execução dos serviços, conforme especificad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3">
          <wp:simplePos x="0" y="0"/>
          <wp:positionH relativeFrom="page">
            <wp:posOffset>1004570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955540</wp:posOffset>
              </wp:positionH>
              <wp:positionV relativeFrom="paragraph">
                <wp:posOffset>-83185</wp:posOffset>
              </wp:positionV>
              <wp:extent cx="635" cy="812165"/>
              <wp:effectExtent l="6985" t="6350" r="6350" b="69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2pt,-6.55pt" to="390.2pt,57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4"/>
        <w:szCs w:val="24"/>
      </w:rPr>
      <w:t xml:space="preserve">                                            </w:t>
    </w:r>
    <w:r>
      <w:rPr>
        <w:sz w:val="24"/>
        <w:szCs w:val="24"/>
      </w:rPr>
      <w:t>DERROCAGEM SUBMERSA                                 NESI - 42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4:18:00Z</dcterms:created>
  <dc:creator>cod</dc:creator>
  <dc:description/>
  <dc:language>en-US</dc:language>
  <cp:lastModifiedBy>est0066</cp:lastModifiedBy>
  <dcterms:modified xsi:type="dcterms:W3CDTF">2002-06-05T14:18:00Z</dcterms:modified>
  <cp:revision>2</cp:revision>
  <dc:subject/>
  <dc:title>                                         GENERALIDADES_                                                   NESI - 01</dc:title>
</cp:coreProperties>
</file>