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 xml:space="preserve">1 - SERVIÇ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ncreto projetado deverá ser utilizado em locais indicados no projeto. Este concreto deverá ser dosado de forma tal a apresentar  trabalhabilidade compatível com os equipamentos a serem utilizados de modo a assegurar o mínimo de reflex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resistências à compressão e ao cisalhamento exigidas para   o concreto serão conforme os seguintes valores mínimos validos após 7 e 28 dias da aplic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Resistência à compressão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Adesão à rocha.</w:t>
      </w:r>
    </w:p>
    <w:p>
      <w:pPr>
        <w:pStyle w:val="Normal"/>
        <w:spacing w:lineRule="atLeast" w:line="240"/>
        <w:jc w:val="center"/>
        <w:rPr>
          <w:sz w:val="24"/>
          <w:szCs w:val="24"/>
        </w:rPr>
      </w:pPr>
      <w:r>
        <w:rPr>
          <w:sz w:val="24"/>
          <w:szCs w:val="24"/>
        </w:rPr>
        <w:t xml:space="preserve">        </w:t>
      </w:r>
    </w:p>
    <w:tbl>
      <w:tblPr>
        <w:tblW w:w="4962" w:type="dxa"/>
        <w:jc w:val="left"/>
        <w:tblInd w:w="2261" w:type="dxa"/>
        <w:tblLayout w:type="fixed"/>
        <w:tblCellMar>
          <w:top w:w="0" w:type="dxa"/>
          <w:left w:w="70" w:type="dxa"/>
          <w:bottom w:w="0" w:type="dxa"/>
          <w:right w:w="70" w:type="dxa"/>
        </w:tblCellMar>
      </w:tblPr>
      <w:tblGrid>
        <w:gridCol w:w="2127"/>
        <w:gridCol w:w="283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 DIA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28 DIAS</w:t>
            </w:r>
          </w:p>
        </w:tc>
      </w:tr>
    </w:tbl>
    <w:p>
      <w:pPr>
        <w:pStyle w:val="Normal"/>
        <w:spacing w:lineRule="atLeast" w:line="240"/>
        <w:rPr>
          <w:sz w:val="24"/>
          <w:szCs w:val="24"/>
        </w:rPr>
      </w:pPr>
      <w:r>
        <w:rPr>
          <w:sz w:val="24"/>
          <w:szCs w:val="24"/>
        </w:rPr>
        <w:t xml:space="preserve">                                                                                           </w:t>
      </w:r>
      <w:r>
        <w:rPr>
          <w:sz w:val="24"/>
          <w:szCs w:val="24"/>
        </w:rPr>
        <w:t>Mpa</w:t>
      </w:r>
    </w:p>
    <w:tbl>
      <w:tblPr>
        <w:tblW w:w="4962" w:type="dxa"/>
        <w:jc w:val="left"/>
        <w:tblInd w:w="2261" w:type="dxa"/>
        <w:tblLayout w:type="fixed"/>
        <w:tblCellMar>
          <w:top w:w="0" w:type="dxa"/>
          <w:left w:w="70" w:type="dxa"/>
          <w:bottom w:w="0" w:type="dxa"/>
          <w:right w:w="70" w:type="dxa"/>
        </w:tblCellMar>
      </w:tblPr>
      <w:tblGrid>
        <w:gridCol w:w="2127"/>
        <w:gridCol w:w="283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25,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 xml:space="preserve">30,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0,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 xml:space="preserve">1,0 </w:t>
            </w:r>
          </w:p>
        </w:tc>
      </w:tr>
    </w:tbl>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em que os valores medidos após 28 dias não  alcancem o mínimo especificado, a Empreiteira modificará o traço de  concreto projetado a critério da CODEVASF arcando com quaisquer ônus acarretados. A granulometria dos agregados graúdo e miúdo deverá ser  compatível com as características dos equipamentos a serem utilizados, sugerindo-se, a principio os valores abaixo: </w:t>
      </w:r>
    </w:p>
    <w:p>
      <w:pPr>
        <w:pStyle w:val="Normal"/>
        <w:spacing w:lineRule="atLeast" w:line="240"/>
        <w:rPr>
          <w:sz w:val="24"/>
          <w:szCs w:val="24"/>
        </w:rPr>
      </w:pPr>
      <w:r>
        <w:rPr>
          <w:sz w:val="24"/>
          <w:szCs w:val="24"/>
        </w:rPr>
      </w:r>
    </w:p>
    <w:tbl>
      <w:tblPr>
        <w:tblW w:w="8342" w:type="dxa"/>
        <w:jc w:val="left"/>
        <w:tblInd w:w="560" w:type="dxa"/>
        <w:tblLayout w:type="fixed"/>
        <w:tblCellMar>
          <w:top w:w="0" w:type="dxa"/>
          <w:left w:w="70" w:type="dxa"/>
          <w:bottom w:w="0" w:type="dxa"/>
          <w:right w:w="70" w:type="dxa"/>
        </w:tblCellMar>
      </w:tblPr>
      <w:tblGrid>
        <w:gridCol w:w="2085"/>
        <w:gridCol w:w="2086"/>
        <w:gridCol w:w="2085"/>
        <w:gridCol w:w="2086"/>
      </w:tblGrid>
      <w:tr>
        <w:trPr/>
        <w:tc>
          <w:tcPr>
            <w:tcW w:w="8342" w:type="dxa"/>
            <w:gridSpan w:val="4"/>
            <w:tcBorders>
              <w:top w:val="single" w:sz="6" w:space="0" w:color="000000"/>
              <w:left w:val="single" w:sz="6" w:space="0" w:color="000000"/>
              <w:right w:val="single" w:sz="6" w:space="0" w:color="000000"/>
            </w:tcBorders>
          </w:tcPr>
          <w:p>
            <w:pPr>
              <w:pStyle w:val="Normal"/>
              <w:spacing w:lineRule="atLeast" w:line="240"/>
              <w:jc w:val="center"/>
              <w:rPr>
                <w:b/>
                <w:b/>
                <w:bCs/>
                <w:sz w:val="24"/>
                <w:szCs w:val="24"/>
              </w:rPr>
            </w:pPr>
            <w:r>
              <w:rPr>
                <w:b/>
                <w:bCs/>
                <w:sz w:val="24"/>
                <w:szCs w:val="24"/>
              </w:rPr>
              <w:t>GRANULOMETRIA DO AGREGADO</w:t>
            </w:r>
          </w:p>
        </w:tc>
      </w:tr>
      <w:tr>
        <w:trPr/>
        <w:tc>
          <w:tcPr>
            <w:tcW w:w="41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MIÚDO</w:t>
            </w:r>
          </w:p>
        </w:tc>
        <w:tc>
          <w:tcPr>
            <w:tcW w:w="41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RAÚDO</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ENEIR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ORCENTAGEM QUE PASSA</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ENEIRAS</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ORCENTAGEM EM PESO QUE PASSA</w:t>
            </w:r>
          </w:p>
          <w:p>
            <w:pPr>
              <w:pStyle w:val="Normal"/>
              <w:spacing w:lineRule="atLeast" w:line="240"/>
              <w:jc w:val="center"/>
              <w:rPr>
                <w:b/>
                <w:b/>
                <w:bCs/>
                <w:sz w:val="24"/>
                <w:szCs w:val="24"/>
              </w:rPr>
            </w:pPr>
            <w:r>
              <w:rPr>
                <w:b/>
                <w:bCs/>
                <w:sz w:val="24"/>
                <w:szCs w:val="24"/>
              </w:rPr>
              <w:t>Nº 4 a 3/4</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3/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5-10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10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0-10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6</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85</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0-55</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3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6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1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5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3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5</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0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6</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bl>
    <w:p>
      <w:pPr>
        <w:pStyle w:val="Normal"/>
        <w:spacing w:lineRule="atLeast" w:line="240"/>
        <w:jc w:val="center"/>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CODEVASF poderá aprovar a utilização de pozolanas naturais  para tornar a mistura mais plástica, reduzindo a reflexão do concreto projetado. A quantidade de pozolana não poderá ser superior a 3% do peso do ciment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ditivos de aceleração de pega, com exceção do cloreto de  cálcio, poderão ser utilizados, conforme a EME-01/0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 - DOSAGEM</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dosagem dos materiais constituintes deverá ser feita pela Empreiteira, de modo que resulte um produto final  homogêneo  e de traço tal que assegure um mínimo de reflex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traços de concreto serão determinados pela Empreiteira antes do início da concretagem pelo método nacional, de modo que as misturas apresentem as características exigidas no projeto quanto à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3 - MISTURA</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istura do cimento, aditivos e agregados deverá ser feita  a seco, com misturador mecânico, por tempo não inferior a  2 (dois) minutos. Após a homogeneização dos componentes, a mistura obtida deverá ser aplicada ao intervalo máximo de 1 (uma) hora, caso contrário ser rejeitada pel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Fiscalização reserva-se o direito de aumentar o tempo de mistura quando este for insuficiente para obter uma  homogeneização adequad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4 - CONTROLE DE QUALIDADE</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nsaios preliminares com demonstração de manuseio do equipamento e de qualidade do concreto serão feitos pela Empreiteira, sob supervisão da CODEVASF antes do início dos trabalh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procedimentos para coleta dos corpos de prova destinados aos ensaios de resistência, ficarão à critério da CODEVASF.</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5 - LIMPEZA E TRATAMENTOS PRELIMINARES</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Antes da aplicação a superfície a ser revestida deve ser completamente limpa de todo o material solto, com jato de ar e água , e, quando necessário, raspada com escova de aço. Qualquer cavidade, na rocha, cujo fundo, devido a uma posição desfavorável, não acessível, deverá ser preenchida manualmente com argamassa antes do revestimento definitivo com o concreto projetado. As superfícies deverão ser mantidas úmidas várias horas,  antes da aplicação do concreto projeta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6 - APLIC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709"/>
        <w:jc w:val="both"/>
        <w:rPr/>
      </w:pPr>
      <w:r>
        <w:rPr>
          <w:sz w:val="24"/>
          <w:szCs w:val="24"/>
        </w:rPr>
        <w:tab/>
        <w:t>O bico de projeção deve ser mantido perpendicularmente à  superfície a ser revestida, a uma distancia entre 0,70 m e 1,5 m. A pressão de ar deverá ser ao redor de 4,0 kg/cm</w:t>
      </w:r>
      <w:r>
        <w:rPr>
          <w:sz w:val="24"/>
          <w:szCs w:val="24"/>
          <w:vertAlign w:val="superscript"/>
        </w:rPr>
        <w:t>2</w:t>
      </w:r>
      <w:r>
        <w:rPr>
          <w:sz w:val="24"/>
          <w:szCs w:val="24"/>
        </w:rPr>
        <w:t xml:space="preserve">.  Esta pressão será obtida por meio de válvula de redução de pressão,  na linha de ar comprimi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Quando for necessário um comprimento relativamente grande  do tubo de mistura seca, e para deslocamentos verticais, relativamente elevados a CODEVASF poderá autorizar pressões de ar  acima de 4,0 kg/cm</w:t>
      </w:r>
      <w:r>
        <w:rPr>
          <w:sz w:val="24"/>
          <w:szCs w:val="24"/>
          <w:vertAlign w:val="superscript"/>
        </w:rPr>
        <w:t>2</w:t>
      </w:r>
      <w:r>
        <w:rPr>
          <w:sz w:val="24"/>
          <w:szCs w:val="24"/>
        </w:rPr>
        <w:t xml:space="preserve">. 0 equipamento usado deverá garantir um  fluxo constante de ar e mistura. Se não for, o jato deverá ser dirigido para fora até o fluxo normaliz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O ar comprimido utilizado na projeção deverá ser  completamente isento de impurezas como emulsão de óleo lubrificante proveniente dos compressores. Com esta finalidade será instalado um  purgador de linha ou um pulmão de volume mínimo 1 m</w:t>
      </w:r>
      <w:r>
        <w:rPr>
          <w:sz w:val="24"/>
          <w:szCs w:val="24"/>
          <w:vertAlign w:val="superscript"/>
        </w:rPr>
        <w:t>3</w:t>
      </w:r>
      <w:r>
        <w:rPr>
          <w:sz w:val="24"/>
          <w:szCs w:val="24"/>
        </w:rPr>
        <w:t xml:space="preserve"> logo antes do equipamento de projeção. A linha deverá ser purgada de  hora em hor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A pressão de água, ao atingir o bico de projeção, deverá  ser 1,0 kg/cm</w:t>
      </w:r>
      <w:r>
        <w:rPr>
          <w:sz w:val="24"/>
          <w:szCs w:val="24"/>
          <w:vertAlign w:val="superscript"/>
        </w:rPr>
        <w:t>2</w:t>
      </w:r>
      <w:r>
        <w:rPr>
          <w:sz w:val="24"/>
          <w:szCs w:val="24"/>
        </w:rPr>
        <w:t xml:space="preserve"> acima da pressão do ar. Durante a projeção, os  valores da pressão do ar e da água deverão ser mantidos constantes. No momento de trabalho os operários deverão estar  protegidos com botas, luvas e capa com capuz de borracha e óculos plásticos, podendo a CODEVASF impedir os trabalhos no caso desta  norma não ser observada.</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p>
    <w:p>
      <w:pPr>
        <w:pStyle w:val="Normal"/>
        <w:spacing w:lineRule="atLeast" w:line="240"/>
        <w:ind w:left="709" w:hanging="709"/>
        <w:rPr>
          <w:sz w:val="24"/>
          <w:szCs w:val="24"/>
        </w:rPr>
      </w:pPr>
      <w:r>
        <w:rPr>
          <w:sz w:val="24"/>
          <w:szCs w:val="24"/>
        </w:rPr>
        <w:t>7 - ESPESSURA</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spessura do concreto projetado deverá ser convenientemente controlada. A espessura final deverá ser determinada  por  meio de cavilhas de aço fixadas na superfície a ser concretada, eventualmente após a primeira demão. A espessura média  da camada constará dos desenhos de projeto, sendo que   nas pontas das saliências da rocha a espessura  mínima  será igual a dois terços de espessura de projeto. Para alcançar a espessura de projeto, o concreto projetado deverá ser executado em várias demãos, devendo a primeira demão ter uma espessura de 3 cm aproximadam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intervalo entre duas aplicações deverá estar entre 30 minutos e 1 hora. As várias demãos aplicadas deverão ter a mesma dosagem e o mesmo fator água/ci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8 - REFLEX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reflexão deverá ser,  no máximo, da ordem de 30%.  A Empreiteira deverá tomar o cuidado de reduzir a reflexão usando um fator água/cimento adequado e em alguns casos cinzas volantes. Deve-se evitar sobrecarga na superfície  com concreto fresco em demas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concreto refletido deverá ser removido antes do   início da pega, não podendo, em nenhuma hipótese, ser reaproveitado. Deverá ser impedido que o material refletido atinja superfícies verticais e inclinadas e deverão ser revestidas de baixo para cima.</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9 - REPAROS NO CONCRE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so, no revestimento executado, forem constatados  vazios ou "chocas" e áreas contendo material refletido o  revestimento deverá ser demolido e proceder-se-á a uma nova  aplicação de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paros, mesmo os de pequena monta, serão considerados como uma nova concretagem, devendo ser observadas as  várias fases: reparação da área, e cura e proteção do concre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0 - CURA E PROTEÇÃO DO CONCRE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 O concreto projetado deverá ser curado por umedecimento, por um período de 14 dias, não se permitindo a secagem de partes da superfície durante este período de cura. Quando for utilizado aditivo de aceleração de pega ou cimento de alta resistência o período de cura, poderá ser reduzido com autorização da CODEVASF para, no mínimo 7 dias. A água de cura a ser aplicada, deverá ser limpa e isenta de substâncias nociv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o início dos trabalhos de revestimento  a Empreiteira deverá estar de posse de todo o equipamento  necessário à cura e proteção do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1 - DRENO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nde indicado nos desenhos de projeto ou conforme instruções da CODEVASF, serão executados furos de drenagem destinados a aliviar pressões externas ao revestimento. Salvo onde diferentemente indicado nos desenhos de projeto,  os furos serão executados por perfuratrizes de percussão, e  terão uma profundidade não inferior a 40 cm, medida a partir do intradorso do revesti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12 - ARMADURA PARA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Quando o concreto projetado for armado, as armaduras deverão obedecer às prescrições correspondentes nas EME e dispostas conforme prevê o proje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3 - MEDIÇÃO E PAGAMEN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edição será feita com base na determinação do volume de  concreto projetado, nas espessuras indicadas no projeto, ou conforme indicado pela CODEVASF.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haverá medição nem pagamento para um concreto lançado  pela Empreiteira em áreas por sua própria conveniência ou não  determinada pela Fiscaliza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O volume em metros cúbicos, será calculado pela multiplicação das superfícies revestidas pela espessura indicada no projeto. Aos volumes medidos como acima determina serão pagos os  preços correspondentes da Planilha de Orçamentação de Ob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Estão incluídos nestes preços, todos os custos relativos ao fornecimento de materiais, inclusive armação se for o caso,  serviços e equipamentos necessários para a completa execução  destes trabalh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6">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6">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CONCRETO PROJETADO                                  NESI -23</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9:00Z</dcterms:created>
  <dc:creator>cod</dc:creator>
  <dc:description/>
  <dc:language>en-US</dc:language>
  <cp:lastModifiedBy>est0066</cp:lastModifiedBy>
  <dcterms:modified xsi:type="dcterms:W3CDTF">2002-06-05T13:59:00Z</dcterms:modified>
  <cp:revision>3</cp:revision>
  <dc:subject/>
  <dc:title>                                         GENERALIDADES_                                                   NESI - 01</dc:title>
</cp:coreProperties>
</file>