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1 - DEFINIÇÕE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mástiques, também denominados massas e cimentos plásticos, serão produtos de concistência plástica, que deverão apresentar deformabilidade, aderência, resistência à variação de temperatura, resistência ao envelhecimento, resistência aos agentes químicos, devendo apresentar tais propriedades após a aplicação, geralmente procedida a fri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RODUT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admitirá o emprego dos produtos abaixo recomendados ou similares, desde que ouvida previamente a Fiscaliza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- Mástique Elástico à Base de Poliuretan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1.1 - Será indicado para vedação de juntas de fachadas, juntas sanitárias, juntas de bulbos de isolação fônica, acústica e életrica e assentamento de vidros, sendo que nesse caso, para acabamento final deverá ser aplicado o silicon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Mástique Plasto-Elástic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2.3.1 - Será recomendado para impermeabilização de juntas de dilatação, aderindo a todos os materiais usados neste ramo, como concreto, metal, vidro,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APLICAÇÃO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aplicação de todos os materiais deverá seguir além das recomendações retro citadas, as normas de execução dos fabricante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635</wp:posOffset>
              </wp:positionV>
              <wp:extent cx="488950" cy="6515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8950" cy="65151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8950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51.3pt;mso-wrap-distance-left:9pt;mso-wrap-distance-right:9pt;mso-wrap-distance-top:0pt;mso-wrap-distance-bottom:0pt;margin-top:0.05pt;mso-position-vertical-relative:text;margin-left:-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88950" cy="65151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8950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</w:t>
    </w:r>
    <w:r>
      <w:rPr/>
      <w:tab/>
      <w:tab/>
      <w:t xml:space="preserve">            </w:t>
    </w:r>
    <w:r>
      <w:rPr>
        <w:sz w:val="24"/>
        <w:szCs w:val="24"/>
      </w:rPr>
      <w:t xml:space="preserve"> MASTIQUES  </w:t>
    </w:r>
    <w:r>
      <w:rPr/>
      <w:t xml:space="preserve">                                                    </w:t>
    </w:r>
    <w:r>
      <w:rPr>
        <w:sz w:val="24"/>
        <w:szCs w:val="24"/>
      </w:rPr>
      <w:t xml:space="preserve">EME-12/03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33:00Z</dcterms:created>
  <dc:creator>cod</dc:creator>
  <dc:description/>
  <dc:language>en-US</dc:language>
  <cp:lastModifiedBy>est0066</cp:lastModifiedBy>
  <dcterms:modified xsi:type="dcterms:W3CDTF">2002-06-04T13:33:00Z</dcterms:modified>
  <cp:revision>2</cp:revision>
  <dc:subject/>
  <dc:title>1 - DEFINIÇÕES</dc:title>
</cp:coreProperties>
</file>