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sz w:val="24"/>
          <w:szCs w:val="24"/>
        </w:rPr>
      </w:pPr>
      <w:r>
        <w:rPr>
          <w:sz w:val="24"/>
          <w:szCs w:val="24"/>
        </w:rPr>
        <w:t>1  -  OBJETIVO</w:t>
      </w:r>
    </w:p>
    <w:p>
      <w:pPr>
        <w:pStyle w:val="Normal"/>
        <w:jc w:val="both"/>
        <w:rPr>
          <w:sz w:val="24"/>
          <w:szCs w:val="24"/>
        </w:rPr>
      </w:pPr>
      <w:r>
        <w:rPr>
          <w:sz w:val="24"/>
          <w:szCs w:val="24"/>
        </w:rPr>
      </w:r>
    </w:p>
    <w:p>
      <w:pPr>
        <w:pStyle w:val="Normal"/>
        <w:ind w:left="426" w:hanging="0"/>
        <w:jc w:val="both"/>
        <w:rPr>
          <w:sz w:val="24"/>
          <w:szCs w:val="24"/>
        </w:rPr>
      </w:pPr>
      <w:r>
        <w:rPr>
          <w:sz w:val="24"/>
          <w:szCs w:val="24"/>
        </w:rPr>
        <w:t>O presente documento trata dos materiais de protensão, das operações de protensão e das operações de injeção dos cabos de protensão para os concre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tabs>
          <w:tab w:val="clear" w:pos="708"/>
          <w:tab w:val="left" w:pos="0" w:leader="none"/>
        </w:tabs>
        <w:ind w:left="426" w:hanging="426"/>
        <w:jc w:val="both"/>
        <w:rPr>
          <w:sz w:val="24"/>
          <w:szCs w:val="24"/>
        </w:rPr>
      </w:pPr>
      <w:r>
        <w:rPr>
          <w:sz w:val="24"/>
          <w:szCs w:val="24"/>
        </w:rPr>
        <w:t>2  -  MATERIAIS DE PROTENSÃO</w:t>
      </w:r>
    </w:p>
    <w:p>
      <w:pPr>
        <w:pStyle w:val="Normal"/>
        <w:tabs>
          <w:tab w:val="clear" w:pos="708"/>
          <w:tab w:val="left" w:pos="0" w:leader="none"/>
        </w:tabs>
        <w:ind w:left="426" w:hanging="426"/>
        <w:jc w:val="both"/>
        <w:rPr>
          <w:sz w:val="24"/>
          <w:szCs w:val="24"/>
        </w:rPr>
      </w:pPr>
      <w:r>
        <w:rPr>
          <w:sz w:val="24"/>
          <w:szCs w:val="24"/>
        </w:rPr>
      </w:r>
    </w:p>
    <w:p>
      <w:pPr>
        <w:pStyle w:val="Normal"/>
        <w:tabs>
          <w:tab w:val="clear" w:pos="708"/>
          <w:tab w:val="left" w:pos="0" w:leader="none"/>
        </w:tabs>
        <w:ind w:left="426" w:hanging="426"/>
        <w:jc w:val="both"/>
        <w:rPr>
          <w:sz w:val="24"/>
          <w:szCs w:val="24"/>
        </w:rPr>
      </w:pPr>
      <w:r>
        <w:rPr>
          <w:sz w:val="24"/>
          <w:szCs w:val="24"/>
        </w:rPr>
      </w:r>
    </w:p>
    <w:p>
      <w:pPr>
        <w:pStyle w:val="Normal"/>
        <w:ind w:left="426" w:hanging="0"/>
        <w:jc w:val="both"/>
        <w:rPr>
          <w:sz w:val="24"/>
          <w:szCs w:val="24"/>
        </w:rPr>
      </w:pPr>
      <w:r>
        <w:rPr>
          <w:sz w:val="24"/>
          <w:szCs w:val="24"/>
        </w:rPr>
        <w:t>2.1 - Bainhas</w:t>
      </w:r>
    </w:p>
    <w:p>
      <w:pPr>
        <w:pStyle w:val="Normal"/>
        <w:ind w:left="426" w:hanging="0"/>
        <w:jc w:val="both"/>
        <w:rPr>
          <w:sz w:val="24"/>
          <w:szCs w:val="24"/>
        </w:rPr>
      </w:pPr>
      <w:r>
        <w:rPr>
          <w:sz w:val="24"/>
          <w:szCs w:val="24"/>
        </w:rPr>
      </w:r>
    </w:p>
    <w:p>
      <w:pPr>
        <w:pStyle w:val="Normal"/>
        <w:ind w:left="426" w:firstLine="567"/>
        <w:jc w:val="both"/>
        <w:rPr>
          <w:sz w:val="24"/>
          <w:szCs w:val="24"/>
        </w:rPr>
      </w:pPr>
      <w:r>
        <w:rPr>
          <w:sz w:val="24"/>
          <w:szCs w:val="24"/>
        </w:rPr>
        <w:t>2.1.1 - Tipos</w:t>
      </w:r>
    </w:p>
    <w:p>
      <w:pPr>
        <w:pStyle w:val="Normal"/>
        <w:ind w:left="426" w:firstLine="567"/>
        <w:jc w:val="both"/>
        <w:rPr>
          <w:sz w:val="24"/>
          <w:szCs w:val="24"/>
        </w:rPr>
      </w:pPr>
      <w:r>
        <w:rPr>
          <w:sz w:val="24"/>
          <w:szCs w:val="24"/>
        </w:rPr>
      </w:r>
    </w:p>
    <w:p>
      <w:pPr>
        <w:pStyle w:val="Normal"/>
        <w:ind w:left="1701" w:hanging="0"/>
        <w:jc w:val="both"/>
        <w:rPr>
          <w:sz w:val="24"/>
          <w:szCs w:val="24"/>
        </w:rPr>
      </w:pPr>
      <w:r>
        <w:rPr>
          <w:sz w:val="24"/>
          <w:szCs w:val="24"/>
        </w:rPr>
        <w:t>As bainhas deverão ser constituídas por tubos rígidos de aço, com diâmetro interno e espessura mínima de parede especificados no projeto.</w:t>
      </w:r>
    </w:p>
    <w:p>
      <w:pPr>
        <w:pStyle w:val="Normal"/>
        <w:ind w:left="426" w:firstLine="567"/>
        <w:jc w:val="both"/>
        <w:rPr>
          <w:sz w:val="24"/>
          <w:szCs w:val="24"/>
        </w:rPr>
      </w:pPr>
      <w:r>
        <w:rPr>
          <w:sz w:val="24"/>
          <w:szCs w:val="24"/>
        </w:rPr>
      </w:r>
    </w:p>
    <w:p>
      <w:pPr>
        <w:pStyle w:val="Normal"/>
        <w:ind w:left="426" w:firstLine="567"/>
        <w:jc w:val="both"/>
        <w:rPr>
          <w:sz w:val="24"/>
          <w:szCs w:val="24"/>
        </w:rPr>
      </w:pPr>
      <w:r>
        <w:rPr>
          <w:sz w:val="24"/>
          <w:szCs w:val="24"/>
        </w:rPr>
        <w:t>2.1.2 - Emendas e Vedações Provisórias</w:t>
      </w:r>
    </w:p>
    <w:p>
      <w:pPr>
        <w:pStyle w:val="Normal"/>
        <w:ind w:left="426" w:firstLine="567"/>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emendas das bainhas deverão ser executadas através de luvas externas, com comprimento mínimo de 30 cm, soldadas ou rosqueadas. A estanqueidade das emendas das bainhas e junções das ancoragens das bainhas deverão ser garantidas utilizando-se massa epóxica ou outro meio adequado, a critério da CODEVASF.</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bordos internos dos trechos emendados e extremidades das bainhas deverão ser limados ou esmerilhados de maneira a não permanecerem cantos vivos que poderiam danificar as cordoalha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Todo trecho de bainha emergente de uma camada de concretagem deverá ser solidamente tapado com tampão de aço soldado ou rosqueado, de maneira a evitar a introdução de materiais estranhos no seu interior durante os intervalos de concretagem.</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134" w:leader="none"/>
        </w:tabs>
        <w:ind w:left="1134" w:hanging="141"/>
        <w:jc w:val="both"/>
        <w:rPr>
          <w:sz w:val="24"/>
          <w:szCs w:val="24"/>
        </w:rPr>
      </w:pPr>
      <w:r>
        <w:rPr>
          <w:sz w:val="24"/>
          <w:szCs w:val="24"/>
        </w:rPr>
        <w:t>2.1.3 - Cuidados na Instalação das Bainhas</w:t>
      </w:r>
    </w:p>
    <w:p>
      <w:pPr>
        <w:pStyle w:val="Normal"/>
        <w:tabs>
          <w:tab w:val="clear" w:pos="708"/>
          <w:tab w:val="left" w:pos="1134" w:leader="none"/>
        </w:tabs>
        <w:ind w:left="1134"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fixações e suportes das bainhas deverão ser dispostas dentro dos espaçamentos fixados pelo projeto ou a critério da CODEVASF, de maneira a impedir o deslocamento ou o dano localizado das bainhas, durante a concretagem.</w:t>
      </w:r>
    </w:p>
    <w:p>
      <w:pPr>
        <w:pStyle w:val="Normal"/>
        <w:tabs>
          <w:tab w:val="clear" w:pos="708"/>
          <w:tab w:val="left" w:pos="1134" w:leader="none"/>
        </w:tabs>
        <w:ind w:left="1134" w:firstLine="567"/>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Devem-se tomar cuidados especiais nas fixações das ancoragens e zonas da bainha próximas às ancoragens, de maneira a evitar desvios angulares indesejado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275"/>
        <w:jc w:val="both"/>
        <w:rPr>
          <w:sz w:val="24"/>
          <w:szCs w:val="24"/>
        </w:rPr>
      </w:pPr>
      <w:r>
        <w:rPr>
          <w:sz w:val="24"/>
          <w:szCs w:val="24"/>
        </w:rPr>
        <w:t>2.2 - Ancoragen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850"/>
        <w:jc w:val="both"/>
        <w:rPr>
          <w:sz w:val="24"/>
          <w:szCs w:val="24"/>
        </w:rPr>
      </w:pPr>
      <w:r>
        <w:rPr>
          <w:sz w:val="24"/>
          <w:szCs w:val="24"/>
        </w:rPr>
        <w:t>2.2.1 - Tipos</w:t>
      </w:r>
    </w:p>
    <w:p>
      <w:pPr>
        <w:pStyle w:val="Normal"/>
        <w:tabs>
          <w:tab w:val="clear" w:pos="708"/>
          <w:tab w:val="left" w:pos="1701" w:leader="none"/>
        </w:tabs>
        <w:ind w:left="1701" w:hanging="85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unidades de ancoragem deverão ser do sistema de cunhas individuais, de uso comprovado no mercado brasileiro.</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850"/>
        <w:jc w:val="both"/>
        <w:rPr>
          <w:sz w:val="24"/>
          <w:szCs w:val="24"/>
        </w:rPr>
      </w:pPr>
      <w:r>
        <w:rPr>
          <w:sz w:val="24"/>
          <w:szCs w:val="24"/>
        </w:rPr>
        <w:t>2.2.2 -  Disposições das Ancoragens e Respiros para Injeção</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placas de ancoragem previstas a montante deverão ser dispostas de maneira a que o furo nelas previsto para injeção fique situado na parte inferior.</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placas de jusante deverão ser dispostas de modo que o furo para injeção se situe na parte superior.</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lém desses respiros de série, deverá ser implantado um respiro suplementar na extremidade jusante de cada cabo. Estes respiros serão colocados na geratriz inferior da bainha, o mais próximo possível da ancoragem. Deverão ser tomadas as precauções para que este respiro atravesse as fretagens sem serem danificados ou dobrado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Tais disposições destinam-se a facilitar as operações de injeç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2.3 - Estocagem</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Deverão ser observadas as condições corretas de estocagem, de maneira a se evitar a oxidação exagerada das peças, sem contudo utilizar óleo de qualquer espécie, ou outros anti-oxidant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275"/>
        <w:jc w:val="both"/>
        <w:rPr>
          <w:sz w:val="24"/>
          <w:szCs w:val="24"/>
        </w:rPr>
      </w:pPr>
      <w:r>
        <w:rPr>
          <w:sz w:val="24"/>
          <w:szCs w:val="24"/>
        </w:rPr>
        <w:t>2.3 - Cordoalhas e Cabos</w:t>
      </w:r>
    </w:p>
    <w:p>
      <w:pPr>
        <w:pStyle w:val="Normal"/>
        <w:tabs>
          <w:tab w:val="clear" w:pos="708"/>
          <w:tab w:val="left" w:pos="1701" w:leader="none"/>
        </w:tabs>
        <w:ind w:left="1701" w:hanging="1275"/>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1 - Generalidad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cabos serão constituídos por cordoalhas ancoradas em ambas as extremidades, sendo que a ancoragem montante será passiva e a jusante será ativ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extremidades dos cabos aguardando protensão deverão ser protegidas por meio de capeamento com papel ou tecido impermeável.</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2 - Tipo de Aç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rão utilizadas as cordoalhas BEMA ou similar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cordoalhas utilizadas deverão obedecer às prescrições da norma EB-781, da ABNT, sendo suas características determinadas por laboratório idôneo, de acordo com a referida norm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certificados de ensaio, fornecidos pelo fabricante e os obtidos nos ensaios de recebimento, deverão conter dados suficientes para relacioná-los com os carretéis originais e com os cabos confeccionados a partir destes carretéi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3 - Armazenamento do Aço</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aço deverá ser armazenado em galpão fechado, coberto e bem ventilado, sobre piso ou pranchado de madeira distando do solo no mínimo 30cm.</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ão deverá haver superposição de mais de dois carretéi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manuseio do aço deverá ser feito com cuidado, de maneira a evitar formação de mossas, saliências ou dobramentos, assim como tensões de flexão excessivas. Não deverá haver contato de lonas, plásticos etc. eventualmente utilizadas com o aço armazen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Em hipótese alguma poderá ser utilizado óleo ou outro produto anti-oxidante. A integridade do material deverá ser obtida através de condições corretas de transporte e armazenament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após armazenamento prolongado, ou por qualquer outra razão, existirem dúvidas sobre sua qualidade, o aço de protensão deverá ser submetido a novos ensaios para se assegurar que ele não sofreu danos em suas características mecânicas devido à corrosão ou devido ao manuseio inadequ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4 - Confecção, Transporte e Enfiação dos Cabos de Protens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cabos de protensão deverão ser confeccionados e marcados de maneira a se poder identificar, em qualquer instante, os materiais e sua procedência. O corte do aço deverá ser feito por meio de disco esmeril rotativ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cordoalhas não poderão ser arrastadas sobre o solo ou sobre superfícies abrasivas, nem ser dobradas ou torcidas em qualquer instante, durante ou após a fabricaç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ntes da enfiação das cordoalhas nas bainhas deve ser retirada toda e qualquer amarração, etiqueta ou fita adesiv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cabo pode ser enfiado integralmente, em uma única etapa, ou em etapas subsequentes com cordoalhas agrupadas 2 a 2 ou 3 a 3. Neste caso, deve-se evitar o entrelaçamento das mesmas. As curvaturas introduzidas nas cordoalhas, durante a operação de enfiação deverão ser suficientemente abatidas e não deverão introduzir tensões de flexão elevadas. Toda cordoalha danificada nesta operação deverá ser substituíd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Lembrar que todas as bordas metálicas possíveis de danificar as cordoalhas deverão ser desbastada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t>3 - OPERAÇÕES DE PROTENS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275"/>
        <w:jc w:val="both"/>
        <w:rPr>
          <w:sz w:val="24"/>
          <w:szCs w:val="24"/>
        </w:rPr>
      </w:pPr>
      <w:r>
        <w:rPr>
          <w:sz w:val="24"/>
          <w:szCs w:val="24"/>
        </w:rPr>
        <w:t>3.1 - Generalidad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ntes de se proceder às operações de protensão, as extremidades dos cabos e as superfícies de apoio dos macacos deverão ser limpas de todo tipo de impureza. As referidas superfícies deverão apresentar forma e inclinação previstas, e sem irregularidade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Para o conjunto macaco-bomba deverá ser apresentado curva de aferição carga x pressão manométrica para verificar se as perdas por atrito são compatíveis com as previstas no projeto. Os manômetros deverão ser aferidos antes do início das operações, e um manômetro de aferição deverá ser mantido em reserva no canteiro para aferições periódica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567"/>
        <w:jc w:val="both"/>
        <w:rPr>
          <w:sz w:val="24"/>
          <w:szCs w:val="24"/>
        </w:rPr>
      </w:pPr>
      <w:r>
        <w:rPr>
          <w:sz w:val="24"/>
          <w:szCs w:val="24"/>
        </w:rPr>
        <w:t>3.2 - Resistência do Concret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s operações de protensão não deverão ter início antes que os concretos atinjam as resistências indicadas no projet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567"/>
        <w:jc w:val="both"/>
        <w:rPr>
          <w:sz w:val="24"/>
          <w:szCs w:val="24"/>
        </w:rPr>
      </w:pPr>
      <w:r>
        <w:rPr>
          <w:sz w:val="24"/>
          <w:szCs w:val="24"/>
        </w:rPr>
        <w:t>3.3 - Controle da Protensão</w:t>
      </w:r>
    </w:p>
    <w:p>
      <w:pPr>
        <w:pStyle w:val="Normal"/>
        <w:tabs>
          <w:tab w:val="clear" w:pos="708"/>
          <w:tab w:val="left" w:pos="993" w:leader="none"/>
        </w:tabs>
        <w:ind w:left="993" w:hanging="567"/>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3.3.1 - Ancoragen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as operações de protensão, as ancoragens deverão permitir o controle de cada cordoalha que constitui o cabo, de maneira a se poder medir seus deslocamentos e detectar eventuais escorregamentos, ou qualquer diferença relativa das entradas das cunhas no decorrer da manobra de cravação da ancoragem ativ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ão deverá haver deslizamentos individuais de cordoalhas nas respectivas cunhas na ancoragem passiva durante a operação de protensão, ou na ancoragem ativa após a cravação. Para esse controle, todas as cordoalhas deverão ter referência. Será aceita acomodação geral e uniforme das cordoalhas. O deslizamento ocorrido na ancoragem passiva deverá ser deduzido do alongamento obtido na ancoragem ativa.</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3.3.2 - Cabos</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tabelas de protensão, que constarão no projeto apresentarão os alongamentos teóricos “Ao”, para uma dada pressão “P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o decorrer da operação de protensão deverá ser preenchida uma tabela contendo os alongamentos registrados para incrementos iguais de pressão manométrica, até que se atinja a pressão manométrica final Po. A pressão inicial, de referência, será de 50 kgf/cm² ou 100 kgf/cm² a critério da CODEVASF.</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acompanhamento dos resultados deverá ser feito também sobre um diagrama carga-deformação, comparando-se com o diagrama típico do aço de protens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alongamento real obtido não deverá apresentar uma variação superior a ± 5% com relação ao alongamento teórico calcul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o alongamento for atingido antes da pressão manométrica teórica Po, ele será tolerado se não ultrapassar 1,05 do alongamento teórico Ao, e desde que a pressão manométrica atingida não seja inferior a 0,95 da pressão manométrica teórica Po, ou sej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pPr>
      <w:r>
        <w:rPr>
          <w:sz w:val="24"/>
          <w:szCs w:val="24"/>
        </w:rPr>
        <w:t xml:space="preserve">- Alongamento </w:t>
      </w:r>
      <w:r>
        <w:rPr>
          <w:sz w:val="24"/>
          <w:szCs w:val="24"/>
          <w:u w:val="single"/>
        </w:rPr>
        <w:t>&lt;</w:t>
      </w:r>
      <w:r>
        <w:rPr>
          <w:sz w:val="24"/>
          <w:szCs w:val="24"/>
        </w:rPr>
        <w:t xml:space="preserve"> 1,05 x Ao</w:t>
      </w:r>
    </w:p>
    <w:p>
      <w:pPr>
        <w:pStyle w:val="Normal"/>
        <w:tabs>
          <w:tab w:val="clear" w:pos="708"/>
          <w:tab w:val="left" w:pos="1701" w:leader="none"/>
        </w:tabs>
        <w:ind w:left="1701" w:hanging="0"/>
        <w:jc w:val="both"/>
        <w:rPr/>
      </w:pPr>
      <w:r>
        <w:rPr>
          <w:sz w:val="24"/>
          <w:szCs w:val="24"/>
        </w:rPr>
        <w:t xml:space="preserve">- Pressão manométrica </w:t>
      </w:r>
      <w:r>
        <w:rPr>
          <w:sz w:val="24"/>
          <w:szCs w:val="24"/>
          <w:u w:val="single"/>
        </w:rPr>
        <w:t>&gt;</w:t>
      </w:r>
      <w:r>
        <w:rPr>
          <w:sz w:val="24"/>
          <w:szCs w:val="24"/>
        </w:rPr>
        <w:t xml:space="preserve"> 0,95 x P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a pressão manométrica atingir Po e o alongamento teórico não for atingido, a pressão manométrica poderá ser aumentada até um valor máximo de 1,05 x Po e o alongamento correspondente será tolerado se ele não for inferior a 0,95 do alongamento teórico previsto, ou sej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pPr>
      <w:r>
        <w:rPr>
          <w:sz w:val="24"/>
          <w:szCs w:val="24"/>
        </w:rPr>
        <w:t xml:space="preserve">- Pressão manométrica </w:t>
      </w:r>
      <w:r>
        <w:rPr>
          <w:sz w:val="24"/>
          <w:szCs w:val="24"/>
          <w:u w:val="single"/>
        </w:rPr>
        <w:t>&lt;</w:t>
      </w:r>
      <w:r>
        <w:rPr>
          <w:sz w:val="24"/>
          <w:szCs w:val="24"/>
        </w:rPr>
        <w:t xml:space="preserve"> 1, 05 x Po</w:t>
      </w:r>
    </w:p>
    <w:p>
      <w:pPr>
        <w:pStyle w:val="Normal"/>
        <w:tabs>
          <w:tab w:val="clear" w:pos="708"/>
          <w:tab w:val="left" w:pos="1701" w:leader="none"/>
        </w:tabs>
        <w:ind w:left="1701" w:hanging="0"/>
        <w:jc w:val="both"/>
        <w:rPr/>
      </w:pPr>
      <w:r>
        <w:rPr>
          <w:sz w:val="24"/>
          <w:szCs w:val="24"/>
        </w:rPr>
        <w:t xml:space="preserve">- Alongamento </w:t>
      </w:r>
      <w:r>
        <w:rPr>
          <w:sz w:val="24"/>
          <w:szCs w:val="24"/>
          <w:u w:val="single"/>
        </w:rPr>
        <w:t>&gt;</w:t>
      </w:r>
      <w:r>
        <w:rPr>
          <w:sz w:val="24"/>
          <w:szCs w:val="24"/>
        </w:rPr>
        <w:t xml:space="preserve"> 0,95 x A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as condições acima não forem atendidas, a operação de protensão será interrompida e o cabo será desativ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este caso, adotar o seguinte procediment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analisar o diagrama carga-deformação medido durante a operação de protensão comparando-o com o diagrama de ensaio do aço. Este traçado permitirá também detectar medidas duvidosas e efetuar a correção do alongamento  inicial   obtido   entre   as   pressões  0  e  50  kgf/cm²  (ou 100 kgf/cm²);</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aferir o conjunto macaco-bomba-manômetro;</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verificar o funcionamento do macaco em vazio, da bomba e dos flexíveis;</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distender o cabo e movimentá-lo para frente e para trás, para verificar se ele não está bloqueado por nata infiltrada;</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efetuar nova protensão do cabo.</w:t>
      </w:r>
    </w:p>
    <w:p>
      <w:pPr>
        <w:pStyle w:val="Normal"/>
        <w:tabs>
          <w:tab w:val="clear" w:pos="708"/>
          <w:tab w:val="left" w:pos="1985" w:leader="none"/>
        </w:tabs>
        <w:ind w:left="1843" w:hanging="142"/>
        <w:jc w:val="both"/>
        <w:rPr>
          <w:sz w:val="24"/>
          <w:szCs w:val="24"/>
        </w:rPr>
      </w:pPr>
      <w:r>
        <w:rPr>
          <w:sz w:val="24"/>
          <w:szCs w:val="24"/>
        </w:rPr>
      </w:r>
    </w:p>
    <w:p>
      <w:pPr>
        <w:pStyle w:val="Normal"/>
        <w:ind w:left="1701" w:hanging="0"/>
        <w:jc w:val="both"/>
        <w:rPr>
          <w:sz w:val="24"/>
          <w:szCs w:val="24"/>
        </w:rPr>
      </w:pPr>
      <w:r>
        <w:rPr>
          <w:sz w:val="24"/>
          <w:szCs w:val="24"/>
        </w:rPr>
        <w:t>Se os novos resultados obtidos não forem ainda satisfatórios, o cabo será desativado. A CODEVASF deverá ser alertada para as devidas providênci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á ser feita, para cada cabo, a medida de acomodação após o alívio do macaco até a pressão aproximada de 50 kgf/cm².</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cordoalhas, em cuja operação de protensão tenham sido obtidos resultados satisfatórios, terão as extremidades dos cabos cortadas por esmeril rotativo, de maneira a deixar os comprimentos mínimos determinados pelo processo de protensão utilizado.</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3.4 - Vedação e Proteção das Cabeças de Ancoragem</w:t>
      </w:r>
    </w:p>
    <w:p>
      <w:pPr>
        <w:pStyle w:val="Normal"/>
        <w:ind w:left="1701" w:hanging="1275"/>
        <w:jc w:val="both"/>
        <w:rPr>
          <w:sz w:val="24"/>
          <w:szCs w:val="24"/>
        </w:rPr>
      </w:pPr>
      <w:r>
        <w:rPr>
          <w:sz w:val="24"/>
          <w:szCs w:val="24"/>
        </w:rPr>
      </w:r>
    </w:p>
    <w:p>
      <w:pPr>
        <w:pStyle w:val="Normal"/>
        <w:ind w:left="993" w:hanging="0"/>
        <w:jc w:val="both"/>
        <w:rPr>
          <w:sz w:val="24"/>
          <w:szCs w:val="24"/>
        </w:rPr>
      </w:pPr>
      <w:r>
        <w:rPr>
          <w:sz w:val="24"/>
          <w:szCs w:val="24"/>
        </w:rPr>
        <w:t>Terminada a protensão propriamente dita, serão instalados os respiros purgadores, previstos para as operações de injeção, os quais deverão ter resistência suficiente para suportar as pressões de trabalh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seguida será efetuada a vedação de todas as aberturas e interstícios das peças componentes da ancoragem com a estrutura e com as cordoalha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vedação deverá ser feita com massa epóxica, com espessura de aproximadamente 1cm, preenchendo o nicho parcialmente com argamassa de cimento e are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vedante deverá ser suficientemente resistente para suportar as pressões de injeção, mas não deverá conter produtos prejudiciais ao aço de proten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a vedação e concluída a injeção da bainha, as barras deixadas de espera na região dos nichos serão dobradas e dispostas de maneira a formar uma malha. Não poderão ser executados trabalhos de solda que possam afetar o aço de proten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nichos serão preenchidos com argamassa de areia e cimento, dosada de maneira a apresentar pequena retração, sem conter aditivos prejudiciais aos aços de protensão. A superfície do concreto endurecido deverá ser tratada adequadamente, para aplicação de argamass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4 -  INJEÇÃO DAS BAINH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4.1 - Generalidades</w:t>
      </w:r>
    </w:p>
    <w:p>
      <w:pPr>
        <w:pStyle w:val="Normal"/>
        <w:ind w:left="993" w:hanging="142"/>
        <w:jc w:val="both"/>
        <w:rPr>
          <w:sz w:val="24"/>
          <w:szCs w:val="24"/>
        </w:rPr>
      </w:pPr>
      <w:r>
        <w:rPr>
          <w:sz w:val="24"/>
          <w:szCs w:val="24"/>
        </w:rPr>
      </w:r>
    </w:p>
    <w:p>
      <w:pPr>
        <w:pStyle w:val="Normal"/>
        <w:ind w:left="993" w:hanging="0"/>
        <w:jc w:val="both"/>
        <w:rPr>
          <w:sz w:val="24"/>
          <w:szCs w:val="24"/>
        </w:rPr>
      </w:pPr>
      <w:r>
        <w:rPr>
          <w:sz w:val="24"/>
          <w:szCs w:val="24"/>
        </w:rPr>
        <w:t>O objetivo fundamental da injeção é de garantir uma proteção eficaz dos aços de protensão contra a corrosão, evitando a infiltração de elementos corrosivos vindos do exterior e ao mesmo tempo constituindo um meio alcalino sem elementos agressivo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992"/>
        <w:jc w:val="both"/>
        <w:rPr>
          <w:sz w:val="24"/>
          <w:szCs w:val="24"/>
        </w:rPr>
      </w:pPr>
      <w:r>
        <w:rPr>
          <w:sz w:val="24"/>
          <w:szCs w:val="24"/>
        </w:rPr>
        <w:t>4.2 - Tubos e Respiros de Injeção</w:t>
      </w:r>
    </w:p>
    <w:p>
      <w:pPr>
        <w:pStyle w:val="Normal"/>
        <w:ind w:left="1418" w:hanging="567"/>
        <w:jc w:val="both"/>
        <w:rPr>
          <w:sz w:val="24"/>
          <w:szCs w:val="24"/>
        </w:rPr>
      </w:pPr>
      <w:r>
        <w:rPr>
          <w:sz w:val="24"/>
          <w:szCs w:val="24"/>
        </w:rPr>
      </w:r>
    </w:p>
    <w:p>
      <w:pPr>
        <w:pStyle w:val="Normal"/>
        <w:ind w:left="993" w:hanging="0"/>
        <w:jc w:val="both"/>
        <w:rPr>
          <w:sz w:val="24"/>
          <w:szCs w:val="24"/>
        </w:rPr>
      </w:pPr>
      <w:r>
        <w:rPr>
          <w:sz w:val="24"/>
          <w:szCs w:val="24"/>
        </w:rPr>
        <w:t>As disposições das ancoragens e respiros para injeções deverão atender ao disposto no item 2.2.2.</w:t>
      </w:r>
    </w:p>
    <w:p>
      <w:pPr>
        <w:pStyle w:val="Normal"/>
        <w:ind w:left="1418" w:hanging="0"/>
        <w:jc w:val="both"/>
        <w:rPr>
          <w:sz w:val="24"/>
          <w:szCs w:val="24"/>
        </w:rPr>
      </w:pPr>
      <w:r>
        <w:rPr>
          <w:sz w:val="24"/>
          <w:szCs w:val="24"/>
        </w:rPr>
      </w:r>
    </w:p>
    <w:p>
      <w:pPr>
        <w:pStyle w:val="Normal"/>
        <w:ind w:left="1418" w:hanging="425"/>
        <w:jc w:val="both"/>
        <w:rPr>
          <w:sz w:val="24"/>
          <w:szCs w:val="24"/>
        </w:rPr>
      </w:pPr>
      <w:r>
        <w:rPr>
          <w:sz w:val="24"/>
          <w:szCs w:val="24"/>
        </w:rPr>
        <w:t>Os respiros deverão ter seus diâmetros internos maiores que 3/4”.</w:t>
      </w:r>
    </w:p>
    <w:p>
      <w:pPr>
        <w:pStyle w:val="Normal"/>
        <w:ind w:left="1418" w:hanging="0"/>
        <w:jc w:val="both"/>
        <w:rPr>
          <w:sz w:val="24"/>
          <w:szCs w:val="24"/>
        </w:rPr>
      </w:pPr>
      <w:r>
        <w:rPr>
          <w:sz w:val="24"/>
          <w:szCs w:val="24"/>
        </w:rPr>
      </w:r>
    </w:p>
    <w:p>
      <w:pPr>
        <w:pStyle w:val="Normal"/>
        <w:ind w:left="993" w:hanging="0"/>
        <w:jc w:val="both"/>
        <w:rPr>
          <w:sz w:val="24"/>
          <w:szCs w:val="24"/>
        </w:rPr>
      </w:pPr>
      <w:r>
        <w:rPr>
          <w:sz w:val="24"/>
          <w:szCs w:val="24"/>
        </w:rPr>
        <w:t>Os respiros e suas conexões com as ancoragens e bainhas deverão ter sido dimensionados para resistir a pressões da ordem de 15 a 20 kgf/cm².</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spiros deverão ser munidos de dispositivos de fechamento rápido (registros ou dispositivos de fechamento por dobramento ou estrangulamento) nas ligações com a bomba de injeção e em todos os respiros de saída.</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992"/>
        <w:jc w:val="both"/>
        <w:rPr>
          <w:sz w:val="24"/>
          <w:szCs w:val="24"/>
        </w:rPr>
      </w:pPr>
      <w:r>
        <w:rPr>
          <w:sz w:val="24"/>
          <w:szCs w:val="24"/>
        </w:rPr>
      </w:r>
    </w:p>
    <w:p>
      <w:pPr>
        <w:pStyle w:val="Normal"/>
        <w:ind w:left="1418" w:hanging="992"/>
        <w:jc w:val="both"/>
        <w:rPr>
          <w:sz w:val="24"/>
          <w:szCs w:val="24"/>
        </w:rPr>
      </w:pPr>
      <w:r>
        <w:rPr>
          <w:sz w:val="24"/>
          <w:szCs w:val="24"/>
        </w:rPr>
        <w:t>4.3 - Equipamentos</w:t>
      </w:r>
    </w:p>
    <w:p>
      <w:pPr>
        <w:pStyle w:val="Normal"/>
        <w:ind w:left="1418" w:hanging="992"/>
        <w:jc w:val="both"/>
        <w:rPr>
          <w:sz w:val="24"/>
          <w:szCs w:val="24"/>
        </w:rPr>
      </w:pPr>
      <w:r>
        <w:rPr>
          <w:sz w:val="24"/>
          <w:szCs w:val="24"/>
        </w:rPr>
      </w:r>
    </w:p>
    <w:p>
      <w:pPr>
        <w:pStyle w:val="Normal"/>
        <w:ind w:left="1418" w:hanging="425"/>
        <w:jc w:val="both"/>
        <w:rPr>
          <w:sz w:val="24"/>
          <w:szCs w:val="24"/>
        </w:rPr>
      </w:pPr>
      <w:r>
        <w:rPr>
          <w:sz w:val="24"/>
          <w:szCs w:val="24"/>
        </w:rPr>
      </w:r>
    </w:p>
    <w:p>
      <w:pPr>
        <w:pStyle w:val="Normal"/>
        <w:ind w:left="1418" w:hanging="425"/>
        <w:jc w:val="both"/>
        <w:rPr>
          <w:sz w:val="24"/>
          <w:szCs w:val="24"/>
        </w:rPr>
      </w:pPr>
      <w:r>
        <w:rPr>
          <w:sz w:val="24"/>
          <w:szCs w:val="24"/>
        </w:rPr>
        <w:t>4.3.1 - Misturador</w:t>
      </w:r>
    </w:p>
    <w:p>
      <w:pPr>
        <w:pStyle w:val="Normal"/>
        <w:ind w:left="1418" w:hanging="425"/>
        <w:jc w:val="both"/>
        <w:rPr>
          <w:sz w:val="24"/>
          <w:szCs w:val="24"/>
        </w:rPr>
      </w:pPr>
      <w:r>
        <w:rPr>
          <w:sz w:val="24"/>
          <w:szCs w:val="24"/>
        </w:rPr>
      </w:r>
    </w:p>
    <w:p>
      <w:pPr>
        <w:pStyle w:val="Normal"/>
        <w:ind w:left="1701" w:hanging="0"/>
        <w:jc w:val="both"/>
        <w:rPr>
          <w:sz w:val="24"/>
          <w:szCs w:val="24"/>
        </w:rPr>
      </w:pPr>
      <w:r>
        <w:rPr>
          <w:sz w:val="24"/>
          <w:szCs w:val="24"/>
        </w:rPr>
        <w:t>Para obtenção de uma calda homogênea e com as características de uma suspensão coloidal, o misturador deverá ter:</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potência de pelo menos 1 HP por saco de cimento a ser misturado ou valores mínimos de 2 HP para 200kg de cimento (ideal:  1 HP para cada saco de ciment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o elemento de misturação poderá ser a hélice, a turbina, ou provido de dois cilindros verticais;</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a rotação usual deverá situar-se em torno de 1500 rpm para misturadores a hélice.</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r>
    </w:p>
    <w:p>
      <w:pPr>
        <w:pStyle w:val="Normal"/>
        <w:ind w:left="1843" w:hanging="850"/>
        <w:jc w:val="both"/>
        <w:rPr>
          <w:sz w:val="24"/>
          <w:szCs w:val="24"/>
        </w:rPr>
      </w:pPr>
      <w:r>
        <w:rPr>
          <w:sz w:val="24"/>
          <w:szCs w:val="24"/>
        </w:rPr>
        <w:t>4.3.2  - Recipiente de Recepção e Estocagem de Calda</w:t>
      </w:r>
    </w:p>
    <w:p>
      <w:pPr>
        <w:pStyle w:val="Normal"/>
        <w:ind w:left="1843" w:hanging="850"/>
        <w:jc w:val="both"/>
        <w:rPr>
          <w:sz w:val="24"/>
          <w:szCs w:val="24"/>
        </w:rPr>
      </w:pPr>
      <w:r>
        <w:rPr>
          <w:sz w:val="24"/>
          <w:szCs w:val="24"/>
        </w:rPr>
      </w:r>
    </w:p>
    <w:p>
      <w:pPr>
        <w:pStyle w:val="Normal"/>
        <w:ind w:left="1843" w:hanging="0"/>
        <w:jc w:val="both"/>
        <w:rPr>
          <w:sz w:val="24"/>
          <w:szCs w:val="24"/>
        </w:rPr>
      </w:pPr>
      <w:r>
        <w:rPr>
          <w:sz w:val="24"/>
          <w:szCs w:val="24"/>
        </w:rPr>
        <w:t>O recipiente de mistura deverá ser colocado a uma altura suficiente para permitir o escoamento da calda num segundo recipiente chamado “recipiente de alimentação”, colocado em nível inferior ao primeiro.</w:t>
      </w:r>
    </w:p>
    <w:p>
      <w:pPr>
        <w:pStyle w:val="Normal"/>
        <w:ind w:left="1843" w:hanging="142"/>
        <w:jc w:val="both"/>
        <w:rPr>
          <w:sz w:val="24"/>
          <w:szCs w:val="24"/>
        </w:rPr>
      </w:pPr>
      <w:r>
        <w:rPr>
          <w:sz w:val="24"/>
          <w:szCs w:val="24"/>
        </w:rPr>
      </w:r>
    </w:p>
    <w:p>
      <w:pPr>
        <w:pStyle w:val="Normal"/>
        <w:ind w:left="1843" w:hanging="0"/>
        <w:jc w:val="both"/>
        <w:rPr>
          <w:sz w:val="24"/>
          <w:szCs w:val="24"/>
        </w:rPr>
      </w:pPr>
      <w:r>
        <w:rPr>
          <w:sz w:val="24"/>
          <w:szCs w:val="24"/>
        </w:rPr>
        <w:t>Antes de cair no recipiente de alimentação a calda deverá passar por uma peneira ABNT 2,4mm para reter eventuais impurezas e grumos. Não se deverá forçar a passagem deste aglomerado de grumos através da peneira, porque o material assim dissolvido provocará entupimentos nas conexões e nas bainhas. A peneira deverá ser acessível, para permitir a inspeção e a limpeza. A calda deverá ser mantida em agitação lenta dentro do recipiente de alimentação inclusive durante a operação de injeção. Esta agitação não deverá provocar elevação da temperatura da calda, a velocidade de rotação do agitador devendo estar normalmente compreendida entre 60 e 160 rpm.</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Em nenhuma hipótese será acrescentada água neste recipiente para melhorar a fluidez da calda pois neste caso a água não se incorpora à calda e o valor da exsudação ficará rapidamente elevado.</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Esse recipiente deverá ter capacidade para armazenar um volume de calda tal que permita a injeção total do cabo considerado sem paradas, e com uma vazão não excedendo a 20 1/min.</w:t>
      </w:r>
    </w:p>
    <w:p>
      <w:pPr>
        <w:pStyle w:val="Normal"/>
        <w:ind w:left="1843" w:hanging="0"/>
        <w:jc w:val="both"/>
        <w:rPr>
          <w:sz w:val="24"/>
          <w:szCs w:val="24"/>
        </w:rPr>
      </w:pPr>
      <w:r>
        <w:rPr>
          <w:sz w:val="24"/>
          <w:szCs w:val="24"/>
        </w:rPr>
      </w:r>
    </w:p>
    <w:p>
      <w:pPr>
        <w:pStyle w:val="Normal"/>
        <w:ind w:left="1843" w:hanging="850"/>
        <w:jc w:val="both"/>
        <w:rPr>
          <w:sz w:val="24"/>
          <w:szCs w:val="24"/>
        </w:rPr>
      </w:pPr>
      <w:r>
        <w:rPr>
          <w:sz w:val="24"/>
          <w:szCs w:val="24"/>
        </w:rPr>
      </w:r>
    </w:p>
    <w:p>
      <w:pPr>
        <w:pStyle w:val="Normal"/>
        <w:ind w:left="1843" w:hanging="850"/>
        <w:jc w:val="both"/>
        <w:rPr>
          <w:sz w:val="24"/>
          <w:szCs w:val="24"/>
        </w:rPr>
      </w:pPr>
      <w:r>
        <w:rPr>
          <w:sz w:val="24"/>
          <w:szCs w:val="24"/>
        </w:rPr>
        <w:t>4.3.3  -  Bomba de Injeção</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A bomba de injeção deverá ser elétrica, do tipo a pistões (dois ou mais) ou a parafuso. A injeção utilizando ar comprimido não é admitida. A potência necessária para a bomba injetora deverá ser  cuidadosamente estimada. As bombas deverão ser capazes de exercer pressões de pelo menos 15 kgf/cm². As bombas devem vir equipadas com manômetros aferidos. O  manômetro  deverá   permitir   leituras   com   precisão  de 1 kgf/cm², e a bomba deverá dispor de um dispositivo de regulagem de vazão ou de um duto de derivação entre ela e o duto injetor, de maneira a permitir o controle da velocidade de avanço das caldas.</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A bomba não deverá injetar ar na calda e todas as mangueiras, válvulas e conexões não deverão permitir a entrada de óleo, ar ou água ou quaisquer outras substâncias durante a injeção.</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A progressão da injeção poderá ser acompanhada pela leitura contínua das pressões manométricas da bomba. A pressão média no decorrer da injeção é função do comprimento da bainha, da seção de passagem da calda, da fluidez da calda, das condições climáticas, do desnível existente entre as duas extremidades da bainha.</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Uma anomalia na evolução de pressão poderá provir de uma fuga importante de calda, ou do início da formação de um entupimento.</w:t>
      </w:r>
    </w:p>
    <w:p>
      <w:pPr>
        <w:pStyle w:val="Normal"/>
        <w:ind w:left="1843" w:hanging="0"/>
        <w:jc w:val="both"/>
        <w:rPr>
          <w:sz w:val="24"/>
          <w:szCs w:val="24"/>
        </w:rPr>
      </w:pPr>
      <w:r>
        <w:rPr>
          <w:sz w:val="24"/>
          <w:szCs w:val="24"/>
        </w:rPr>
      </w:r>
    </w:p>
    <w:p>
      <w:pPr>
        <w:pStyle w:val="Normal"/>
        <w:ind w:left="1843" w:hanging="1417"/>
        <w:jc w:val="both"/>
        <w:rPr>
          <w:sz w:val="24"/>
          <w:szCs w:val="24"/>
        </w:rPr>
      </w:pPr>
      <w:r>
        <w:rPr>
          <w:sz w:val="24"/>
          <w:szCs w:val="24"/>
        </w:rPr>
        <w:t>4.4 - Calda de Injeção</w:t>
      </w:r>
    </w:p>
    <w:p>
      <w:pPr>
        <w:pStyle w:val="Normal"/>
        <w:ind w:left="1843" w:hanging="850"/>
        <w:jc w:val="both"/>
        <w:rPr>
          <w:sz w:val="24"/>
          <w:szCs w:val="24"/>
        </w:rPr>
      </w:pPr>
      <w:r>
        <w:rPr>
          <w:sz w:val="24"/>
          <w:szCs w:val="24"/>
        </w:rPr>
      </w:r>
    </w:p>
    <w:p>
      <w:pPr>
        <w:pStyle w:val="Normal"/>
        <w:ind w:left="1843" w:hanging="850"/>
        <w:jc w:val="both"/>
        <w:rPr>
          <w:sz w:val="24"/>
          <w:szCs w:val="24"/>
        </w:rPr>
      </w:pPr>
      <w:r>
        <w:rPr>
          <w:sz w:val="24"/>
          <w:szCs w:val="24"/>
        </w:rPr>
        <w:t>4.4.1 - Fabricação</w:t>
      </w:r>
    </w:p>
    <w:p>
      <w:pPr>
        <w:pStyle w:val="Normal"/>
        <w:ind w:left="1843" w:hanging="142"/>
        <w:jc w:val="both"/>
        <w:rPr>
          <w:sz w:val="24"/>
          <w:szCs w:val="24"/>
        </w:rPr>
      </w:pPr>
      <w:r>
        <w:rPr>
          <w:sz w:val="24"/>
          <w:szCs w:val="24"/>
        </w:rPr>
      </w:r>
    </w:p>
    <w:p>
      <w:pPr>
        <w:pStyle w:val="Normal"/>
        <w:ind w:left="1701" w:hanging="0"/>
        <w:jc w:val="both"/>
        <w:rPr>
          <w:sz w:val="24"/>
          <w:szCs w:val="24"/>
        </w:rPr>
      </w:pPr>
      <w:r>
        <w:rPr>
          <w:sz w:val="24"/>
          <w:szCs w:val="24"/>
        </w:rPr>
        <w:t>Todos os materiais utilizados na fabricação de calda deverão satisfazer aos critérios indicados no projeto.</w:t>
      </w:r>
    </w:p>
    <w:p>
      <w:pPr>
        <w:pStyle w:val="Normal"/>
        <w:ind w:left="1843" w:hanging="142"/>
        <w:jc w:val="both"/>
        <w:rPr>
          <w:sz w:val="24"/>
          <w:szCs w:val="24"/>
        </w:rPr>
      </w:pPr>
      <w:r>
        <w:rPr>
          <w:sz w:val="24"/>
          <w:szCs w:val="24"/>
        </w:rPr>
      </w:r>
    </w:p>
    <w:p>
      <w:pPr>
        <w:pStyle w:val="Normal"/>
        <w:ind w:left="1701" w:hanging="0"/>
        <w:jc w:val="both"/>
        <w:rPr>
          <w:sz w:val="24"/>
          <w:szCs w:val="24"/>
        </w:rPr>
      </w:pPr>
      <w:r>
        <w:rPr>
          <w:sz w:val="24"/>
          <w:szCs w:val="24"/>
        </w:rPr>
        <w:t>Os resultados obtidos, após a realização dos referidos ensaios, permitirão eleger os traços que apresentarão os melhores resultados em termos de injetabilidade e demais requisitos exigidos. O cimento e o aditivo serão aqueles utilizados nos ensaios, e nas proporções estabelecid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desempenho mínimo que deverá ser cumprido pela calda está descrito no Projeto de Norma da ABNT nº 18: 05-03-001.</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calda deverá ser feita como especificado abaixo:</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introduzir a água (com temperatura de ensaio) no reservatório do misturador;</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Caso a água colocada no misturador esteja com temperatura acima da prevista, pode-se obter o resfriamento no próprio reservatório, utilizando-se gelo. Este gelo deverá ser cuidadosamente retirado após atingida a temperatura desejada para a água e antes da introdução dos demais componentes.</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com o misturador em movimento adiciona-se o cimento (traço ideal: dois sacos de cimento) o mais rápido possível, porém sem permitir a caída de grandes massas;</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deixar que a mistura se processe por 1,5 min aproximadamente e sem interrupção da operação de mistura adiciona-se aditivo com regularidade e rapidez, espalhando-o bem sobre a massa em agitaçã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manter o misturador em movimento por mais 2,5 min aproximadamente perfazendo um total de 4 min;</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deverão ser preparados e armazenados no recipiente de alimentação o número de traços suficiente para permitir a injeção do cabo sem paradas.</w:t>
      </w:r>
    </w:p>
    <w:p>
      <w:pPr>
        <w:pStyle w:val="Normal"/>
        <w:ind w:left="1843" w:hanging="142"/>
        <w:jc w:val="both"/>
        <w:rPr>
          <w:sz w:val="24"/>
          <w:szCs w:val="24"/>
        </w:rPr>
      </w:pPr>
      <w:r>
        <w:rPr>
          <w:sz w:val="24"/>
          <w:szCs w:val="24"/>
        </w:rPr>
      </w:r>
    </w:p>
    <w:p>
      <w:pPr>
        <w:pStyle w:val="Normal"/>
        <w:ind w:left="1843" w:hanging="850"/>
        <w:jc w:val="both"/>
        <w:rPr>
          <w:sz w:val="24"/>
          <w:szCs w:val="24"/>
        </w:rPr>
      </w:pPr>
      <w:r>
        <w:rPr>
          <w:sz w:val="24"/>
          <w:szCs w:val="24"/>
        </w:rPr>
        <w:t>4.4.2  - Controle de Qualidade de Rotina da Calda Fabricada</w:t>
      </w:r>
    </w:p>
    <w:p>
      <w:pPr>
        <w:pStyle w:val="Normal"/>
        <w:ind w:left="1843" w:hanging="142"/>
        <w:jc w:val="both"/>
        <w:rPr>
          <w:sz w:val="24"/>
          <w:szCs w:val="24"/>
        </w:rPr>
      </w:pPr>
      <w:r>
        <w:rPr>
          <w:sz w:val="24"/>
          <w:szCs w:val="24"/>
        </w:rPr>
      </w:r>
    </w:p>
    <w:p>
      <w:pPr>
        <w:pStyle w:val="Normal"/>
        <w:ind w:left="1701" w:hanging="0"/>
        <w:jc w:val="both"/>
        <w:rPr>
          <w:sz w:val="24"/>
          <w:szCs w:val="24"/>
        </w:rPr>
      </w:pPr>
      <w:r>
        <w:rPr>
          <w:sz w:val="24"/>
          <w:szCs w:val="24"/>
        </w:rPr>
        <w:t>Deverá ser efetuado conforme preconizado no Projeto de Norma da ABNT nº 18:05-03-001 e prescrições do projeto.</w:t>
      </w:r>
    </w:p>
    <w:p>
      <w:pPr>
        <w:pStyle w:val="Normal"/>
        <w:ind w:left="1701" w:hanging="1275"/>
        <w:jc w:val="both"/>
        <w:rPr>
          <w:sz w:val="24"/>
          <w:szCs w:val="24"/>
        </w:rPr>
      </w:pPr>
      <w:r>
        <w:rPr>
          <w:sz w:val="24"/>
          <w:szCs w:val="24"/>
        </w:rPr>
      </w:r>
    </w:p>
    <w:p>
      <w:pPr>
        <w:pStyle w:val="Normal"/>
        <w:ind w:left="1701" w:hanging="1275"/>
        <w:jc w:val="both"/>
        <w:rPr>
          <w:sz w:val="24"/>
          <w:szCs w:val="24"/>
        </w:rPr>
      </w:pPr>
      <w:r>
        <w:rPr>
          <w:sz w:val="24"/>
          <w:szCs w:val="24"/>
        </w:rPr>
      </w:r>
    </w:p>
    <w:p>
      <w:pPr>
        <w:pStyle w:val="Normal"/>
        <w:ind w:left="1701" w:hanging="1275"/>
        <w:jc w:val="both"/>
        <w:rPr>
          <w:sz w:val="24"/>
          <w:szCs w:val="24"/>
        </w:rPr>
      </w:pPr>
      <w:r>
        <w:rPr>
          <w:sz w:val="24"/>
          <w:szCs w:val="24"/>
        </w:rPr>
        <w:t>4.5 - Verificações e Procedimentos Prévios às Operações de Injeção</w:t>
      </w:r>
    </w:p>
    <w:p>
      <w:pPr>
        <w:pStyle w:val="Normal"/>
        <w:ind w:left="1701" w:hanging="1275"/>
        <w:jc w:val="both"/>
        <w:rPr>
          <w:sz w:val="24"/>
          <w:szCs w:val="24"/>
        </w:rPr>
      </w:pPr>
      <w:r>
        <w:rPr>
          <w:sz w:val="24"/>
          <w:szCs w:val="24"/>
        </w:rPr>
      </w:r>
    </w:p>
    <w:p>
      <w:pPr>
        <w:pStyle w:val="Normal"/>
        <w:ind w:left="1701" w:hanging="708"/>
        <w:jc w:val="both"/>
        <w:rPr>
          <w:sz w:val="24"/>
          <w:szCs w:val="24"/>
        </w:rPr>
      </w:pPr>
      <w:r>
        <w:rPr>
          <w:sz w:val="24"/>
          <w:szCs w:val="24"/>
        </w:rPr>
        <w:t>4.5.1 - Vedação dos Cabeçotes e Nicho das Ancoragens</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Após os cortes das cordoalhas serão colocados os respiros previstos para as injeções. Em seguida, é efetuada a vedação de todas as aberturas e interstícios das peças componentes da ancoragem com a estrutura e com as cordoalhas, extremidade das cordoalhas etc. (Ver item 3.4.)</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4.5.2 - Respir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se-á verificar que suas características e disposições obedeceram às especificações do projeto, e que estes elementos não se encontram obstruídos, estrangulados ou danificad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respiros deverão ser examinados para se assegurar que eles podem ser conveniente e rapidamente fechados, quando o procedimento de injeção adotado assim o exigir.</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4.5.3 - Lavagem dos Cabos e Eliminação de Água</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Como operação preliminar à operação de injeção propriamente dita, deverá ser feita uma lavagem com água limpa de cada cabo que se pretende injetar.</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água será injetada pelo respiro de série da ancoragem a montante. O respiro deverá estar situado na parte inferior da placa de ancoragem, conforme mencionado no item 2.2.2.</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ta água sairá pelos respiros da ancoragem jusante, seja pelo respiro de série situado na parte superior da placa de ancoragem, seja pelo respiro suplementar (Ver item 2.2.2.)</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respiro suplementar poderá ser fechado antes do início da operação de inje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Quando a água que sai a jusante estiver perfeitamente clara, testa-se a estanqueidade do sistema fechando-se os respiros de jusante. Mantém-se por meio da bomba uma pressão de água não superior a 5 kgf/cm².</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m seguida, a água é removida do interior do cabo, deixando-a escoar pelo respiro a montante e injetando-se ar comprimido (isento de óle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operação de injeção deverá, então, ser imediatamente iniciada para se aproveitar ao máximo o abaixamento de temperatura obtido no interior da bainha.</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4.6 - Operações de Injeção</w:t>
      </w:r>
    </w:p>
    <w:p>
      <w:pPr>
        <w:pStyle w:val="Normal"/>
        <w:ind w:left="1701" w:hanging="1275"/>
        <w:jc w:val="both"/>
        <w:rPr>
          <w:sz w:val="24"/>
          <w:szCs w:val="24"/>
        </w:rPr>
      </w:pPr>
      <w:r>
        <w:rPr>
          <w:sz w:val="24"/>
          <w:szCs w:val="24"/>
        </w:rPr>
      </w:r>
    </w:p>
    <w:p>
      <w:pPr>
        <w:pStyle w:val="Normal"/>
        <w:ind w:left="1701" w:hanging="708"/>
        <w:jc w:val="both"/>
        <w:rPr>
          <w:sz w:val="24"/>
          <w:szCs w:val="24"/>
        </w:rPr>
      </w:pPr>
      <w:r>
        <w:rPr>
          <w:sz w:val="24"/>
          <w:szCs w:val="24"/>
        </w:rPr>
        <w:t>4.6.1 - Observações Gerais</w:t>
      </w:r>
    </w:p>
    <w:p>
      <w:pPr>
        <w:pStyle w:val="Normal"/>
        <w:ind w:left="1701" w:hanging="708"/>
        <w:jc w:val="both"/>
        <w:rPr>
          <w:sz w:val="24"/>
          <w:szCs w:val="24"/>
        </w:rPr>
      </w:pPr>
      <w:r>
        <w:rPr>
          <w:sz w:val="24"/>
          <w:szCs w:val="24"/>
        </w:rPr>
      </w:r>
    </w:p>
    <w:p>
      <w:pPr>
        <w:pStyle w:val="Normal"/>
        <w:ind w:left="1843" w:hanging="142"/>
        <w:jc w:val="both"/>
        <w:rPr>
          <w:sz w:val="24"/>
          <w:szCs w:val="24"/>
        </w:rPr>
      </w:pPr>
      <w:r>
        <w:rPr>
          <w:sz w:val="24"/>
          <w:szCs w:val="24"/>
        </w:rPr>
        <w:t>- A operação de injeção deverá ser executada dentro de um período de sete dias contados a partir do término da operação de protensão correspondente.</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Para a obtenção de uma injeção satisfatória, além de todos os procedimentos, precauções e disposições construtivas anteriormente citadas, será necessário dispor de uma equipe familiarizada com os trabalhos de injeção e controle das caldas. Os elementos constituintes da equipe deverão dispor de meios de comunicação entre as várias frentes de trabalho para um acompanhamento instantâneo de todo o desenrolar das operações.</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Deverão estar disponíveis no local os meios para controle do índice de fluidez, temperaturas, sedimentação, como cone Marsh, cronômetro, provetas, termômetros etc.</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Verificar que tenham sido adotadas as disposições de projeto mais corretas possíveis, tanto na fase de concepção como na fase de execuçã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Verificar se o material de injeção existente no canteiro é adequad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Verificar se o volume da calda fabricada permitirá a injeção total do cabo considerado sem paradas.</w:t>
      </w:r>
    </w:p>
    <w:p>
      <w:pPr>
        <w:pStyle w:val="Normal"/>
        <w:ind w:left="1843" w:hanging="142"/>
        <w:jc w:val="both"/>
        <w:rPr>
          <w:sz w:val="24"/>
          <w:szCs w:val="24"/>
        </w:rPr>
      </w:pPr>
      <w:r>
        <w:rPr>
          <w:sz w:val="24"/>
          <w:szCs w:val="24"/>
        </w:rPr>
      </w:r>
    </w:p>
    <w:p>
      <w:pPr>
        <w:pStyle w:val="Normal"/>
        <w:ind w:left="1843" w:hanging="850"/>
        <w:jc w:val="both"/>
        <w:rPr>
          <w:sz w:val="24"/>
          <w:szCs w:val="24"/>
        </w:rPr>
      </w:pPr>
      <w:r>
        <w:rPr>
          <w:sz w:val="24"/>
          <w:szCs w:val="24"/>
        </w:rPr>
        <w:t>4.6.2  - Injeção dos Cabos</w:t>
      </w:r>
    </w:p>
    <w:p>
      <w:pPr>
        <w:pStyle w:val="Normal"/>
        <w:ind w:left="1843" w:hanging="850"/>
        <w:jc w:val="both"/>
        <w:rPr>
          <w:sz w:val="24"/>
          <w:szCs w:val="24"/>
        </w:rPr>
      </w:pPr>
      <w:r>
        <w:rPr>
          <w:sz w:val="24"/>
          <w:szCs w:val="24"/>
        </w:rPr>
      </w:r>
    </w:p>
    <w:p>
      <w:pPr>
        <w:pStyle w:val="Normal"/>
        <w:ind w:left="1701" w:hanging="0"/>
        <w:jc w:val="both"/>
        <w:rPr>
          <w:sz w:val="24"/>
          <w:szCs w:val="24"/>
        </w:rPr>
      </w:pPr>
      <w:r>
        <w:rPr>
          <w:sz w:val="24"/>
          <w:szCs w:val="24"/>
        </w:rPr>
        <w:t>A mangueira da bomba de injeção deverá estar completamente cheia de calda antes que seja efetuado seu acoplamento ao respiro de injeção do cab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á ser medido o índice de fluidez da calda de entrad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Para as condições específicas de fluidez, deverão ser observadas as prescrições do item 5.2. do Projeto de Norma da ABNT nº 18:05-03-001.</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 as operações de injeção de vários cabos se sucederem sem interrupções muito longas, poderá ser admitida a mistura de uma calda precedentemente preparada com uma calda nova, desde que seus índices de fluidez não difiram demasiadamente (2 a 3 segundos no máximo) e desde que a calda resultante atenda às características exigid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injeção deve ser executada de montante para jusante e com uma vazão média inferior a 20 1/min.</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Quando a calda começar a sair pelo respiro de série situado a jusante, diminuir a vazão da bomba (através do recurso da derivação) e deixar a calda escoar (aproximadamente 20 1) até que se obtenha uma calda com índice de fluidez sensivelmente igual ao índice de entrada (variação máxima tolerada em relação ao índice de entrada : - 3s). Após atingido esse valor, com a injetora em marcha, deixar-se-á escoar pelo menos 5 litros de calda. Verificar se a calda que escoa não contém mais bolhas de ar antes de obturar o respiro de saíd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Caso o índice de fluidez não seja compatível com o de entrada, deixar escoar o volume de calda que for necessári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pós o estrangulamento do respiro de saída, a pressão manométrica da bomba será elevada para um valor igual à pressão máxima de trabalho observada acrescida de 4 kgf/cm², porém não superior a 12 kgf/cm², e mantida durante 1 a 2 min, quando então o respiro de entrada poderá ser obstruído e a ligação entre ele e a bomba poderá ser desfeit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ta operação de estrangulamento do respiro de entrada de calda é extremamente importante pois dever-se-á cuidar para que não ocorra retorno de calda tendendo a provocar esvaziamento do cab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controle de volume será feito sistematicamente para cada cabo. Os valores desses volumes serão anotados nas fichas de controle de injeção, bem como os valores das pressões nos tempos correspondentes. No caso de não se atingir uma estabilização da pressão, o motivo será pesquisado e repara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 o reparo for impossível de ser executado durante a injeção, o cabo será lavado perfeitamente e o reparo efetuado, a fim de se possibilitar nova inje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expulsão da calda, nesse caso, será feita injetando-se água pela extremidade oposta àquela usada para inje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respiros serão mantidos estrangulados com a calda sob a pressão citada anteriormente, durante cerca de 3/4 h (este tempo deverá ser verificado e adequado durante as operaçõe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pós esse lapso de tempo (3/4 h) remover o estrangulamento dos dois respiros de saída (a jusante) com cuidado, e mantê-los desobstruídos por meio de um arame duplo procurando-se atingir a máxima profundidade dentro do cabeço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Cerca de uma hora contada após o término da injeção (esse tempo deverá ser compatível com o controle feito através da vida útil da calda) aspirar a água de exsudação e calda aquosa utilizando-se um dispositivo adequa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se dispositivo poderá ser uma seringa improvisada na obra, ou fornecida pela Empreiteira de Protens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rá efetuada uma complementação da injeção por meio de bomba manual, ou da bomba injetora utilizada desde que se diminua a vazão de saída da cald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extremidade da mangueira de injeção deverá ser provida de um trecho complementar de mangueira com diâmetro de aproximadamente 10mm para penetrar pelo respiro suplementar até o fundo da zona vazia, de maneira a se obter um preenchimento de baixo para cim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rá utilizada para essa operação a mesma calda usada para a injeção do cab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á igualmente ser deixado escoar pelo respiro de série uma certa quantidade de calda até que ela perca sua consistência aquosa e que o índice de fluidez seja aproximadamente igual ao da calda utilizada para esta complementação (verificar visualmente), após o que se fecha o respiro de série e posteriormente o respiro suplementar.</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ses dois respiros, depois de obturados, deverão ser mantidos inclinados para cima até o cor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corte dos respiros somente poderá ser feito após pelo menos 36 horas do término da injeção.</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4.7 - Incidentes na Injeção</w:t>
      </w:r>
    </w:p>
    <w:p>
      <w:pPr>
        <w:pStyle w:val="Normal"/>
        <w:ind w:left="1701" w:hanging="1275"/>
        <w:jc w:val="both"/>
        <w:rPr>
          <w:sz w:val="24"/>
          <w:szCs w:val="24"/>
        </w:rPr>
      </w:pPr>
      <w:r>
        <w:rPr>
          <w:sz w:val="24"/>
          <w:szCs w:val="24"/>
        </w:rPr>
      </w:r>
    </w:p>
    <w:p>
      <w:pPr>
        <w:pStyle w:val="Normal"/>
        <w:ind w:left="1701" w:hanging="708"/>
        <w:jc w:val="both"/>
        <w:rPr>
          <w:sz w:val="24"/>
          <w:szCs w:val="24"/>
        </w:rPr>
      </w:pPr>
      <w:r>
        <w:rPr>
          <w:sz w:val="24"/>
          <w:szCs w:val="24"/>
        </w:rPr>
        <w:t>Os incidentes que poderão ocorrer mais comumente são:</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 entupimento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 fugas de calda.</w:t>
      </w:r>
    </w:p>
    <w:p>
      <w:pPr>
        <w:pStyle w:val="Normal"/>
        <w:ind w:left="1701" w:hanging="708"/>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Se um entupimento ocorrer, deverá ser feita uma expulsão imediata da calda já injetada por meio de lavagem com água a partir da extremidade oposta àquela usada para injeção. As causas do entupimento poderão ser diversas. Assim, após o exame do incidente, uma nova injeção poderá ser tentada. Se essa segunda injeção também se revelar defeituosa, as operações de injeção deste cabo deverão ser interrompidas após a expulsão e lavagem dessa segunda calda. A CODEVASF deverá ser alertada para as providências cabívei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No caso de vazamento ou fuga de calda por local não previsto, podendo afetar a integridade da injeção existente no interior da bainha, deverá ser efetuada a expulsão e lavagem da calda remanescente.</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Esta lavagem deverá ser feita pela extremidade oposta àquela por onde o cabo foi injetad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Recomenda-se para a prevenção de alguns incidentes, efetuar as operações de injeção sob temperaturas não muito elevadas, de preferência cedo, pela manhã.</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Deve-se efetuar o registro de todos os dados e parâmetros referentes às operações, assim como todas as ocorrências que possam ter influenciado as operações de injeção ou afetado os resultados normalmente esperados.</w:t>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t>5 - CONSIDERAÇÕES FINAIS</w:t>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 Empreiteira de Protensão escolhida para a execução dos serviços deverá possuir uma equipe perfeitamente familiarizada com estes procedimentos. Deverá também ter pleno conhecimento e dar sua aprovação aos termos deste CADERNO DE ENCARGOS e sugerir em tempo hábil eventuais modificações que sejam julgadas necessárias para a adequação aos seus equipamentos e processos executivos. Tais modificações serão apreciadas pela CODEVASF.</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t>6 - MEDIÇÃO E PAGAMENTO</w:t>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 medição dos materiais e serviços de protensão será efetuada tomando-se por unidade de medida o metro linear de conjunto de protensões instaladas, caracterizado pela carga de trabalh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Entende-se por conjunto de protensão o grupo de cabos inseridos em um (01) metro de bainha, dimensionados para resistir a carga de trabalh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O pagamento dos serviços medidos conforme acima será efetuado pelos preços unitários correspondentes da Planilha de Orçamentação de Obra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Esses preços unitários deverão incluir, sem se limitar, o fornecimento, transporte até o local das obras, armazenamento, preparo, instalações das bainhas, cabos, fretagens, cones, ancoragens, demais acessórios, a protensão propriamente dita, injeções, perdas, corte dos cabos ou fios após as injeções, reinjeções e todos e quaisquer serviços necessários à perfeita protensão dos concretos especificados.</w:t>
      </w:r>
    </w:p>
    <w:p>
      <w:pPr>
        <w:pStyle w:val="Normal"/>
        <w:tabs>
          <w:tab w:val="clear" w:pos="708"/>
          <w:tab w:val="left" w:pos="993" w:leader="none"/>
        </w:tabs>
        <w:ind w:left="993" w:hanging="0"/>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7">
          <wp:simplePos x="0" y="0"/>
          <wp:positionH relativeFrom="page">
            <wp:posOffset>1004570</wp:posOffset>
          </wp:positionH>
          <wp:positionV relativeFrom="paragraph">
            <wp:posOffset>387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16"/>
        <w:szCs w:val="16"/>
      </w:rPr>
    </w:pPr>
    <w:r>
      <w:rPr>
        <w:rFonts w:eastAsia="Arial" w:cs="Arial" w:ascii="Arial" w:hAnsi="Arial"/>
        <w:sz w:val="24"/>
        <w:szCs w:val="24"/>
      </w:rPr>
      <w:t xml:space="preserve">      </w:t>
    </w:r>
    <w:r>
      <w:rPr>
        <w:rFonts w:eastAsia="Arial" w:cs="Arial" w:ascii="Arial" w:hAnsi="Arial"/>
        <w:sz w:val="24"/>
        <w:szCs w:val="24"/>
      </w:rPr>
      <w:tab/>
      <w:tab/>
      <w:tab/>
    </w:r>
    <w:r>
      <w:rPr>
        <w:rFonts w:eastAsia="Arial" w:cs="Arial" w:ascii="Arial" w:hAnsi="Arial"/>
      </w:rPr>
      <w:t xml:space="preserve">    </w:t>
    </w:r>
    <w:r>
      <w:rPr/>
      <w:t xml:space="preserve">   PROTENSÕES PARA CONCRETOS </w:t>
      <w:tab/>
      <w:t xml:space="preserve">         </w:t>
      <w:tab/>
      <w:t xml:space="preserve">           </w:t>
    </w:r>
    <w:r>
      <w:rPr>
        <w:sz w:val="24"/>
        <w:szCs w:val="24"/>
      </w:rPr>
      <w:t xml:space="preserve">  NESB -11</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9:00Z</dcterms:created>
  <dc:creator>cod</dc:creator>
  <dc:description/>
  <dc:language>en-US</dc:language>
  <cp:lastModifiedBy>est0066</cp:lastModifiedBy>
  <dcterms:modified xsi:type="dcterms:W3CDTF">2002-06-04T18:29:00Z</dcterms:modified>
  <cp:revision>2</cp:revision>
  <dc:subject/>
  <dc:title>1  -  OBJETIVO</dc:title>
</cp:coreProperties>
</file>