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szCs w:val="24"/>
        </w:rPr>
      </w:pPr>
      <w:r>
        <w:rPr>
          <w:sz w:val="24"/>
          <w:szCs w:val="24"/>
        </w:rPr>
        <w:t>1 - MATERIAIS</w:t>
      </w:r>
    </w:p>
    <w:p>
      <w:pPr>
        <w:pStyle w:val="Normal"/>
        <w:spacing w:lineRule="atLeast" w:line="240"/>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tubulações deverão obedecer às prescrições contidas nas  normas correspondentes da ABNT, ISU, ANSI, AWWA, DIN, ASTM e SSP, além do especificado a seguir.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Nos casos do fornecimento de material pela CODEVASF, após a entrega oficializada do mesmo à Empreiteira, esta assumirá a inteira responsabilidade pela guarda, vigilância, manuseio e todo e  qualquer dano que por ventura possa ocorrer com os mesmos até a entrega definitiva da obra.</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2 - ESCAVAÇÕE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escavações para as valas serão executadas segundo a NESI-08, deste CADERNO DE ENCARG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3 - REATERRO DE VALA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Depois de instalar pelo menos três tubos incluindo as juntas  e acessórios, a vala (exceto nos trechos das juntas) será  reaterrada com material brando, livre de pedras, e compactada  manualmente abaixo e em redor do tubo até 0,30m acima da geratriz superior do tubo. A compactação será efetuada, até que seja obtida uma densidade relativa não inferior a 97% (noventa e sete por cento)  da densidade aparente máxima seca, obtida no ensaio Proctor Normal.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reaterro seguinte, no caso de ser compactado, será colocado e consolidado em camadas de 0,15m até os níveis indicados no  proje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reaterro do material colocado acima da geratriz superior do  tubo, será efetuado somente nos casos prescritos no projeto, ou  determinado pel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ão será permitido alocar material brando a uma profundidade  menor a 0,30m em cruzamento de estr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Empreiteira deverá retirar todo o material não adequado   para reaterro das valas e o material empregado deverá ser previamente aprovado pela Fiscalizaçã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4 - TRANSPORTE E MANUSEIO DOS TUBOS, E CONEXÕE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ubos de aço serão transportados com anéis nas suas  extremidades, os quais só serão removidos após o assentamento do tubo na vala, quando estiver pronto para colocar a junta; a Empreiteira deverá verificar antes da execução da junta, se a blindagem e seu revestimento estão sem defeitos, e para evitar isto, adotará  as precauções necessárias no manuseio do tubo, como envolver as   extremidades dos tubos com eslingas largas de balatas com cabos  de cânhamo providos de suportes de palha que envolvem o tub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lem destes cuidados  deverão ser obedecidas também as  recomendações do fabricante.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os trabalhos de carregar, descarregar e manusear tubulações de cimento amianto, ferro, válvulas e acessórios, deverão ser evitados choques e atritos que podem produzir fissuras ou outros danos aos tubos, acessórios ou nos revestimentos, e para isto, os tubos   e peças muito pesados para ser manuseado manualmente, serão carregados usando guindastes ou outras medidas para içamento, com  eslingas apoiadas adequadamente.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arregamento e descarregamento de tubos PVC será feito geralmente, a mão. Quando se utilizar meios mecânicos a Empreiteira deverá evitar que as eslingas metálicas ou correntes, fiquem em contato direto com o tubo. Para o transporte dos tubos serão utilizados caminhões de leito plano, livre de cravos e outras imperfeições. Os tubos ficarão apoiados uniformemente ao longo de todo seu comprimen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veículos terão suportes laterais adequados, separados aproximadamente 2,00m e os tubos estarão perfeitamente amarrados à  carroceria.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stocagem dos tubos PVC deve ser feita em locais sombreados, livres da ação direta ou da exposição contínua ao sol.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sim como no transporte, os tubos não agrupados em feixes  devem ser empilhados com as pontas e as bolsas altern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primeira camada de tubos tem que estar totalmente apoiada,  ficando livres apenas as bols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Para se conseguir esse apoio contínuo, pode ser utilizado um tablado de madeira ou caibros (em nível) distanciados de 1,50 metros, colocados transversalmente à pilha de tubos. Admite-se um empilhamento com altura de 1,50 metros, independente da bitola ou  espessura dos tub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utra alternativa de empilhamento, que pode ser adotado é a de camadas cruzadas, na qual os tubos serão dispostos com as pontas e as bolsas alternadas porém, em camadas transversai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5 - INSTALAÇÃ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5.1 - Geral</w:t>
      </w:r>
    </w:p>
    <w:p>
      <w:pPr>
        <w:pStyle w:val="Normal"/>
        <w:spacing w:lineRule="atLeast" w:line="24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É necessário procurar um leito perfeitamente nivelado para os tubos. Os tubos serão instalados geralmente em trechos retos em planta, mas se precisar curvas de raio grande, é  possível fazê-la por meio de pequenas deflexões nas juntas, as deflexões máximas permissíveis serão as recomendadas pela fabricante, mas geralmente não excederão 4°.  Nenhum  tubo  será descido na vala rolando sobre o terreno, precisa-se utilizar entabuamento liso para se proteger o revestiment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Se é utilizado um guindaste para descer os tubos, estes  serão envolvidos por eslingas amplas de balata. Será preciso escavar um recesso sob o fundo da vala para permitir a extração das eslingas sem danos para o revestiment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Antes de descer os tubos na vala, a Empreiteira deve, submete-los a uma inspeção visual, a fim de se certificar de  seu bom estado e para limpá-los.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As valas deverão também previamente ter liberação  topográfica pela Fiscalizaçã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Depois de construir a junta segundo estas especificações, as instruções do fornecedor e as indicações da Fiscalização, os tubos serão limpos para que fiquem livres de terra,  pedras, etc. e a vala será reaterrada segundo indicado nestas especificações.</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Todo tubo defeituoso será rejeitado até que seja reparad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Não serão aceitos tubos de aço que sofreram distorção na sua seção circular, ou danos no revestiment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A Empreiteira programará a instalação das tubulações para que nenhum tubo fique exposto, sem reaterrar mais que 3 meses.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Quaisquer danos causados pelo não cumprimento das especificações mencionadas, serão reparados pela Empreiteira sem  ônus para a CODEVASF.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As extremidades dos tubos que ficam na vala serão  fechadas por tampões de madeira para se evitar a entrada de   pedras, terras, animais, ou qualquer corpo estranh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A instalação de tubos curtos, quando necessário segundo as condições encontradas no local das obras ou as instruções da Fiscalização, serão feitas sob a responsabilidade da Empreiteira.</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5.2 - Corte e Torneamento dos Tubo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Caso haja necessidade na obra, os tubos de cimento amianto e PVC podem ser cortados, e, por meio de torno manual, os tubos CA terão suas extremidades torne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ubos de cimento amianto e PVC podem ser cortados por meio de serra manual ou por meio de uma máquina adequada e devidamente biselados, tendo cuidado para que as extremidades fiquem  perpendiculares ao eixo do tubo e que não apresentem fissuras ou atrit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ornos empregados estarão em acordo com as  recomendações do fornecedo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cortes dos tubos de aço serão feitos por máquinas  aprovadas ou por meio de oxiacetileno. O revestimento externo será removido até 15 cm a cada lado do corte proposto, e o revestimento interno será cuidadosamente cortado e acabado na mesma aresta do tubo, restabelecendo posteriormente o  revestimento retirado com o produto indicado. As extremidades  dos tubos que vão ficar encaixados em juntas, serão cortados perpendiculares ao eixo do tubo e serão removidas as   rebarbas e arestas agudas. As extremidades dos tubos soldadas,  serão chanfradas segundo especificações anteriore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orte dos tubos de ferro, quando necessário, será liso, feito com máquina adequada; em nenhum caso será aceito o uso de martelo e cinzel.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5.3 - Reparo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ubos de cimento aminato e PVC serão reparados cortando os trechos danificados ou torneando (só em tubos de cimento amianto - CA). Os reparos no revestimento de tubos de ferro serão feitos segundo as instruções do fornecedo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ubos de aço que fiquem dentados ou distorcidos serão  reparados introduzindo um macaco`aranha esforçando-o para o exterior nos pontos de diâmetro mínimo e, ao mesmo tempo, batendo exteriormente o tubo nos pontos de diâmetro máximo, com um martelo apropriad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Depois desta operação o revestimento deverá reparar-se, com o mesmo material anterior, até que fique uma superfície lisa.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revestimento externo dos tubos de aço deverá ser reparado, quando a espessura da pintura fique reduzida ou onde não  indique boa aderênci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5.4 - Junta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juntas nas tubulações de ferro, do tipo elástico serão feitas segundo as recomendações do fornecedo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soldas nos tubos de aço deverão ser feitas por soldadores devidamente habilitados. Serão permitidas soldagens de   topo por fusão ou por resistência para cordões de solda retos  ou em espiral, e solda de topo por indução executadas de acordo com as normas AWWA ou brasileiras correspondente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elementos que serão usados para a soldagem, deverão ser especificados pelo fabricante dos tubos. Além da inspeção visual das soldas a Fiscalização da CODEVASF pode exigir testes destrutivos e não destrutivos de amostras das soldas termin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sses testes serão feitos pela Empreiteira sem nenhum   ônus para a CODEVASF.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5.5 - Conexões, Ventosas e Acessório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nde forem indicados nos projetos, ou segundo as condições  encontradas no campo, as curvas, tês, reduções e outros acessórios serão revisados, limpos e descidos nas valas para   ser conectados. As ligações serão feitas por sistema adequado entre as peças metálicas e os tubos. As juntas rosqueadas serão executadas com interposição de vedante adequado sobre o filete da rosca macho. Normalmente todos os acessórios serão de fabricação padronizada, e serão fornecidos com os tub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5.6 - Ancoragen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m todas as curvas, derivações, reduções, tês, válvulas e quando ordenado pela Fiscalização e indispensável a ancoragem.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oncreto empregado será de 15,0 MPa preparado segundo  este CADERNO DE ENCARGOS. Em nenhum caso a espessura do  concreto será menor que 15 cm.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mpreiteira deverá verificar se existe contato entre o concreto e o solo não escavado, e quando for utilizado madeira para proteção das escavações, esta madeira deverá ser removida antes de colocar o concret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6 - ENSAIO DA LINHA</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ntes do completo cobrimento da tubulação, cumpre verificar se não houve falhas da montagem de juntas, conexões etc. ou se não  foram instalados tubos avariados no transporte ou manejo, etc.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estes serão feitos em trechos que não excedam 500m de comprimento ou outros indicados pel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Para isso são recobertas as partes centrais dos tubos deixando  as juntas e ligações de conexões, etc. sem reaterra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estes serão feitos no mínimo após 7 dias da construção das  ancoragen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extremidades dos trechos que serão testados precisam ser ancoradas para resistir às forças axiais. Antes de testar, os trechos serão gradualmente enchidos com água, para comprovar seu bom  funcionamen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pPr>
      <w:r>
        <w:rPr>
          <w:sz w:val="24"/>
          <w:szCs w:val="24"/>
        </w:rPr>
        <w:t>Cada trecho será testado aplicando-se à tubulação, peças especiais, etc, uma pressão 50% superior à pressão hidrostática máxima,  não devendo descer em ponto algum da canalização a menos de 1kgf/cm</w:t>
      </w:r>
      <w:r>
        <w:rPr>
          <w:sz w:val="24"/>
          <w:szCs w:val="24"/>
          <w:vertAlign w:val="superscript"/>
        </w:rPr>
        <w:t>2</w:t>
      </w:r>
      <w:r>
        <w:rPr>
          <w:sz w:val="24"/>
          <w:szCs w:val="24"/>
        </w:rPr>
        <w:t xml:space="preserve">. Quando o trecho estiver enchendo-se com água e antes de aplicar  a pressão é preciso soltar o ar da tubulação por meio de válvulas de ar ou torneiras localizadas em pontos altos da linha. O teste será feito após 24 horas do enchimento de água nas linh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Depois de testar os trechos e fazer as ligações é preciso testar toda a linha.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mpreiteira fornecerá as bombas, manômetros e conexões  necessárias para fazer o ensaio da linha, sem ônus adicionais para CODEVASF.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mpreiteira apresentará à CODEVASF, para aprovação, um  programa detalhado para o ensaio da linha, indicando os equipamentos e  métodos que utilizará nos teste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enhuma linha será testada sem a aprovação escrita da Fiscalização da CODEVASF.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pós terminar o teste a Empreiteira reaterrará todas as junt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ntes da aplicação da pressão deverá verificar o estado de todas as juntas, válvulas, acessórios, etc. Todas as juntas que  apresentarem defeitos serão removidas ou reparadas sem ônus para a CODEVASF e será feito, novamente, o teste de press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pressão de teste será mantida durante 24 (vinte e quatro) hora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trecho testado será aceito se não ocorrerem vazament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Todas as linhas que não cumpram as condições impostas nas cláusulas anteriores serão reparadas e testadas novamente, sem ônus adicionais para a CODEVASF.</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7 - MONTAGEM DE VÁLVULA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válvulas serão instaladas nas posições indicadas nos projetos ou segundo as instruções da CODEVASF, e ficarão niveladas e a  prum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ntes da instalação das válvulas, proceder-se-á à operação de limpeza das mesm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válvulas fornecidas com pintura ou revestimento, deverão ser pintadas ou revestidas novamente quando se encontrarem com defeitos. A pintura e o revestimento serão aplicados após a instal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válvulas serão instaladas segundo as recomendações do   fornecedor sem o emprego de golpes de martelo ou outros métodos que possam danificar sua estrutura. Para se verificar a operação correta,  cada válvula será operada abrindo-a e fechando-a, antes e depois  de sua instal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pós a instalação, cada válvula deverá ser limpa e ficará  pronta para sua oper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válvulas serão instaladas em câmaras conforme indicadas no  proje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válvulas ficarão apoiadas nas paredes ou em blocos de concreto e os tubos deverão  ser  do  tipo  e  dimensões  indicadas  no  projeto,   e   as  exigências da EB-3, MB-227, EB-103 e MB-228 da ABNT.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8 - CRUZAMENTO DE ESTRADA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Quando as tubulações cruzam estradas, serão envolvidas por  concreto de 15,0 MPa  nas dimensões e seções indicadas nos desenho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mpreiteira fará os desvios e proverá todas as seguranças  exigidas pelas autoridades para construir os cruzamentos de estradas  e construirá novamente a camada de asfalto se for o caso, na   mesma espessura e na mesma qualidade do existent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9 - MEDIÇÃO E PAGAMEN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1 - Escavaçã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escavações das valas para instalação de tubulações, serão medidas e pagas conforme NESI-08  deste  CADERNO  DE  ENCARG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agamento representa a compensação integral pelos serviços executados, incluindo a escavação nas profundidades especificadas, escoramentos necessários, carga, transporte, conforme as faixas discriminadas, descarga e disposição dos materiais e seleção dos materiais adequados para o reaterr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2 - Desmatament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Este serviço será medido e pago conforme a NESI-03   deste CADERNO DE    ENCARGO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9.3 - Cruzamento de Estradas Asfaltada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erá medida em metro linear, a projeção horizontal do  cruzamento ao longo do eixo da tubulação, entre os limites da  estrada incluindo a largura do asfalto mais as larguras das bermas não asfalt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agamento será feito de acordo com os preços unitários propostos e com base nas medições especific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ste pagamento representa a compensação integral por todos serviços executados, incluindo quebra de asfalto, reparo  do asfalto, desvios do trânsito, sinalização etc. com todos  os materiais, ferramentas, equipamentos, mão-de-obra e outros serviços necessários, para a perfeita execução dos referidos serviç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4 - Camada de Areia para Assentament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erá medida  tomando por unidade o metro cúbico colocado   e compactado na largura indicada nos projetos ou aprovada pela Fiscalização. O pagamento será feito de acordo com os preços unitários propostos que compreendem todos os materiais, equipamentos, transporte, mão-de-obra, encargos e incidências  necessárias a execução dos serviços como especificad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5 - Reaterros de Vala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As medições serão efetuadas conforme as dimensões  indicadas no projeto, descontados os volumes correspondentes às tubulaçõe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unidade de medida será o metro cúbico de material  reaterrado ou não, com a prévia aprovação d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determinação dos volumes anteriores far-se-á utilizando o  método da Média das Áreas Extremas, entre estações de 20m ou   outros que exija a configuração do terreno ou determine 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erá pago pelos preços correspondentes da Planilha de Orçamentação de Obra para reaterro compactado ou reaterro não compactad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os preços unitários para o serviço de reaterro deverão estar incluídos, fornecimento do material, quando o material de  escavação não for adequado, umedecimento, homogeneização,  distribuição e compactação quando o reaterro for compactado. Tais preços unitários incluirá também, ferramentas, equipamentos,   mão-de-obra e toda e qualquer operação necessária para a  perfeita execução dos serviç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9.6 - Assentamento de Tubulações, Conexões e Válvula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Assentamento de tubulações será medido nas valas ao longo  do eixo das tubulações, para cada diâmetro, após feitos os  testes da linha e aprovados pela Fiscalização, tomando como unidade  o metro linea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instalação de válvulas e conexões será medida tomando  como unidade cada peça devidamente instalada, testada e aprovada  pel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agamento do assentamento de tubulações, medido como especificado, será feito aos preços unitários constantes das  Planilhas de Orçamentação de  Obr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estes preços deverão estar previstos a compensação integral pelo fornecimento dos materiais quando for o caso, equipamentos , transporte até o local da instalação, reparos, mão-de-obra,  encargos e incidências necessárias para execução dos serviç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agamento da instalação de válvulas, conexões e acessórios, será efetuado aos preços unitários correspondentes da Planilha de Orçamentação de Obr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stes preços representam a compensação integral pelo fornecimento dos materiais quando for o caso, transporte até o local da obra, montagem, encargos e incidências necessárias   para execução dos serviç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7 - Câmara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As câmaras serão avaliadas conforme as dimensões e   prescrições de projeto, sendo avaliadas por unidades efetivamente construídas conforme o projeto e aprovadas pela Fiscalizaçã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erão pagas pelos preços unitários correspondentes da Planilha de Orçamentação de Obras e contemplarão o   fornecimento de todos os materiais necessários, bem como mão-de-obra, ferramentas e equipament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8 - Teste Hidrostático de Linh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estes das linhas feitos conforme especificados,  serão avaliados por metro de teste devidamente realizado e  aprovado pel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agamento será efetuado pelo preço unitário da   Planilha de Orçamentação de Obras. Neste preço, deverá incluir compensação integral pelo fornecimento de bombas, manômetro,  conexões necessárias, água para fazer o ensaio da linha,   bem como, ferramentas, mão-de-obra, encargos e toda e   qualquer operação necessária para executar o serviç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9.9 - Ancoragem de Concre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ancoragens, coberturas e bases de concreto serão  medidas tomando como unidade o metro cúbico construído segundo  os projetos e/ou instrução d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 pagamento será feito segundo especificado na NESI-17 deste CADERNO DE ENCARG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12">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34">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955540</wp:posOffset>
              </wp:positionH>
              <wp:positionV relativeFrom="paragraph">
                <wp:posOffset>-83185</wp:posOffset>
              </wp:positionV>
              <wp:extent cx="635" cy="812165"/>
              <wp:effectExtent l="6985" t="6350" r="6350" b="6985"/>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4"/>
        <w:szCs w:val="24"/>
      </w:rPr>
      <w:t xml:space="preserve">                           </w:t>
    </w:r>
    <w:r>
      <w:rPr>
        <w:sz w:val="24"/>
        <w:szCs w:val="24"/>
      </w:rPr>
      <w:t>ASSENTAMENTO DE TUBULAÇÃO</w:t>
      <w:tab/>
      <w:t xml:space="preserve"> NESI -38</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3">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4:13:00Z</dcterms:created>
  <dc:creator>cod</dc:creator>
  <dc:description/>
  <dc:language>en-US</dc:language>
  <cp:lastModifiedBy>est0066</cp:lastModifiedBy>
  <dcterms:modified xsi:type="dcterms:W3CDTF">2002-06-05T14:13:00Z</dcterms:modified>
  <cp:revision>2</cp:revision>
  <dc:subject/>
  <dc:title>                                         GENERALIDADES_                                                   NESI - 01</dc:title>
</cp:coreProperties>
</file>