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 CONDIÇÕES GERAIS</w:t>
      </w:r>
    </w:p>
    <w:p>
      <w:pPr>
        <w:pStyle w:val="Lis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A instalação  de  elevadores  obedecerá   ao   disposto   nas   normas   da  ABNT 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m vigor e às prescrições legais exigíveis pelos órgãos locais.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-Os elevadores poderão ser do tipo de acionamento por corrente alternada duas velocidades, corrente contínua ou corrente alternada com controle de velocidade.  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As características de acionamento, velocidade, tamanho e número de cabines serão determinadas no projeto, não podendo a Empreiteira modificá-las sem a expressa concordância, por escrito, da CODEVASF.    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4-O nivelamento das cabines não deverá exceder às  seguintes tolerâncias em relação à soleira e com lotação total: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1- Corrente alternada com duas velocidades: 25 mm.</w:t>
      </w:r>
    </w:p>
    <w:p>
      <w:pPr>
        <w:pStyle w:val="List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2- Corrente contínua: 10 mm.</w:t>
      </w:r>
    </w:p>
    <w:p>
      <w:pPr>
        <w:pStyle w:val="List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3- Corrente alternada com controle de velocidade: 10 mm.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Caso não especificado de modo diverso no CADERNO DE ENCARGOS - Tomo VII - os elevadores possuirão comando automático coletivo seletivo na subida e na descida.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s casas de máquinas terão as dimensões especificadas  nos projetos e nas normas retro citadas, e possuirão, além das previstas na NBR-7192 (NB-30), as seguintes características: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1-Ventilação adequada, de maneira a manter a temperatura do recinto dentro dos valores admitidos pelos equipamentos.  Tal ventilação poderá ser natural ou forçada.  Se forçada, dever-se-á prover as aberturas de tomadas de filtros de ar.</w:t>
      </w:r>
    </w:p>
    <w:p>
      <w:pPr>
        <w:pStyle w:val="BodyTex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2-Isenção de poeira.</w:t>
      </w:r>
    </w:p>
    <w:p>
      <w:pPr>
        <w:pStyle w:val="Lis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3-Piso antiderrapante e isolante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4-Tratamerto acústico destinado a manter os níveis de ruído abaixo dos máximos previstos por norma.</w:t>
      </w:r>
    </w:p>
    <w:p>
      <w:pPr>
        <w:pStyle w:val="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7-Insonorização e Isolamento de Vibrações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1-Na ausência de detalhes específicos nos projetos fornecidos pela CODEVASF, caberá à Empreiteira prever e tomar todas as precauções e medidas necessárias para absorção ou isolamento de ruídos incômodos e para amortecimento de vibrações infra-sonoras nocivas originadas pelo funcionamento de instalações e equipamentos montados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2-Será obedecido o disposto na NESE-28, no que for aplicável.</w:t>
      </w:r>
    </w:p>
    <w:p>
      <w:pPr>
        <w:pStyle w:val="List2"/>
        <w:tabs>
          <w:tab w:val="clear" w:pos="708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tabs>
          <w:tab w:val="clear" w:pos="708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3-Serão objeto de particular estudo e eficaz correção as seguintes fontes eventuais de produção e transmissão de vibração, ruídos aéreos ou de impactos:</w:t>
      </w:r>
    </w:p>
    <w:p>
      <w:pPr>
        <w:pStyle w:val="ListContinue2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Casa de Máquinas                             </w:t>
      </w:r>
    </w:p>
    <w:p>
      <w:pPr>
        <w:pStyle w:val="ListContinue2"/>
        <w:numPr>
          <w:ilvl w:val="0"/>
          <w:numId w:val="5"/>
        </w:numPr>
        <w:tabs>
          <w:tab w:val="clear" w:pos="708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Motores</w:t>
      </w:r>
    </w:p>
    <w:p>
      <w:pPr>
        <w:pStyle w:val="ListBullet3"/>
        <w:numPr>
          <w:ilvl w:val="0"/>
          <w:numId w:val="3"/>
        </w:numPr>
        <w:tabs>
          <w:tab w:val="clear" w:pos="708"/>
          <w:tab w:val="left" w:pos="0" w:leader="none"/>
        </w:tabs>
        <w:ind w:left="1419" w:hanging="283"/>
        <w:jc w:val="both"/>
        <w:rPr>
          <w:sz w:val="24"/>
          <w:szCs w:val="24"/>
        </w:rPr>
      </w:pPr>
      <w:r>
        <w:rPr>
          <w:sz w:val="24"/>
          <w:szCs w:val="24"/>
        </w:rPr>
        <w:t>Geradores</w:t>
      </w:r>
    </w:p>
    <w:p>
      <w:pPr>
        <w:pStyle w:val="ListBullet3"/>
        <w:numPr>
          <w:ilvl w:val="0"/>
          <w:numId w:val="3"/>
        </w:numPr>
        <w:tabs>
          <w:tab w:val="clear" w:pos="708"/>
          <w:tab w:val="left" w:pos="0" w:leader="none"/>
        </w:tabs>
        <w:ind w:left="1419" w:hanging="283"/>
        <w:jc w:val="both"/>
        <w:rPr>
          <w:sz w:val="24"/>
          <w:szCs w:val="24"/>
        </w:rPr>
      </w:pPr>
      <w:r>
        <w:rPr>
          <w:sz w:val="24"/>
          <w:szCs w:val="24"/>
        </w:rPr>
        <w:t>Relés</w:t>
      </w:r>
    </w:p>
    <w:p>
      <w:pPr>
        <w:pStyle w:val="ListBullet4"/>
        <w:numPr>
          <w:ilvl w:val="0"/>
          <w:numId w:val="4"/>
        </w:numPr>
        <w:tabs>
          <w:tab w:val="clear" w:pos="708"/>
          <w:tab w:val="left" w:pos="0" w:leader="none"/>
        </w:tabs>
        <w:ind w:left="2270" w:hanging="283"/>
        <w:jc w:val="both"/>
        <w:rPr>
          <w:sz w:val="24"/>
          <w:szCs w:val="24"/>
        </w:rPr>
      </w:pPr>
      <w:r>
        <w:rPr>
          <w:sz w:val="24"/>
          <w:szCs w:val="24"/>
        </w:rPr>
        <w:t>Órgãos de transmissão e outros elementos das máquin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Caixa de Elevadores                           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Carro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Contrapeso</w:t>
      </w:r>
    </w:p>
    <w:p>
      <w:pPr>
        <w:pStyle w:val="ListBullet2"/>
        <w:numPr>
          <w:ilvl w:val="0"/>
          <w:numId w:val="2"/>
        </w:numPr>
        <w:tabs>
          <w:tab w:val="clear" w:pos="708"/>
          <w:tab w:val="left" w:pos="0" w:leader="none"/>
        </w:tabs>
        <w:ind w:left="2269" w:hanging="283"/>
        <w:jc w:val="both"/>
        <w:rPr>
          <w:sz w:val="24"/>
          <w:szCs w:val="24"/>
        </w:rPr>
      </w:pPr>
      <w:r>
        <w:rPr>
          <w:sz w:val="24"/>
          <w:szCs w:val="24"/>
        </w:rPr>
        <w:t>Guias.</w:t>
      </w:r>
    </w:p>
    <w:p>
      <w:pPr>
        <w:pStyle w:val="Normal"/>
        <w:tabs>
          <w:tab w:val="clear" w:pos="708"/>
          <w:tab w:val="left" w:pos="201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4-A Empreiteira deverá apresentar especificações detalhadas do tipo de isolamento a ser por ela executada nos locais referidos no item precedente, bem como em todos os demais locais que exijam tratamento e cuidados análogos.</w:t>
      </w:r>
    </w:p>
    <w:p>
      <w:pPr>
        <w:pStyle w:val="Lis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5-Qualquer que seja o tipo de isolamento antivibrátil a ser adotado pela Empreiteira, sua execução só poderá ocorrer após a aprovação pela Fiscalização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-Serviços Complementares    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berão,  ainda,    os   seguintes   serviços   complementares   de   instalação  de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evadores.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1-Instalação de força e luz, para alimentação da instalação até os pontos indicados no desenho do projet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2-Preparo dos passadiços, de acordo com regulamentos locais e projeto estrutural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8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026"/>
        <w:jc w:val="both"/>
        <w:rPr>
          <w:sz w:val="24"/>
          <w:szCs w:val="24"/>
        </w:rPr>
      </w:pPr>
      <w:r>
        <w:rPr>
          <w:sz w:val="24"/>
          <w:szCs w:val="24"/>
        </w:rPr>
        <w:t>1.8.3-Construção de poços necessários, conforme projeto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10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026"/>
        <w:jc w:val="both"/>
        <w:rPr>
          <w:sz w:val="24"/>
          <w:szCs w:val="24"/>
        </w:rPr>
      </w:pPr>
      <w:r>
        <w:rPr>
          <w:sz w:val="24"/>
          <w:szCs w:val="24"/>
        </w:rPr>
        <w:t>1.8.4-Preparo das casas de máquinas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026"/>
        <w:jc w:val="both"/>
        <w:rPr>
          <w:sz w:val="24"/>
          <w:szCs w:val="24"/>
        </w:rPr>
      </w:pPr>
      <w:r>
        <w:rPr>
          <w:sz w:val="24"/>
          <w:szCs w:val="24"/>
        </w:rPr>
        <w:t>1.8.5-Preparo e acabamento das paredes para frentes e entradas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6-Construção de apoios necessários para a fixação dos grampos das guias das cabines e contrapeso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7-Execução de bases de concreto, sobre camada de material isolante, para apoio das máquina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8-Execução de todos os revestimentos, pinturas e retoques nas torres, poços e passadiço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9-Execução dos trabalhos de alvenaria e quaisquer alterações que sejam necessárias nos andares e paredes.</w:t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10-Obtenção das licenças das autoridades competentes para  funcionamento dos elevadores. </w:t>
      </w:r>
    </w:p>
    <w:p>
      <w:pPr>
        <w:pStyle w:val="List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8.11-Execução dos batentes e guarnições das portas dos pavimentos.</w:t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ERTIFICADO DE APROVAÇÃO E DE GARANTIA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-Certificado de Aprovação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  empreiteira   fornecerá   à   CODEVASF   o  “Certificado   de   Aprovação   da </w:t>
      </w:r>
    </w:p>
    <w:p>
      <w:pPr>
        <w:pStyle w:val="ListContin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Instalação”,   expedido   pelo   órgão   oficial  especializado,  que  jurisdicione  a </w:t>
      </w:r>
    </w:p>
    <w:p>
      <w:pPr>
        <w:pStyle w:val="ListContin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localidade em que se situe a obra em apreço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-Certificado de Garantia</w:t>
      </w:r>
    </w:p>
    <w:p>
      <w:pPr>
        <w:pStyle w:val="ListContin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 Empreiteira também fornecerá à CODEVASF um “Certificado de Garantia”  de </w:t>
      </w:r>
    </w:p>
    <w:p>
      <w:pPr>
        <w:pStyle w:val="ListContinue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que   todos    os    materiais   e   mão-de-obra   empregados    são    de     primeira</w:t>
      </w:r>
    </w:p>
    <w:p>
      <w:pPr>
        <w:pStyle w:val="ListContinue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qualidade,  bem  assim  compromisso  de  correção  de  todos   os   defeitos - não </w:t>
      </w:r>
    </w:p>
    <w:p>
      <w:pPr>
        <w:pStyle w:val="ListContinue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ecorrentes    do    uso    normal    da   instalação   e   dos   equipamentos   -   que </w:t>
      </w:r>
    </w:p>
    <w:p>
      <w:pPr>
        <w:pStyle w:val="ListContinue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orventura   sobrevenham   durante   o   prazo  de  01  ano,  a  contar  da  data  do</w:t>
      </w:r>
    </w:p>
    <w:p>
      <w:pPr>
        <w:pStyle w:val="ListContinue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cebimento da obra.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MANUTENÇÃO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-Gratuita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untamente com o(s) Certificado (s) referido(s) no item precedente, a Empreiteira apresentará um “Compromisso de Manutenção Gratuita”, pelo qual se obrigará a prestar, através da contratante da instalação de elevadores, e durante o prazo de 01 ano, a contar do recebimento da obra, a seguinte assistência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Exames periódicos da instalação, por técnico habilitado, prevendo-se um mínimo de 01 visita mensal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2-Ajustes e regulagens porventura necessário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Lubrificação e limpeza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Fornecimento e colocação de peças e acessórios para manter o equipamento em perfeitas condições de operação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Satisfação de chamadas requeridas em razão de defeitos e embaraços ocorridos na instalação.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PROTEÇÃO, VERIFICAÇÃO, ENSAIOS E PROVAS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1-Desde o início do fornecimento, durante a montagem do equipamento e instalação, até a sua entrega definitiva, serão tomadas todas as precauções e medidas aconselháveis para proteção de seus diversos elementos e órgãos.</w:t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2-Todo o equipamento será submetido à cuidadosa limpeza de todos os elementos, com repolimento de todas as peças e órgãos que careçam desse repasse.</w:t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3-Como condição prévia e indispensável ao recebimento da instalação, será procedida, pela Fiscalização, cuidadosa verificação do equipamento fornecido e realizados rigorosos ensaios de funcionamento, com o objetivo de constatar se foram efetiva e exatamente fornecidos todos os itens destas especificações.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5 -MEDIÇÃO E PAGAMENTO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referentes à instalação de elevadores serão medidos com base na lista de material, sendo feito um levantamento global do material fornecido, instalado e testado, conforme prescrições do projeto, Especificações e a satisfação da Fiscalização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a Orçamentação de Obra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global, deverá haver compensação integral pelo fornecimento de todos os materiais, transporte até o local da obra, instalação, testes e todas e quaisquer operações necessárias à perfeita execução dos trabalhos, conforme especificad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6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</w:t>
    </w:r>
    <w:r>
      <w:rPr>
        <w:sz w:val="24"/>
        <w:szCs w:val="24"/>
      </w:rPr>
      <w:t>ELEVADORES                                                 NESE-26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5:00Z</dcterms:created>
  <dc:creator>cod</dc:creator>
  <dc:description/>
  <dc:language>en-US</dc:language>
  <cp:lastModifiedBy>est0066</cp:lastModifiedBy>
  <dcterms:modified xsi:type="dcterms:W3CDTF">2002-06-05T13:15:00Z</dcterms:modified>
  <cp:revision>2</cp:revision>
  <dc:subject/>
  <dc:title>1- CONDIÇÕES GERAIS</dc:title>
</cp:coreProperties>
</file>