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GENERALIDADES..............................................................................NESB - 0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PRELIMINARES..............................................................NESB - 0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VIO E CONTROLE DO RIO........................................................NESB - 0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MATAMENTO, LIMPEZA, DESTOCAMENTO  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XPURGO............................................................................................NESB - 0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AVAÇÕES.....................................................................................NESB - 05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E TRATAMENTO DAS FUNDAÇÕES...........................NESB -  06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XECUÇÃO MACIÇO DE TERRA E/OU ENROCAMENTO.........NESB -  0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PARA ESTRUTURAS..................................................NESB -  08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RMADURAS, EMBUTIDOS E ANCORAGENS............................NESB -  09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S ESPECIAIS..................................................................NESB - 10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NSÕES PARA CONCRETOS.................................................NESB - 1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CIÇO DE ALVENARIA DE PEDRA ARGAMASSADA.............NESB - 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MOMENTO EXTRAORDINÁRIO DE TRANSPORTE....................NESB - 1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COMPLEMENTARES.....................................................NESB - 1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COMPACTADO A ROLO.................. ..........................NESB - 15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80770</wp:posOffset>
          </wp:positionH>
          <wp:positionV relativeFrom="paragraph">
            <wp:posOffset>1149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046980</wp:posOffset>
              </wp:positionH>
              <wp:positionV relativeFrom="paragraph">
                <wp:posOffset>-83185</wp:posOffset>
              </wp:positionV>
              <wp:extent cx="635" cy="1006475"/>
              <wp:effectExtent l="6985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4pt,-6.55pt" to="397.4pt,72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100647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4"/>
        <w:szCs w:val="24"/>
      </w:rPr>
      <w:t xml:space="preserve">             </w:t>
    </w:r>
    <w:r>
      <w:rPr>
        <w:sz w:val="24"/>
        <w:szCs w:val="24"/>
      </w:rPr>
      <w:t>NORMAS DE EXECUÇÃO DE SERVIÇOS DE BARRAGENS</w:t>
    </w:r>
    <w:r>
      <w:rPr>
        <w:sz w:val="22"/>
        <w:szCs w:val="22"/>
      </w:rPr>
      <w:t xml:space="preserve">          NESB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</w:r>
  </w:p>
  <w:p>
    <w:pPr>
      <w:pStyle w:val="Header"/>
      <w:rPr/>
    </w:pPr>
    <w:r>
      <w:rPr/>
      <w:t xml:space="preserve">                       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29845</wp:posOffset>
              </wp:positionV>
              <wp:extent cx="5944235" cy="635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2.35pt" to="462.2pt,2.3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24:00Z</dcterms:created>
  <dc:creator>cod</dc:creator>
  <dc:description/>
  <dc:language>en-US</dc:language>
  <cp:lastModifiedBy>est0066</cp:lastModifiedBy>
  <dcterms:modified xsi:type="dcterms:W3CDTF">2002-06-04T17:24:00Z</dcterms:modified>
  <cp:revision>2</cp:revision>
  <dc:subject/>
  <dc:title>GENERALIDADES..............................................................................NESB - 01</dc:title>
</cp:coreProperties>
</file>