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todo projeto de Irrigação e Drenagem, devem ser conduzidos estudos tendo em vista indicar as necessidades de drenagem superficial e/ou subterrânea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se tratando de drenagem subterrânea os estudos devem  indicar áreas com problemas evidentes, onde deverão ser instalados   drenos subterrâneos juntamente com a implantação do projeto de irrigação e drenagem, áreas que poderão tornar-se encharcadas   e/ou salinizadas com a prática da irrigação, devendo estas    ficarem sob observação para uma futura necessidade de serem   instalados drenos subterrâneos e áreas com boa drenabilidade de perfil, que não necessitarão de drenagem subterrâne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, bem como o pagamento desse serviço, deverá ser objeto das Especificações Complementares (Tomo-VII), uma vez definido o proje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</w:t>
    </w:r>
    <w:r>
      <w:rPr>
        <w:sz w:val="24"/>
        <w:szCs w:val="24"/>
      </w:rPr>
      <w:t>DRENAGEM AGRÍCOLA                                       NESI - 40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6:00Z</dcterms:created>
  <dc:creator>cod</dc:creator>
  <dc:description/>
  <dc:language>en-US</dc:language>
  <cp:lastModifiedBy>est0066</cp:lastModifiedBy>
  <dcterms:modified xsi:type="dcterms:W3CDTF">2002-06-05T14:16:00Z</dcterms:modified>
  <cp:revision>2</cp:revision>
  <dc:subject/>
  <dc:title>                                         GENERALIDADES_                                                   NESI - 01</dc:title>
</cp:coreProperties>
</file>