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serão realizadas segundo as dimensões, greides e taludes indicados nos desenhos de projetos, ou como solicitado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em dos cortes previstos nos projetos e/ou indicados pela Fiscalização, serão compreendidos dentro do serviço de  escavação de seçõe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Os cortes que se efetuem entre o nível do terreno natural após a raspagem e as linhas que delimitam as seções da obra projet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Os cortes que se efetuem a partir da superfície de coroamento, no caso de canais em aterr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O acerto final da seção de acordo com as medidas apresentadas no projeto e que marcam a linha de aplicação do revestimento de concr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fim de possibilitar a aplicação dirigida dos materiais resultantes das escavações programadas para a construção de aterros e/ou para a obtenção de agregados para concreto, a  Empreiteira deverá executar escavação seletiva conforme orientação  da CODEVASF. Os esquemas de perfuração e de fogo, a carga e transporte, bem como, a aplicação ou estocagem em depósito, estarão sujeitos as orientações da CODEVASF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canais, diques e cortes para estradas serão obrigatoriamente escavados mecanicamente, através de equipamentos adequados. Para os canais e drenos, sempre que possível, serão utilizadas escavadeiras hidráulicas providas de conchas trapezoidais, com taludes previstos em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superfícies do fundo e dos taludes em aterro ou em reaterro compactado, sobre as quais tenha de ser colocado o revestimento, deverão ser cuidadosamente acabadas nas dimensões   indicadas pelo projeto ou de acordo com instruções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efetuar as escavações utilizando processos adequados para cada caso, de modo a garantir a estabilidade da escavação nos taludes, durante o período de construção. Ainda de maneira a minimizar possíveis problemas concernentes a estabilidade, a Empreiteira deverá iniciar os trabalhos de revestimento e acabamento dos canais, logo após concluída a  escav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em solos moles são aquelas executadas em material de baixa capacidade de suporte, saturado e incompatível para sua extração com o uso normal de equipamentos convencionais de terraplanagem. Essas escavações requerem o uso de Drag-lines ou similar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canais revestidos, o preenchimento do excesso de escavações em rocha, será efetuado com concreto de regularização ou outro a critério d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, de acordo com a natureza do material em que se efetue e a dificuldade   que ela apresente à sua extração, segundo o proposto na EME 12/ 07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CONTROLE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admitidas as seguintes tolerâncias: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anais 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ções de projeto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Drenos e Estradas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ções de projeto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 5 c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as tolerâncias serão admitidas desde que não sejam sistemática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de canais, drenos e estradas, descritas neste CADERNO DE ENCARGOS, serão medidas segundo as seções de projeto tomando por unidade o metro cubico de material escavado, carregado e disposto na forma e local que indiquem o projeto ou determine a Fiscalização. Nessa medição será  usado o método da Média das Áreas Extremas, entre estações  de 20 m ou outras que sejam necessárias, segundo a configuração do terreno, tomadas antes e depois da execução do trabalh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volume de escavação em solos moles será medido no caminhão utilizado para o transporte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que se forem executando as escavações, a Fiscalização irá determinando o tipo de material encontrado para posterior cálculo da quantidade correspondente a cada classe. A classificação de acordo com as características  de material será feita, portanto, cada vez que houver  variações do tipo de material escav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ão medidos, para fins de pagamento, as escavações em excesso nem os volumes de escavação, cujos materiais  não tenham sido corretamente dispostos, de acordo com o  especificado e/ou indicado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, medidas e classificadas de acordo com o prescrito neste CADERNO DE ENCARGOS, serão pagas à Empreiteira, a preços unitários da Planilha de Orçamentação de Obras, correspondente aos preços para canais, para drenos e estradas, enquadrando estes serviços, nas diversas faixas de distancias de transporte descritas a seguir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- até      200m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entre   201m  e  1000m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pelas condições do projeto ou por solicitação da  Fiscalização haja necessidade de colocar o material resultante da escavação além de 1000 m do local de sua extração, este transporte será pago de acordo com o preço unitário estabelecido no item correspondente a momento extraordinário de transporte NESI-16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das Planilhas de Orçamentação de Obras, deverão  haver a compensação integral pelos serviços executados incluindo a escavação, carga, transporte conforme as faixas discriminadas, descarga e espalhamento dos materiais, quando for o  caso, bem como toda mão-de-obra, ferramentas e equipamentos  necessários a execução dos serviço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004570</wp:posOffset>
              </wp:positionH>
              <wp:positionV relativeFrom="paragraph">
                <wp:posOffset>635</wp:posOffset>
              </wp:positionV>
              <wp:extent cx="485775" cy="647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140" cy="6470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2" r="-1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1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50.95pt;mso-wrap-distance-left:9pt;mso-wrap-distance-right:9pt;mso-wrap-distance-top:0pt;mso-wrap-distance-bottom:0pt;margin-top:0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overflowPunct w:val="false"/>
                      <w:rPr/>
                    </w:pPr>
                    <w:r>
                      <w:rPr/>
                      <w:drawing>
                        <wp:inline distT="0" distB="0" distL="0" distR="0">
                          <wp:extent cx="485140" cy="6470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2" r="-15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1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</w:t>
    </w:r>
    <w:r>
      <w:rPr>
        <w:sz w:val="24"/>
        <w:szCs w:val="24"/>
      </w:rPr>
      <w:t>ESCAVAÇÃO DE CANAIS, DRENOS E ESTRADAS                    NESI -06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32:00Z</dcterms:created>
  <dc:creator>cod</dc:creator>
  <dc:description/>
  <dc:language>en-US</dc:language>
  <cp:lastModifiedBy>est0066</cp:lastModifiedBy>
  <dcterms:modified xsi:type="dcterms:W3CDTF">2002-06-05T13:32:00Z</dcterms:modified>
  <cp:revision>3</cp:revision>
  <dc:subject/>
  <dc:title>                                         GENERALIDADES	                                                   NESI - 01</dc:title>
</cp:coreProperties>
</file>