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VERNIZES E ESMALTE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1.1 -Os vernizes ou esmaltes de poliuretano são obtidos a partir da mistura de dois componentes, sendo um deles o "Desmodur" e o outro o "Desmophen"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134" w:right="51" w:hanging="567"/>
        <w:rPr>
          <w:sz w:val="24"/>
          <w:szCs w:val="24"/>
        </w:rPr>
      </w:pPr>
      <w:r>
        <w:rPr>
          <w:sz w:val="24"/>
          <w:szCs w:val="24"/>
        </w:rPr>
        <w:t>1.2 - O  "Desmodur"  contém  grupos  reativos  de  isocianatos,  da  fórmula  NCO. O  "Desmophen"  é  um  poliester  que  possui  grupos  hidroxílicos excedentes, da fórmula OH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spacing w:lineRule="auto" w:line="36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1.3 - Ao misturar-se o "Desmodur" com o "Desmophen" principia a reação química  entre o grupo NCO e o grupo OH, que leva ao enlace estável do uretano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1.4 - Variando as proporções da mistura "Desmodur/"Desmophen" e empregando tipos adequados de "Desmophen" é possível, com o mesmo tipo de "Desmodur" - designado também endurecedor - produzir películas de grande elasticidade ou, também, películas duras e tenazes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 - ESPUMA RÍGIDA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2.1 - Espuma resultante da reação de um poliester, aditivos com disocianatos e agentes de expansão, formando um produto homogêneo cujas células, orientadas no mesmo sentido, são unidades pela própria estrutura de suas paredes, devendo, por isso, ser considerada uma macromolécula e não um aglomerado de grânulos. A capilaridade é nula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360"/>
        <w:ind w:left="1134" w:right="51" w:hanging="567"/>
        <w:rPr>
          <w:sz w:val="24"/>
          <w:szCs w:val="24"/>
        </w:rPr>
      </w:pPr>
      <w:r>
        <w:rPr>
          <w:sz w:val="24"/>
          <w:szCs w:val="24"/>
        </w:rPr>
        <w:t>2.2 -  Coeficiente  de   condutibilidade   térmica  compreendida   entre  0,0151  w/mk (0,013 kcal/h m ºC ) e 0,0186 w/mk (0,016 kcal/h m ºC)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3 - Deverá apresentar as seguintes propriedades: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0"/>
        <w:jc w:val="both"/>
        <w:rPr/>
      </w:pPr>
      <w:r>
        <w:rPr>
          <w:sz w:val="24"/>
          <w:szCs w:val="24"/>
        </w:rPr>
        <w:t>2.3.1 - Densidade aparente kg/m³ - mínimo: 45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sz w:val="24"/>
          <w:szCs w:val="24"/>
        </w:rPr>
        <w:t>2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3.2 - Absorção de água em 24 h, em volume - máximo: 1%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3.3 - Caráter químico: neutro não corrosivo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3.4 - Resistência ao fogo: não combustível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3.5 - Estabilidade dimensional: 7 dias a 70 ºC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 -  CALAFETADOR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1 - Calafetador de elasticidade permanente, à base depoliuretano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2 - Aderência, sem uso de “primer”, em vidro, madeira e cerâmica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3 - Aderência, com uso de”primer”, em concreto, alumínio, borracha, ferro e PVC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709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drawing>
        <wp:anchor behindDoc="0" distT="0" distB="0" distL="114300" distR="114300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635" cy="635"/>
              <wp:effectExtent l="6985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635" cy="73215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32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635" cy="77025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7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2"/>
        <w:szCs w:val="22"/>
      </w:rPr>
      <w:t xml:space="preserve">                                                 </w:t>
    </w:r>
    <w:r>
      <w:rPr>
        <w:rFonts w:eastAsia="Arial" w:cs="Arial" w:ascii="Arial" w:hAnsi="Arial"/>
        <w:sz w:val="22"/>
        <w:szCs w:val="22"/>
      </w:rPr>
      <w:tab/>
    </w:r>
    <w:r>
      <w:rPr>
        <w:sz w:val="24"/>
        <w:szCs w:val="24"/>
      </w:rPr>
      <w:t xml:space="preserve">POLIURETANO                                         EME-03/01       </w:t>
    </w:r>
  </w:p>
  <w:p>
    <w:pPr>
      <w:pStyle w:val="Header"/>
      <w:rPr>
        <w:rFonts w:ascii="Arial" w:hAnsi="Arial" w:eastAsia="Arial" w:cs="Arial"/>
        <w:sz w:val="24"/>
        <w:szCs w:val="24"/>
        <w:lang w:val="en-US"/>
      </w:rPr>
    </w:pPr>
    <w:r>
      <w:rPr>
        <w:rFonts w:eastAsia="Arial" w:cs="Arial" w:ascii="Arial" w:hAnsi="Arial"/>
        <w:sz w:val="24"/>
        <w:szCs w:val="24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4235" cy="635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8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3:44:00Z</dcterms:created>
  <dc:creator>cod</dc:creator>
  <dc:description/>
  <dc:language>en-US</dc:language>
  <cp:lastModifiedBy>est0066</cp:lastModifiedBy>
  <dcterms:modified xsi:type="dcterms:W3CDTF">2002-06-04T13:44:00Z</dcterms:modified>
  <cp:revision>2</cp:revision>
  <dc:subject/>
  <dc:title>1 - DE ELASTÔMEROS</dc:title>
</cp:coreProperties>
</file>