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Látex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látex natural o exsudado vegetal obtido da Hevea Brasiliensis HV, o qual contém de 30 a 40% de borra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Látex Sintéti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látex sintético a uma emulsão de tipo vinílico à base de resinas butadieno-styren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NORM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látex natural satisfará às normas da Associação Brasileira de Noras Técnicas atinentes, em particular o disposto na EB-226 e no MB-396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LATEX                                                  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sz w:val="24"/>
        <w:szCs w:val="24"/>
      </w:rPr>
      <w:t xml:space="preserve">EME-11/04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7:00Z</dcterms:created>
  <dc:creator>cod</dc:creator>
  <dc:description/>
  <dc:language>en-US</dc:language>
  <cp:lastModifiedBy>est0066</cp:lastModifiedBy>
  <dcterms:modified xsi:type="dcterms:W3CDTF">2002-06-04T13:17:00Z</dcterms:modified>
  <cp:revision>2</cp:revision>
  <dc:subject/>
  <dc:title>1 - DEFINIÇÕES</dc:title>
</cp:coreProperties>
</file>