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left="567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426"/>
        <w:jc w:val="both"/>
        <w:rPr>
          <w:sz w:val="24"/>
          <w:szCs w:val="24"/>
        </w:rPr>
      </w:pPr>
      <w:r>
        <w:rPr>
          <w:sz w:val="24"/>
          <w:szCs w:val="24"/>
        </w:rPr>
        <w:t>1.1-Quando não especificados no projeto, a Empreiteira deverá prever e tomar todas as precauções e medidas necessárias para absorção ou isolamento de ruídos incômodos e para amortecimento de vibrações infra-sonoras nocivas, originadas pelo funcionamento de bombas, transformadores etc.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ão preconizados, adotados e executados os processos mais adequados com cada caso especial: suspensões de molas, calços ou lençóis de borracha de maciez apropriada, leitos de betume e mástique asfáltico, camada de vedação de material fibroso, lã de vidro ou de escória, juntas flexíveis, braçadeiras elásticas etc.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426"/>
        <w:jc w:val="both"/>
        <w:rPr>
          <w:sz w:val="24"/>
          <w:szCs w:val="24"/>
        </w:rPr>
      </w:pPr>
      <w:r>
        <w:rPr>
          <w:sz w:val="24"/>
          <w:szCs w:val="24"/>
        </w:rPr>
        <w:t>1.3-Para base de escolha do tipo mais adequado de isolamento antivibrátil em relação à frequência das vibrações, poderão ser adotados os seguintes valores básicos.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right="1008" w:hanging="850"/>
        <w:jc w:val="both"/>
        <w:rPr>
          <w:sz w:val="24"/>
          <w:szCs w:val="24"/>
        </w:rPr>
      </w:pPr>
      <w:r>
        <w:rPr>
          <w:sz w:val="24"/>
          <w:szCs w:val="24"/>
        </w:rPr>
        <w:t>1.3.1-300 a 700 r.p.m. - molas metálicas ou calços de borracha;</w:t>
      </w:r>
    </w:p>
    <w:p>
      <w:pPr>
        <w:pStyle w:val="Normal"/>
        <w:ind w:left="1843" w:right="100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  <w:t>1.3.2-700 a 1.200 r.p.m. - borracha trabalhando a cisalhamento e convenientemente protegida de óleos.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426"/>
        <w:jc w:val="both"/>
        <w:rPr/>
      </w:pPr>
      <w:r>
        <w:rPr>
          <w:sz w:val="24"/>
          <w:szCs w:val="24"/>
        </w:rPr>
        <w:t>1.4-A fim de não sobrecarregar os calços e permitir que conservem suficiente elasticidade, podem ser tomados os seguintes limites usuais de carga, em kg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pa);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Lã de vidro </w:t>
        <w:tab/>
        <w:t xml:space="preserve">             - 1,00 (0,1 Mpa)</w:t>
      </w:r>
    </w:p>
    <w:p>
      <w:pPr>
        <w:pStyle w:val="Normal"/>
        <w:ind w:left="993" w:right="100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Cortiça                              - 0,70 (0,07 Mpa)</w:t>
      </w:r>
    </w:p>
    <w:p>
      <w:pPr>
        <w:pStyle w:val="Normal"/>
        <w:ind w:left="993" w:right="100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Borracha média</w:t>
        <w:tab/>
        <w:tab/>
        <w:t xml:space="preserve">  - 0,30 (0,03 Mpa)</w:t>
      </w:r>
    </w:p>
    <w:p>
      <w:pPr>
        <w:pStyle w:val="Normal"/>
        <w:ind w:left="993" w:right="1009" w:hanging="426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s-ES_tradnl"/>
        </w:rPr>
        <w:t>- Espuma de borracha</w:t>
        <w:tab/>
        <w:t xml:space="preserve">  - 0,15 (0,015 Mpa)</w:t>
      </w:r>
    </w:p>
    <w:p>
      <w:pPr>
        <w:pStyle w:val="Normal"/>
        <w:ind w:left="993" w:right="1009" w:hanging="426"/>
        <w:jc w:val="both"/>
        <w:rPr/>
      </w:pPr>
      <w:r>
        <w:rPr>
          <w:sz w:val="24"/>
          <w:szCs w:val="24"/>
          <w:lang w:val="es-ES_tradnl"/>
        </w:rPr>
        <w:tab/>
      </w:r>
      <w:r>
        <w:rPr>
          <w:sz w:val="24"/>
          <w:szCs w:val="24"/>
        </w:rPr>
        <w:t>- Feltro</w:t>
        <w:tab/>
        <w:tab/>
        <w:tab/>
        <w:t xml:space="preserve">  - 0,10 (0,010 Mpa)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426"/>
        <w:jc w:val="both"/>
        <w:rPr>
          <w:sz w:val="24"/>
          <w:szCs w:val="24"/>
        </w:rPr>
      </w:pPr>
      <w:r>
        <w:rPr>
          <w:sz w:val="24"/>
          <w:szCs w:val="24"/>
        </w:rPr>
        <w:t>1.5-Qualquer que seja o tipo de isolamento antivibrátil a ser adotado pela Empreiteira, só poderá ser executado após aprovação do mesmo pela CODEVASF.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insonorização e isolamento de vibrações não serão objeto de medição e pagamento em separado. Os custos destes serviços deverão estar diluídos nos preços unitários ou globais dos trabalhos para os quais estes forem necessári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</w:t>
    </w:r>
    <w:r>
      <w:rPr>
        <w:sz w:val="24"/>
        <w:szCs w:val="24"/>
      </w:rPr>
      <w:t>INSONORIZAÇÃO E ISOLAMENTO DE VIBRAÇÕES                NESE-28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7:00Z</dcterms:created>
  <dc:creator>cod</dc:creator>
  <dc:description/>
  <dc:language>en-US</dc:language>
  <cp:lastModifiedBy>est0066</cp:lastModifiedBy>
  <cp:lastPrinted>1997-11-06T11:16:00Z</cp:lastPrinted>
  <dcterms:modified xsi:type="dcterms:W3CDTF">2002-06-05T13:17:00Z</dcterms:modified>
  <cp:revision>2</cp:revision>
  <dc:subject/>
  <dc:title>1 - CONDIÇÕES GERAIS</dc:title>
</cp:coreProperties>
</file>