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DISPOSIÇÕES GERAIS E CRITÉRIOS DE ANALOGIA..............EME-00/01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- AÇOS............................................................................................EME - 00/01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- Aço Doce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- Aço Estrutural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- Aço Inoxidável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- Aço para Concreto Armado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- Aço Zincado em Chapas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ADESIVOS.....................................................................................EME - 00/02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ADITIVOS.....................................................................................EME - 00/03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- Plastificantes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- Incorporadores de Ar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- Retardadores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- Aceleradores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AFASTADORES PARA ARMADURA........................................EME - 00/04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AGENTES PROTETORES  DE FORMAS...................................EME - 00/05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AGLOMERANTES........................................................................EME - 00/06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- Cal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- Cimento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- Gesso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AGREGADOS................................................................................EME - 00/07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- Areia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- Argila Expandida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- Brita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- Filler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- Granilha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- Pedregulho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- Pó de Pedra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- Quartzo Moído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- Saibro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- Seixo Rolado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- Vermiculita Expandida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- Índice de Qualidade dos Agregados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ÁGUA.............................................................................................EME - 01/ 08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ALUMÍNIO.....................................................................................EME - 01/ 09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APARELHOS  SANITÁRIOS - ACESSÓRIOS.............................EME - 01/10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ARAME..........................................................................................EME - 01/ 11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ARGAMASSAS DE ALTA RESISTÊNCIA.................................EME - 01/ 12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ARTEFATOS..................................................................................EME - 01/13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- De Concreto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- De Ferro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- De Mármore Artificial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BLOCOS..........................................................................................EME - 02/01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BRAÇADEIRAS.............................................................................EME - 02/02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BUCHAS E CHUMBADORES........................................................EME - 02/03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CALAFETADORES.......................................................................EME - 03/01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CHUMBO......................................................................................EME - 03/02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CIMENTO - AMIANTO................................................................EME - 03/03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CIMENTOS CRISTALIZADOS....................................................EME - 03/04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COBRE...........................................................................................EME - 03/05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CORANTES E PIGMENTOS........................................................EME - 03/06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CORTIÇA......................................................................................EME - 03/07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CRISTAIS......................................................................................EME - 03/08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DOBRADIÇAS..............................................................................EME - 04/01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DRENOS.......................................................................................EME - 04/02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ELASTÔMEROS E CORRELATOS............................................EME - 05/01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Butyl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Hypalon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Neoprene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Silicone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Thiokol</w:t>
      </w:r>
    </w:p>
    <w:p>
      <w:pPr>
        <w:pStyle w:val="Normal"/>
        <w:spacing w:lineRule="auto" w:line="360" w:before="360" w:after="0"/>
        <w:ind w:left="851" w:right="-799" w:hanging="0"/>
        <w:rPr/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ELEMENTOS INTERTRAVADOS.............................................EME - 05/02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EPOXY..........................................................................................EME - 05/03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EQUIPAMENTOS E SISTEMAS PARA REBAIXAMENTO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DE LENÇOL FREÁTICO..............................................................EME - 05/04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FAIANÇA.......................................................................................EME - 06/01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FECHADURAS, TRINCOS E FECHOS.......................................EME - 06/02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FELTROS.......................................................................................EME - 06/03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FERRO...........................................................................................EME - 06/04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FIBRAS..........................................................................................EME - 06/05</w:t>
      </w:r>
    </w:p>
    <w:p>
      <w:pPr>
        <w:pStyle w:val="Normal"/>
        <w:spacing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- De Madeira</w:t>
      </w:r>
    </w:p>
    <w:p>
      <w:pPr>
        <w:pStyle w:val="Normal"/>
        <w:spacing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- De Vidro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FRISOS DE MADEIRA.................................................................EME - 06/06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HIDRÓFUGOS..............................................................................EME - 08/01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- De Massa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- Superficiais, de Silicone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- Superficiais, de Cimento Branco</w:t>
      </w:r>
    </w:p>
    <w:p>
      <w:pPr>
        <w:pStyle w:val="Normal"/>
        <w:spacing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INSTRUMENTOS UTILIZADAS EM INSTRUMENTAÇÃO -</w:t>
      </w:r>
    </w:p>
    <w:p>
      <w:pPr>
        <w:pStyle w:val="Normal"/>
        <w:spacing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TIPOS..........................................................................................EME - 09/01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LÃ DE ROCHA E DE VIDRO...................................................EME - 11/01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LADRILHOS...................................................................................EME - 11/02</w:t>
      </w:r>
    </w:p>
    <w:p>
      <w:pPr>
        <w:pStyle w:val="Normal"/>
        <w:spacing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- Hidráulicos</w:t>
      </w:r>
    </w:p>
    <w:p>
      <w:pPr>
        <w:pStyle w:val="Normal"/>
        <w:spacing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- Cerâmicos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LAJOTAS ARTICULADAS..........................................................EME - 11/03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LÁTEX..........................................................................................EME - 11/04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LIGAS METÁLICAS....................................................................EME - 11/05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MADEIRAS..................................................................................EME - 12/01</w:t>
      </w:r>
    </w:p>
    <w:p>
      <w:pPr>
        <w:pStyle w:val="Normal"/>
        <w:spacing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 xml:space="preserve">- Natural </w:t>
      </w:r>
    </w:p>
    <w:p>
      <w:pPr>
        <w:pStyle w:val="Normal"/>
        <w:spacing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- Aglomerada</w:t>
      </w:r>
    </w:p>
    <w:p>
      <w:pPr>
        <w:pStyle w:val="Normal"/>
        <w:spacing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- Compensada</w:t>
      </w:r>
    </w:p>
    <w:p>
      <w:pPr>
        <w:pStyle w:val="Normal"/>
        <w:spacing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- Fibras</w:t>
      </w:r>
    </w:p>
    <w:p>
      <w:pPr>
        <w:pStyle w:val="Normal"/>
        <w:spacing w:lineRule="auto" w:line="360" w:before="360" w:after="0"/>
        <w:ind w:left="851" w:right="-799" w:hanging="0"/>
        <w:rPr/>
      </w:pPr>
      <w:r>
        <w:rPr>
          <w:sz w:val="24"/>
          <w:szCs w:val="24"/>
        </w:rPr>
        <w:t xml:space="preserve">  </w:t>
      </w:r>
      <w:r>
        <w:rPr>
          <w:sz w:val="36"/>
          <w:szCs w:val="36"/>
        </w:rPr>
        <w:t>.</w:t>
      </w:r>
      <w:r>
        <w:rPr>
          <w:sz w:val="24"/>
          <w:szCs w:val="24"/>
        </w:rPr>
        <w:t xml:space="preserve"> Chapas Duras</w:t>
      </w:r>
    </w:p>
    <w:p>
      <w:pPr>
        <w:pStyle w:val="Normal"/>
        <w:spacing w:lineRule="auto" w:line="360" w:before="360" w:after="0"/>
        <w:ind w:left="851" w:right="-799" w:hanging="0"/>
        <w:rPr/>
      </w:pPr>
      <w:r>
        <w:rPr>
          <w:sz w:val="24"/>
          <w:szCs w:val="24"/>
        </w:rPr>
        <w:t xml:space="preserve">  </w:t>
      </w:r>
      <w:r>
        <w:rPr>
          <w:sz w:val="36"/>
          <w:szCs w:val="36"/>
        </w:rPr>
        <w:t>.</w:t>
      </w:r>
      <w:r>
        <w:rPr>
          <w:sz w:val="24"/>
          <w:szCs w:val="24"/>
        </w:rPr>
        <w:t xml:space="preserve"> Chapas Acústicas (Forros)</w:t>
      </w:r>
    </w:p>
    <w:p>
      <w:pPr>
        <w:pStyle w:val="Normal"/>
        <w:spacing w:lineRule="auto" w:line="360" w:before="360" w:after="0"/>
        <w:ind w:left="851" w:right="-799" w:hanging="0"/>
        <w:rPr/>
      </w:pPr>
      <w:r>
        <w:rPr>
          <w:sz w:val="24"/>
          <w:szCs w:val="24"/>
        </w:rPr>
        <w:t xml:space="preserve">  </w:t>
      </w:r>
      <w:r>
        <w:rPr>
          <w:sz w:val="36"/>
          <w:szCs w:val="36"/>
        </w:rPr>
        <w:t>.</w:t>
      </w:r>
      <w:r>
        <w:rPr>
          <w:sz w:val="24"/>
          <w:szCs w:val="24"/>
        </w:rPr>
        <w:t xml:space="preserve"> Chapas Isolantes</w:t>
      </w:r>
    </w:p>
    <w:p>
      <w:pPr>
        <w:pStyle w:val="Normal"/>
        <w:spacing w:lineRule="auto" w:line="360" w:before="360" w:after="0"/>
        <w:ind w:left="851" w:right="-799" w:hanging="0"/>
        <w:rPr/>
      </w:pPr>
      <w:r>
        <w:rPr>
          <w:sz w:val="24"/>
          <w:szCs w:val="24"/>
        </w:rPr>
        <w:t xml:space="preserve">  </w:t>
      </w:r>
      <w:r>
        <w:rPr>
          <w:sz w:val="36"/>
          <w:szCs w:val="36"/>
        </w:rPr>
        <w:t>.</w:t>
      </w:r>
      <w:r>
        <w:rPr>
          <w:sz w:val="24"/>
          <w:szCs w:val="24"/>
        </w:rPr>
        <w:t xml:space="preserve"> Painéis Divisórios Contraplacados</w:t>
      </w:r>
    </w:p>
    <w:p>
      <w:pPr>
        <w:pStyle w:val="Normal"/>
        <w:spacing w:lineRule="auto" w:line="360" w:before="360" w:after="0"/>
        <w:ind w:left="851" w:right="-799" w:hanging="0"/>
        <w:rPr/>
      </w:pPr>
      <w:r>
        <w:rPr>
          <w:sz w:val="24"/>
          <w:szCs w:val="24"/>
        </w:rPr>
        <w:t xml:space="preserve">  </w:t>
      </w:r>
      <w:r>
        <w:rPr>
          <w:sz w:val="36"/>
          <w:szCs w:val="36"/>
        </w:rPr>
        <w:t>.</w:t>
      </w:r>
      <w:r>
        <w:rPr>
          <w:sz w:val="24"/>
          <w:szCs w:val="24"/>
        </w:rPr>
        <w:t xml:space="preserve"> Portas Contraplacadas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- Formas para Concreto Aparente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MÁRMORE ARTIFICIAL.............................................................EME - 12/02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MÁSTIQUES.................................................................................EME - 12/03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MATA - JUNTAS..........................................................................EME - 12/04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MATERIAIS BETUMINOSOS.....................................................EME - 12/05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- Disposições Diversas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- Soluções ou Tintas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 xml:space="preserve">- Mástiques 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- Asfalto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- Lençóis Asfálticos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MATERIAIS DE EMPRÉSTIMO..................................................EME - 12/06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MATERIAIS DE ESCAVAÇÃO - CLASSIFICAÇÃO.................EME - 12/07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 xml:space="preserve">MATERIAIS   PARA   INSTALAÇÕES   ELÉTRICAS, 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MECÂNICAS E DE TELECOMUNICAÇÕES.............................EME - 12/08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 xml:space="preserve">- Normas 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- Regulamentos e  Prescrições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Condutos, Luvas e Acessórios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- Calhas ou Dutos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- Bandejas, Prateleiras ou Leito de Cabos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- Molduras, Rodapés e Alizares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- Condutores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- Caixas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- Quadros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- Luminárias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- Lâmpadas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- Reatores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- Tomadas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- Campainhas - Cigarras e  Minuterias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- Placas  -  Arremates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 xml:space="preserve">- Interruptores 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- Chaves Seccionadoras ou Chaves Interruptoras ou Chaves Comutadoras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- Fusíveis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- Disjuntores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- Chaves, Contactoras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- Transformadores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- Motores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- Geradores e Alternadores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- Pára-raios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- Hastes de Aterramento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- Muflas, Terminais e Emendas Enfaixadas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- Motores Diesel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MATERIAL PARA INSTALAÇÕES  HIDRÁULICAS.................EME - 12/09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 xml:space="preserve">- Normas 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- Regulamentos e Prescrições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- Aparelhos Medidores e Limitadores de Descarga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- Buchas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- Caixas Coletoras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 xml:space="preserve">- Caixas Detentoras 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- Caixas de Incêndio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- Caixas de Inspeção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- Caixas de Passagem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- Caixas Sifonadas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 xml:space="preserve">- Conexões 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- Fossas Sépticas e Efluentes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 xml:space="preserve">- Ralos 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 xml:space="preserve">- Soldas 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- Tampões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- Tubos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- Válvulas e Registros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MESCLAS - ARGAMASSAS ESPECIAIS...............................EME - 12/10-A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MESCLAS - ARGAMASSAS USUAIS....................................EME - 12/10-B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MESCLAS - CONCRETO CICLÓPICO..................................EME - 12/10-C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MESCLAS - CONCRETO PARA ARMAR............................EME - 12/10-D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MESCLAS - CONCRETOS ESPECIAIS................................EME - 12/10-E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MESCLAS - CONCRETOS SIMPLES.......................................EME - 12/10-F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MESCLAS - PASTAS................................................................EME - 12/10-G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MESCLAS - REBOCOS PRÉ-FABRICADOS..........................EME - 12/10-H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METAIS PARA EQUIPAMENTO SANITÁRIO......................EME - 12/11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"NYLON" TECIDO....................................................................EME - 13/01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PAPEL - REVESTIMENTO DE PAREDE................................EME - 15/01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PAPELÃO...................................................................................EME - 15/02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PARAFUSOS E PORCAS..........................................................EME - 15/03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PARQUÊ....................................................................................EME - 15/04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PEDRAS PARA REVESTIMENTO.........................................EME - 15/05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- Condições Gerais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- Propriedades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- Beneficiamento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- Pedras Eruptivas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- Pedras Sedimentares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- Pedras Metamórficas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PINGADEIRAS E CANTONEIRAS..............................................EME - 15/06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POLIESTIRENO EXPANDIDO....................................................EME - 15/07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POLIURETANO............................................................................EME - 15/08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PRÉ-FABRICADOS - ACÉQUIAS...............................................EME - 15/09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PREGOS........................................................................................EME - 15/10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TACOS DE MADEIRA................................................................EME - 19/01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TELHAS........................................................................................EME - 19/02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- De Aço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- De Alumínio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- De Barro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- De Cimento-Amianto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- De Madeira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- De Plástico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 xml:space="preserve">- De Vidro 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- De Zinco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TIJOLOS..........................................................................................EME - 19/03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- De Barro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- De Concreto Celular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- De Madeira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- Refratários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- De Silicato de Cálcio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- De Vermiculita Expandida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- De Vidro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 xml:space="preserve">TINTAS E VERNIZES..................................................................EME - 19/04 </w:t>
      </w:r>
    </w:p>
    <w:p>
      <w:pPr>
        <w:pStyle w:val="Normal"/>
        <w:spacing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- Definição e Tipos</w:t>
      </w:r>
    </w:p>
    <w:p>
      <w:pPr>
        <w:pStyle w:val="Normal"/>
        <w:spacing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- Normas</w:t>
      </w:r>
    </w:p>
    <w:p>
      <w:pPr>
        <w:pStyle w:val="Normal"/>
        <w:spacing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- Tintas a Óleo</w:t>
      </w:r>
    </w:p>
    <w:p>
      <w:pPr>
        <w:pStyle w:val="Normal"/>
        <w:spacing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- Lacas</w:t>
      </w:r>
    </w:p>
    <w:p>
      <w:pPr>
        <w:pStyle w:val="Normal"/>
        <w:spacing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- Tintas Alquídicas</w:t>
      </w:r>
    </w:p>
    <w:p>
      <w:pPr>
        <w:pStyle w:val="Normal"/>
        <w:spacing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- Tintas Acrílicas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- Tintas de Borracha Clorada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- Tintas Vinílicas</w:t>
      </w:r>
    </w:p>
    <w:p>
      <w:pPr>
        <w:pStyle w:val="Normal"/>
        <w:spacing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- Tintas Formol-Fenólicas</w:t>
      </w:r>
    </w:p>
    <w:p>
      <w:pPr>
        <w:pStyle w:val="Normal"/>
        <w:spacing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- Tintas ASVT</w:t>
      </w:r>
    </w:p>
    <w:p>
      <w:pPr>
        <w:pStyle w:val="Normal"/>
        <w:spacing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- Tintas de Látex</w:t>
      </w:r>
    </w:p>
    <w:p>
      <w:pPr>
        <w:pStyle w:val="Normal"/>
        <w:spacing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- Tintas de P.V.A</w:t>
      </w:r>
    </w:p>
    <w:p>
      <w:pPr>
        <w:pStyle w:val="Normal"/>
        <w:spacing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- Tintas de Poliuretano</w:t>
      </w:r>
    </w:p>
    <w:p>
      <w:pPr>
        <w:pStyle w:val="Normal"/>
        <w:spacing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- Tintas de Zinco-Silicato</w:t>
      </w:r>
    </w:p>
    <w:p>
      <w:pPr>
        <w:pStyle w:val="Normal"/>
        <w:spacing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- Tintas  Ignífugas</w:t>
      </w:r>
    </w:p>
    <w:p>
      <w:pPr>
        <w:pStyle w:val="Normal"/>
        <w:spacing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- Tintas Imunizantes</w:t>
      </w:r>
    </w:p>
    <w:p>
      <w:pPr>
        <w:pStyle w:val="Normal"/>
        <w:spacing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- Tintas Resistentes ao Calor</w:t>
      </w:r>
    </w:p>
    <w:p>
      <w:pPr>
        <w:pStyle w:val="Normal"/>
        <w:spacing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- Classificação de Vernizes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VIDROS - DEFINIÇÃO E TIPOS............................................EME - 21/01-A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VIDROS - MOLDADOS..........................................................EME - 21/01-B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VIDROS - PLANOS, COMUNS..............................................EME - 21/01-C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VIDROS - PLANOS ESPECIAIS.............................................EME - 21/01-D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- Temperados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- Termoabsorventes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- Termorrefletores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 xml:space="preserve">- Atérmicos e Acústicos 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 xml:space="preserve">- Laminados 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- Aramados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VINIL-AMIANTO, PLACAS..........................................................EME - 21/02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ZINCO..............................................................................................EME - 23/01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34" w:hanging="1134"/>
      <w:jc w:val="both"/>
      <w:rPr>
        <w:rFonts w:ascii="Arial" w:hAnsi="Arial" w:eastAsia="Arial" w:cs="Arial"/>
        <w:sz w:val="22"/>
        <w:szCs w:val="22"/>
        <w:lang w:val="en-US"/>
      </w:rPr>
    </w:pPr>
    <w:r>
      <w:rPr>
        <w:rFonts w:eastAsia="Arial" w:cs="Arial" w:ascii="Arial" w:hAnsi="Arial"/>
        <w:sz w:val="22"/>
        <w:szCs w:val="22"/>
        <w:lang w:val="en-US"/>
      </w:rPr>
      <w:drawing>
        <wp:anchor behindDoc="0" distT="0" distB="0" distL="114300" distR="114300" simplePos="0" locked="0" layoutInCell="0" allowOverlap="1" relativeHeight="16">
          <wp:simplePos x="0" y="0"/>
          <wp:positionH relativeFrom="page">
            <wp:posOffset>1004570</wp:posOffset>
          </wp:positionH>
          <wp:positionV relativeFrom="paragraph">
            <wp:posOffset>38735</wp:posOffset>
          </wp:positionV>
          <wp:extent cx="488950" cy="65151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8895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column">
                <wp:posOffset>-229235</wp:posOffset>
              </wp:positionH>
              <wp:positionV relativeFrom="paragraph">
                <wp:posOffset>-111760</wp:posOffset>
              </wp:positionV>
              <wp:extent cx="5951855" cy="9378315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8.05pt;margin-top:-8.8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76">
              <wp:simplePos x="0" y="0"/>
              <wp:positionH relativeFrom="column">
                <wp:posOffset>532765</wp:posOffset>
              </wp:positionH>
              <wp:positionV relativeFrom="paragraph">
                <wp:posOffset>-111760</wp:posOffset>
              </wp:positionV>
              <wp:extent cx="0" cy="91440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144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.95pt,-8.8pt" to="41.95pt,63.1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91">
              <wp:simplePos x="0" y="0"/>
              <wp:positionH relativeFrom="column">
                <wp:posOffset>4799965</wp:posOffset>
              </wp:positionH>
              <wp:positionV relativeFrom="paragraph">
                <wp:posOffset>-111760</wp:posOffset>
              </wp:positionV>
              <wp:extent cx="0" cy="91440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144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95pt,-8.8pt" to="377.95pt,63.1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ind w:left="1134" w:hanging="1134"/>
      <w:jc w:val="both"/>
      <w:rPr/>
    </w:pP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column">
                <wp:posOffset>1206500</wp:posOffset>
              </wp:positionH>
              <wp:positionV relativeFrom="paragraph">
                <wp:posOffset>8255</wp:posOffset>
              </wp:positionV>
              <wp:extent cx="635" cy="635"/>
              <wp:effectExtent l="6985" t="6350" r="635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5pt,0.65pt" to="95pt,0.6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24"/>
        <w:szCs w:val="24"/>
      </w:rPr>
      <w:t xml:space="preserve">       </w:t>
    </w:r>
    <w:r>
      <w:rPr>
        <w:sz w:val="24"/>
        <w:szCs w:val="24"/>
      </w:rPr>
      <w:t xml:space="preserve">                                   </w:t>
    </w:r>
    <w:r>
      <w:rPr>
        <w:sz w:val="24"/>
        <w:szCs w:val="24"/>
      </w:rPr>
      <w:t xml:space="preserve">MATERIAIS E EQUIPAMENTOS                            </w:t>
    </w:r>
  </w:p>
  <w:p>
    <w:pPr>
      <w:pStyle w:val="Normal"/>
      <w:ind w:left="1134" w:hanging="1134"/>
      <w:jc w:val="both"/>
      <w:rPr>
        <w:sz w:val="24"/>
        <w:szCs w:val="24"/>
      </w:rPr>
    </w:pPr>
    <w:r>
      <w:rPr>
        <w:sz w:val="24"/>
        <w:szCs w:val="24"/>
      </w:rPr>
      <w:t xml:space="preserve">                                                                                                                               </w:t>
    </w:r>
    <w:r>
      <w:rPr>
        <w:sz w:val="24"/>
        <w:szCs w:val="24"/>
      </w:rPr>
      <w:t>EME-00/00</w:t>
    </w:r>
  </w:p>
  <w:p>
    <w:pPr>
      <w:pStyle w:val="Normal"/>
      <w:ind w:left="1134" w:hanging="1134"/>
      <w:jc w:val="both"/>
      <w:rPr>
        <w:rFonts w:ascii="Arial" w:hAnsi="Arial" w:eastAsia="Arial" w:cs="Arial"/>
        <w:sz w:val="10"/>
        <w:szCs w:val="10"/>
      </w:rPr>
    </w:pPr>
    <w:r>
      <w:rPr>
        <w:rFonts w:eastAsia="Arial" w:cs="Arial" w:ascii="Arial" w:hAnsi="Arial"/>
        <w:sz w:val="10"/>
        <w:szCs w:val="10"/>
      </w:rPr>
    </w:r>
  </w:p>
  <w:p>
    <w:pPr>
      <w:pStyle w:val="Header"/>
      <w:rPr/>
    </w:pPr>
    <w:r>
      <w:rPr/>
      <w:t xml:space="preserve">                                                                             </w:t>
    </w:r>
    <w:r>
      <w:rPr>
        <w:sz w:val="24"/>
        <w:szCs w:val="24"/>
      </w:rPr>
      <w:t>ÍNDICE</w:t>
    </w:r>
  </w:p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column">
                <wp:posOffset>-229235</wp:posOffset>
              </wp:positionH>
              <wp:positionV relativeFrom="paragraph">
                <wp:posOffset>54610</wp:posOffset>
              </wp:positionV>
              <wp:extent cx="5944235" cy="635"/>
              <wp:effectExtent l="6985" t="6350" r="635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43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8.05pt,4.3pt" to="449.95pt,4.3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4T17:14:00Z</dcterms:created>
  <dc:creator>cod</dc:creator>
  <dc:description/>
  <dc:language>en-US</dc:language>
  <cp:lastModifiedBy>est0066</cp:lastModifiedBy>
  <dcterms:modified xsi:type="dcterms:W3CDTF">2002-06-04T17:14:00Z</dcterms:modified>
  <cp:revision>2</cp:revision>
  <dc:subject/>
  <dc:title>                                MATERIAIS E EQUIPAMENTOS                           EME-00/00</dc:title>
</cp:coreProperties>
</file>