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t>I</w:t>
      </w:r>
    </w:p>
    <w:p>
      <w:pPr>
        <w:pStyle w:val="Normal"/>
        <w:spacing w:lineRule="atLeast" w:line="240"/>
        <w:jc w:val="both"/>
        <w:rPr>
          <w:sz w:val="24"/>
          <w:szCs w:val="24"/>
        </w:rPr>
      </w:pPr>
      <w:r>
        <w:rPr>
          <w:sz w:val="24"/>
          <w:szCs w:val="24"/>
        </w:rPr>
        <w:t xml:space="preserve">1 - GENERALIDADES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 fabricação e controle de qualidade das acéquias, bem como dos berços, suportes e fundações, deverá ser conforme descrito  na EME correspondente.</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mpreiteira proporcionará todo o pessoal, material e equipamentos necessários para a execução de fundações, o transporte,  depósito e colocação das acéquias, alinhamentos, pendentes e cotas indicadas no projeto ou pela Fiscalização, de acordo com este CADERNO DE ENCARGO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mpreiteira apresentará à Fiscalização um programa de instalação da acéquia, um mês antes, no mínimo, do começo da  fabricação das peç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TRANSPORTE  E MANIPULAÇÃO</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capacidade mínima de armazenamento em fábrica será igual à capacidade de produção semanal da mesma. Se, por qualquer motivo, alheio à Empreiteira, o ritmo de colocação for inferior ao da produção, a Empreiteira deverá transportar, descarregar e  depositar as peças ao pé da obr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mpreiteira deverá colocar ao pé da obra a quantidade necessária de peças para não atrasar o ritmo da instalação. A quantidade mínima de peças a ser enviada a cada trecho será a  necessária para o trabalho de um di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ão se transportará nenhuma peça ao pé da obra se não alcançar  a resistência e cura indicadas neste CADERNO DE ENCARGO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peças que tenham sofrido alterações durante o transporte,  descarga e depósito, ou que apresentem defeitos não apreciados na recepção na fábrica, serão recusad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urante a carga, transporte e descarga das peças, evitar-se-ão os choques; serão depositadas lentamente no solo, não as deixando cair.  Serão tomadas as precauções necessárias ao seu manuseio, de tal maneira que não sofram golpes de importânci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descarga se realizará de tal maneira que as peças não se  golpeem entre si, nem contra o solo. As peças serão descarregadas , se possível, perto do lugar onde vão ser colocad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Tanto no transporte como no empilhamento, deve-se ter em conta  o número  de capas que podem ser empilhadas, de forma que as  cargas superpostas não superem 50% das cargas do ensaio de resistênci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empilhamentos devem ficar protegidos do trânsito, explosivos, óleos etc.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for necessário, em épocas quentes e secas, transportar e  armazenar as acéquias nos lugares de emprego com mais de dez dias  de antecedência da colocação das mesmas, estas serão protegidas por meios eficiente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peças que forem colocadas ao pé da obra devem ser examinadas pela Fiscalização, devendo recusar-se as que apresentem algum  defeit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3 - COLOCAÇÃO  DA ACÉQUIA</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rá realizada, em primeiro lugar, a colocação do concreto "in loco" das fundações.  Dentro da massa do concreto das fundações deve ficar embutida a parte inferior do suporte, numa profundidade mínima de 0,10 m.  Não se poderão colocar os elementos   superiores do suporte nem os vãos da acéquia  antes que se passem 72 horas da colocação do concreto nas fundações.  A parte superior dos  suportes deve ficar alinhada em reta paralela à rasante indicada nas plantas e a uma distância por debaixo dela igual à soma da espessura da acéquia em sua parte inferior mais a espessura da  parte do berço que sobressai do supor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Cada peça será limpa cuidadosamente de qualquer elemento que  tenha podido depositar-se no seu interior e se manterá constantemente limp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Fiscalização, ou seu representante, examinará cuidadosamente os suportes e fundações e cada vão suspenso no ar, antes de ser baixado à sua posição definitiva.  Não se admitirá a instalação de nenhum vão cujo revestimento apresente rachaduras perigosas. Tais peças terão de ser reparadas, segundo as exigências da Fiscalização, ou substituídas  por outras.  Estas inspeções por parte da Fiscalização não isentam a Empreiteira de satisfazer todas as condições especificadas neste CADERNO DE ENCARGO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vãos serão colocados cuidadosamente sobre os suportes, com guindastes, no caso dos vãos de maior seção, ou manual, nos vãos de pequena seção ou outro meio aprovado pela Fiscalização.  O  vão será colocado diretamente sobre o berç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Uma vez colocados os vãos, realizar-se-á sua locação e alinhamento com os adjacentes;  no caso de rampas com inclinações superiores a 5 por cento, a acéquia se colocará em sentido ascenden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o caso de colocação de acéquias em trechos escavados no  terreno, as valas construídas se manterão livres de água, esgotando-se com bomba ou deixando descargas na escavação, caso necessári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Logo que os vãos sejam centrados e perfeitamente alinhados, serão calçados e fixados com um pouco de argamass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4 - PROVAS DA ACEOUIA INSTALAD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4.1 - generalidade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São perceptíveis as provas seguintes para a acéquia instalad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a) Prova de estanqueidad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b) Prova do coeficiente de rugosidad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A Empreiteira testará os vãos instalados, logo que seja possível, entre duas caixas  </w:t>
        <w:tab/>
        <w:t xml:space="preserve">consecutiv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4.2 - Ensaios</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ab/>
        <w:t>a) Condições gerais dos ensai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 xml:space="preserve">Nas acéquias se efetuarão três séries de ensaios: 1º  ensaio de estanqueidade; 2º ensaio de vazamento e 3ºensaio de caudal. A água necessária, bem como o enchimento  de seções de acéquias, será de responsabilidade da  Empreiteira.  Em nenhum caso poderão ser utilizadas águas   contaminadas ou contendo uma percentagem elevada de sólidos dissolvidos ou em suspensão, para o ensaio de qualquer parte da acéquia. Enviam-se, para exame e aprovação pela Fiscalização, amostras suficientes da água prevista para os ensaios. </w:t>
      </w:r>
    </w:p>
    <w:p>
      <w:pPr>
        <w:pStyle w:val="Normal"/>
        <w:spacing w:lineRule="atLeast" w:line="240"/>
        <w:ind w:left="567" w:hanging="567"/>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 xml:space="preserve">A Empreiteira fornecerá todo o pessoal, equipamento e materiais necessários para as provas, inclusive a bomba adequada e instrumentos de medida, tampões, chaves, água e qualquer outro aparelho necessário para encher a acéquia e para o esvaziamento da mesma. </w:t>
      </w:r>
    </w:p>
    <w:p>
      <w:pPr>
        <w:pStyle w:val="Normal"/>
        <w:spacing w:lineRule="atLeast" w:line="240"/>
        <w:ind w:left="567" w:hanging="567"/>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 xml:space="preserve">A maneira de efetuar os ensaios e as condições que se devem cumprir por cada série de ensaios, definem-se   mais abaixo.  Se não se cumprirem as condições exigidas  numa série de ensaios gerais, a empreiteira deverá realizar, nas séries julgadas como defeituosas, as correções necessárias para melhorar as características. Estas correções deverão ser aprovadas previamente pela Fiscalização, sem que isso signifique a menor responsabilidade por parte desta, ficando completamente sob a responsabilidade  e por conta da Empreiteira a natureza e a maneira de execução dos trabalhos de correção.  Uma vez realizadas estas correções, efetuar-se-á uma segunda série de ensaios. Em caso de que siga sem cumprir com as condições  exigidas, a Empreiteira estará autorizada a realizar novas  modificações, antes de se efetuar uma última série de ensaios. Se, depois desta terceira operação, os ensaios  continuarem sem ser satisfatórios, recusar-se-ão os vãos   defeituosos.  O prazo máximo para efetuar estes consertos  será de dois meses, entre a 1ª e a 3ª série de ensai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b) Ensaios de Estanqueidade</w:t>
      </w:r>
    </w:p>
    <w:p>
      <w:pPr>
        <w:pStyle w:val="Normal"/>
        <w:spacing w:lineRule="atLeast" w:line="240"/>
        <w:jc w:val="both"/>
        <w:rPr>
          <w:sz w:val="24"/>
          <w:szCs w:val="24"/>
        </w:rPr>
      </w:pPr>
      <w:r>
        <w:rPr>
          <w:sz w:val="24"/>
          <w:szCs w:val="24"/>
        </w:rPr>
      </w:r>
    </w:p>
    <w:p>
      <w:pPr>
        <w:pStyle w:val="Normal"/>
        <w:spacing w:lineRule="atLeast" w:line="240"/>
        <w:ind w:left="709" w:hanging="709"/>
        <w:jc w:val="both"/>
        <w:rPr/>
      </w:pPr>
      <w:r>
        <w:rPr>
          <w:sz w:val="24"/>
          <w:szCs w:val="24"/>
        </w:rPr>
        <w:tab/>
        <w:t>Os ensaios de estanqueidade se realizarão sobre toda extensão das acéquias, parcialmente, por setores entre caixas consecutivas.  Cada setor será cheio no princípio do ensaio até o nível da água correspondente à sua  capacidade máxima.  As perdas de água não deverão   sobrepassar  os  20 L em 24 horas e por m</w:t>
      </w:r>
      <w:r>
        <w:rPr>
          <w:sz w:val="24"/>
          <w:szCs w:val="24"/>
          <w:vertAlign w:val="superscript"/>
        </w:rPr>
        <w:t>2</w:t>
      </w:r>
      <w:r>
        <w:rPr>
          <w:sz w:val="24"/>
          <w:szCs w:val="24"/>
        </w:rPr>
        <w:t xml:space="preserve"> de superfície da acéquia molhada, depois de 8 dias de estarem cheias de água. Um evaporímetro, instalado nas imediações da seção a ser ensaiada, permitirá corrigir as medidas, tendo em  consideração a evaporação.  Por outro lado, esses ensaios não serão  válidos se se efetuarem com ventos ou com chuv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c) Ensaios de Esvaziamento</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ensaio de esvaziamento serão efetuado unicamente nas  acéquias "in loco", vão por vão, entre cada duas  tomadas consecutivas.  A acéquia cheia completamente (sem resguardo) será esvaziada a uma velocidade correspondente  ao abaixamento contínuo do nível da água de 40 cm por hora. Não se deverá observar no lugar dos ensaios nenhuma irregularidade nos revestimentos que se atribua a uma  falta da Empreiteir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d) Ensaio de Caudal</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Procede-se à realização do ensaio de caudal. A aplicação da formula  de Manning-Strikler aos resultados desses ensaios dará um coeficiente inferior a 0,0130.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e) Condições Exigidas para o Recebimento Provisóri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recepção provisória de um vão de acéquia não poderá ser efetuada se os resultados dos ensaios definitivos não forem satisfatórios e se, ademais, as diversas partes constitutivas da obra não estiverem isentas de erros peculiares de constru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4.3 - Lavagem</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ntes de ser colocado em funcionamento, o sistema deverá ser submetido a uma lavagem que elimine todos os sedimentos e restos de concreto e argamassa do leito. A água usada para as operações indicadas deverá ser aprovada pela Fiscaliza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 - MEDIÇÃO E PAGAMENTO</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peças pré-fabricadas de acéquias serão pagas segundo sua seção tipo, como especificado na Planilha de Orçamentação de Obras,  incluindo a parte proporcional de junta, por metro linear de acéquia colocad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Considera-se como comprimento de pagamento a medida sobre o  eixo da acéquia colocada, sem dedução dos comprimentos das obras  nela inseridas (tomadas, caixas, saltos etc.), exceto os sifões  cujas extensões devam ser descontad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pilares serão pagos segundo a seção tipo de acéquia que sustentam, como fixado na Planilha de Orçamentação de Obras, incluindo a parte proporcional de argamassa necessária, por metro linear de pilar erguido. Considera-se comprimento, para efeito de pagamento, a distancia vertical que existe entre a sua parte superior, onde se apoia o berço, e a parte superior do concreto de  fundação, aumentando em 0,10 m para cada pila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Pagar-se-ão os berços por unidade de berço colocado, incluindo  a parte proporcional de argamassa necessária, segundo a seção  tipo da acéquia que suporta, pelos valores que figuram na Planilha  de Orçamentação de Obr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fundações serão pagas por unidade fabricada, incluindo  escavação, reaterro, concreto e todas as operações necessárias para deixar a unidade de obra completamente terminada. Os preços, por tipo de acéquia e altura, figuram na Planilha de Orçamentação de Obr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tubos pré-fabricados para sifões serão pagos, segundo o seu diâmetro e de acordo com a Planilha de Orçamentação de  Obras,   por metro linear de tubo colocado, incluindo a parte proporcional  da junta.  Considera-se comprimento, para efeito de pagamento, a  medida sobre o eixo do tubo instalado na obra entre eixos das caixas. </w:t>
      </w:r>
    </w:p>
    <w:p>
      <w:pPr>
        <w:pStyle w:val="Normal"/>
        <w:spacing w:lineRule="atLeast" w:line="240"/>
        <w:ind w:left="709" w:hanging="709"/>
        <w:jc w:val="both"/>
        <w:rPr>
          <w:sz w:val="24"/>
          <w:szCs w:val="24"/>
        </w:rPr>
      </w:pPr>
      <w:r>
        <w:rPr>
          <w:sz w:val="24"/>
          <w:szCs w:val="24"/>
        </w:rPr>
        <w:t>'</w:t>
      </w:r>
    </w:p>
    <w:p>
      <w:pPr>
        <w:pStyle w:val="Normal"/>
        <w:spacing w:lineRule="atLeast" w:line="240"/>
        <w:ind w:left="709" w:hanging="709"/>
        <w:jc w:val="both"/>
        <w:rPr>
          <w:sz w:val="24"/>
          <w:szCs w:val="24"/>
        </w:rPr>
      </w:pPr>
      <w:r>
        <w:rPr>
          <w:sz w:val="24"/>
          <w:szCs w:val="24"/>
        </w:rPr>
        <w:tab/>
        <w:t>Nos diversos preços unitários medidos conforme as prescrições do item 5 retro, deverão haver a compensação integral pelo fornecimento de todos os materiais, transporte até o local de utilização, fabricação das acéquias, berços, suportes (pilares) e fundações, manuseio, instalação, material de estanqueidade e de coeficiente de rugosidade, assim como, limpeza das peças instaladas, teste  final e todas e quaisquer operações necessárias à perfeita  execução dos trabalhos conforme especificado e à satisfação da Fiscalizaçã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 colocação, a união de juntas, as provas parciais de juntas, a pressão e a estanqueidade, tanto das juntas entre acéquias  e tubos, como a destes com caixas, figuram também nos preços unitários correspondente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7">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9">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955540</wp:posOffset>
              </wp:positionH>
              <wp:positionV relativeFrom="paragraph">
                <wp:posOffset>-83185</wp:posOffset>
              </wp:positionV>
              <wp:extent cx="635" cy="812165"/>
              <wp:effectExtent l="6985" t="6350" r="6350" b="6985"/>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4"/>
        <w:szCs w:val="24"/>
      </w:rPr>
      <w:t xml:space="preserve">  </w:t>
    </w:r>
    <w:r>
      <w:rPr>
        <w:sz w:val="24"/>
        <w:szCs w:val="24"/>
      </w:rPr>
      <w:tab/>
      <w:t xml:space="preserve">                                       INSTALAÇÃO DE ACÉQUIAS                                  NESI -28</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3">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04:00Z</dcterms:created>
  <dc:creator>cod</dc:creator>
  <dc:description/>
  <dc:language>en-US</dc:language>
  <cp:lastModifiedBy>est0066</cp:lastModifiedBy>
  <dcterms:modified xsi:type="dcterms:W3CDTF">2002-06-05T14:04:00Z</dcterms:modified>
  <cp:revision>2</cp:revision>
  <dc:subject/>
  <dc:title>                                         GENERALIDADES_                                                   NESI - 01</dc:title>
</cp:coreProperties>
</file>