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480" w:after="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GENERALIDADES............................................................................NESE- 01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SERVIÇOS PRELIMINARES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- Mobilização e Desmobilização........................................................NESE- 02-A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- Acampamento e Canteiro de Obras.................................................NESE- 02-B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- Locação da Obra..............................................................................NESE- 02-C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- Estradas de Serviço..........................................................................NESE- 02-D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MOVIMENTO DE TERRA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- Demolições e Limpeza de Terreno...................................................NESE- 03 -A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- Escavações........................................................................................NESE- 03 -B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- Aterro................................................................................................NESE- 03 -C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FUNDAÇÕES.....................................................................................NESE- 04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ESTRUTURA.....................................................................................NESE- 05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CONCRETO CICLÓPICO.................................................................NESE- 06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CONCRETO PROJETADO...............................................................NESE- 07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PROTENSÃO.....................................................................................NESE- 08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ARMAÇÃO........................................................................................NESE- 09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ALVENARIA.....................................................................................NESE- 10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COBERTURA....................................................................................NESE- 11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IMPERMEABILIZAÇÃO..................................................................NESE- 12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PAVIMENTAÇÃO E PISO...............................................................NESE- 13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REVESTIMENTO.............................................................................NESE- 14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FORROS............................................................................................NESE- 15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ESQUADRIAS DE MADEIRA.........................................................NESE- 16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ESQUADRIAS METÁLICAS...........................................................NESE- 17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FERRAGENS.....................................................................................NESE- 18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VIDROS.............................................................................................NESE- 19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PINTURA..........................................................................................NESE- 20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INSTALAÇÕES ELÉTRICAS E TELEFÔNICAS...........................NESE- 21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INSTALAÇÕES HIDRÁULICO-SANITÁRIAS..............................NESE-22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INSTALAÇÃO CONTRA INCÊNDIO...............................................NESE- 23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RATAMENTO TÉRMICO...............................................................NESE- 24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INSTALAÇÃO DE GÁS.....................................................................NESE- 25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ELEVADORES...................................................................................NESE- 26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INSTALAÇÕES DE CONDICIONAMENTO DE AR E DE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VENTILAÇÃO MECÂNICA.............................................................NESE- 27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INSONORIZAÇÃO E ISOLAMENTO DE VIBRAÇÕES................NESE- 28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EQUIPAMENTOS SANITÁRIOS E DE COZINHA........................NESE- 29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SERVIÇOS COMPLEMENTARES..................................................NESE- 30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ENCERAMENTO E LUSTRAÇÃO.................................................NESE- 3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   LIMPEZA E VERIFICAÇÃO FINAL...............................................NESE- 3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EXECUÇÃO DE MEIO FIOS DE CONCRETO..............................NESE- 3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1080770</wp:posOffset>
          </wp:positionH>
          <wp:positionV relativeFrom="paragraph">
            <wp:posOffset>387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635" cy="915035"/>
              <wp:effectExtent l="6985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151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65.4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915035"/>
              <wp:effectExtent l="6985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151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65.4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 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/>
    </w:pPr>
    <w:r>
      <w:rPr>
        <w:rFonts w:eastAsia="Arial" w:cs="Arial" w:ascii="Arial" w:hAnsi="Arial"/>
        <w:sz w:val="22"/>
        <w:szCs w:val="22"/>
      </w:rPr>
      <w:t xml:space="preserve">               </w:t>
    </w:r>
    <w:r>
      <w:rPr>
        <w:sz w:val="22"/>
        <w:szCs w:val="22"/>
      </w:rPr>
      <w:t xml:space="preserve">   </w:t>
    </w:r>
    <w:r>
      <w:rPr>
        <w:sz w:val="24"/>
        <w:szCs w:val="24"/>
      </w:rPr>
      <w:t xml:space="preserve"> </w:t>
    </w:r>
    <w:r>
      <w:rPr>
        <w:sz w:val="24"/>
        <w:szCs w:val="24"/>
      </w:rPr>
      <w:t>NORMAS DE EXECUÇÃO DE SERVIÇOS DE EDIFICAÇÃO</w:t>
    </w:r>
    <w:r>
      <w:rPr>
        <w:sz w:val="22"/>
        <w:szCs w:val="22"/>
      </w:rPr>
      <w:t xml:space="preserve">          NESE-00</w:t>
    </w:r>
  </w:p>
  <w:p>
    <w:pPr>
      <w:pStyle w:val="Header"/>
      <w:rPr>
        <w:rFonts w:ascii="Arial" w:hAnsi="Arial" w:eastAsia="Arial" w:cs="Arial"/>
        <w:sz w:val="10"/>
        <w:szCs w:val="10"/>
      </w:rPr>
    </w:pPr>
    <w:r>
      <w:rPr>
        <w:rFonts w:eastAsia="Arial" w:cs="Arial" w:ascii="Arial" w:hAnsi="Arial"/>
        <w:sz w:val="10"/>
        <w:szCs w:val="10"/>
      </w:rPr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-73660</wp:posOffset>
              </wp:positionH>
              <wp:positionV relativeFrom="paragraph">
                <wp:posOffset>17081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pt,13.45pt" to="462.2pt,13.4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                    </w:t>
    </w:r>
    <w:r>
      <w:rPr>
        <w:sz w:val="24"/>
        <w:szCs w:val="24"/>
      </w:rPr>
      <w:t xml:space="preserve"> </w:t>
    </w:r>
    <w:r>
      <w:rPr>
        <w:sz w:val="24"/>
        <w:szCs w:val="24"/>
      </w:rPr>
      <w:t>ÍNDIC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7:33:00Z</dcterms:created>
  <dc:creator>cod</dc:creator>
  <dc:description/>
  <dc:language>en-US</dc:language>
  <cp:lastModifiedBy>est0066</cp:lastModifiedBy>
  <dcterms:modified xsi:type="dcterms:W3CDTF">2002-06-04T17:33:00Z</dcterms:modified>
  <cp:revision>2</cp:revision>
  <dc:subject/>
  <dc:title>NORMAS DE EXECUÇÃO DE SERVIÇOS DE EDIFICAÇÃO (NESE)</dc:title>
</cp:coreProperties>
</file>