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1.1 - Toda a madeira para emprego definitivo será de lei, abatida há mais de 2 anos ou seca em estufa, isenta de branco, caruncho ou broca; não ardida e sem nós ou fendas que comprometam sua durabilidade, resistência ou aparênci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1.2 - A     de    emprego    provisório,   para   andaimes,   tapumes,   moldes    e Escoramentos, será Pinho do Paraná, ou equivalente, em pranchões, tábuas, couçoeiras ou pernas, com as dimensões necessárias aos fins a que se destine, sendo admitido o uso de roliços desde que resiste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Norm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A madeira serrada e beneficiada satisfará à NBR-7203 (PB-5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A madeira para estruturas obedecerá à NBR-7190 (NB-11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Os ensaios de madeira se regularão pela NBR-6230 (MB-26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A terminologia obedecerá à TB-1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Nomenclat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fim de dirimir dúvidas, serão adotadas as seguintes equivalências de terminologia vulgar e botânica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3"/>
        <w:gridCol w:w="18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VULGA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ÇÃO BOTÂNIC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 - Acapu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oucapua american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 - Angelin Amargos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ndira anthelmitic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 - Aguano</w:t>
              <w:tab/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de mogno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 - Aroeira do Sertão</w:t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tronium urundeuv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5 - Braúna       </w:t>
              <w:tab/>
              <w:t xml:space="preserve"> braun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lan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 - Cabriuva Vermelha</w:t>
              <w:tab/>
              <w:t xml:space="preserve"> balsamu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r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 - Canela Parda</w:t>
              <w:tab/>
              <w:t xml:space="preserve"> amar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ectandr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 - Canela Sassafrás</w:t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cotea pretio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 - Cedro Aromátic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drela odorat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0 - Cedro Vermelh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drela fissili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1 - Cerejeira Amarel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burana acrean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2 - Faveir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terodon abruptus Benth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3 - Gonçalo Alves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tronium flaxinifoli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4 - Imbui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oebe poro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5 - Ipê Tabac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oma leuc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6 - Jacarandá Caviun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albergia violace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7 - Jacarandá Pret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chaerium incorruptibile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8 - Louro Aritu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crodiclidium appellii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9 - Louro Pard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rdia excel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0 - Louro Ros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niba parviflor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1 - Macacaúb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tymiscium Ulei Harm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2 - Massarandub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Mimussops ruful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.23 - Mogn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Swietenia macrophylla king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4 - Óleo Vermelh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rospernum erythr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5 - Pau  Marfim do Pará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gonandra brasiliensi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6 - Pau Cetim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eburne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7 - Pequiá Cetim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parvifoli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8 - Peroba do Camp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atecoma perob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9 - Peroba Ros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polyneur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0 - Pinho do Paraná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raucaria angustifoli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1 - Sucupira Pard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owdichia racemo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2 - Vinhátic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thymonia reticulata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 - Terminologi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1 - Faces - São as superfícies planas maiores, paralelas entre si e ao eixo longitudinal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2 - Cutelos - São superfícies planas menores, normais às faces, paralelas entre si e ao eixo longitudinal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 - Topos - São as seções transversais dos extremos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 - Quinas - são as linhas de intersecção das superfícies que formam dois lados adjacentes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5 - Espessura - É a maior dimensão de uma seção transversal perpendicular à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6 - Largura - É a maior dimensão da seção transversal perpendicular à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7 - Comprimento - É a menor distância entre os topos de um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8 - Bitola - É a expressão numérica das dimensões de largura e espessura de um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9 - Retração - É a redução das dimensões da peça de madeira nas direções longitudinal, tangencial e radial, causada pela diminuição do teor de umidade, a partir do ponto de saturação das fib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4.10 - Teor de unidade - É a quantidade de água contida na madeira, expressa em percentagem em relação à sua massa se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4.11 - Ponto de saturação das fibras - É o estado da madeira em que não se verifica a presença de água nas cavidades da células, estando, porém, as paredes celulares completamente saturadas com águ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4.12 - Teor de unidade em equilíbrio - É o teor de umidade que a madeira atinge quando está exposta constantemente à condições ambientais, durante um determinado tempo, acima do qual o teor de umidade desta madeira não mais se alterará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:- Madeira serrada verde - teor acima de 30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:- Madeira serrada seca ao ar - teor superior a 20% e inferior a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:- Madeira seca em estufa - É aquela que foi submetida a um processo artificial de secagem em estufa, a fim de atingir um teor de umidade inferior ou igual a 2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 - Definições de Acordo com a Bitol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1 - Quadrinho - Peça com 25mm (1") nas 4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2 - Ripa - Peça com espessura nominal de 11mm (1/2") e de largura nominal de 50mm (2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3 - Sarrafo - Peça com espessura nominal de 25mm (1") e de largura nominal de 50mm (2") a 100 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4 - Tábua - Peça com espessura nominal de 25mm (1") e largura nominal não inferior a 150mm (6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5 - Pranchinha - Peça com espessura nominal não inferior a 38mm (1 1\2") e cuja largura nominal não seja inferior a 100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6 - Caibro - Peça com espessura nominal não inferior a 50mm (2") e de largura nominal de 50mm (2") a 75mm (3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7 - Prancha - Peça com espessura nominal não inferior a 50mm (2") e de largura não inferior a 100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8 - Pranchão - Peça com espessura nominal não inferior a 75mm (3") e de largura nominal não inferior a 150mm (6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9 - Pontalete - Peça com 75mm (3") nas quatro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6 - Classificação Visu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stabelecer o nível de qualidade de cada face, verificar visualmente o defeito de maior incidência, ou predominante nesta face e, com base neste (s) defeito (s) determinar a qualidade correspondente, de acordo com a tolerância de defei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 - Terminologia dos Defeitos da Madeira Serre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1 - Apodrecimento - É a desintegração avançada da madeira, produzidas por fung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2 - Ardidura - É a etapa inicial da deterioração da madeira, desde que esta ainda não sofra alteração sensível em suas propriedades mecânicas, e que pode ser visualmente identificada por uma variação de co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3 - Bolsa de resina - É a acumulação de material resinoso entre as fibras da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4 - Desbitolamento - É a irregularidade nas dimensões da espessura e da largura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5 - Empeno - É a deformação que pode sofrer uma peça de madeira pela curvatura de seus eixos longitudinais transversais ou amb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rqueamento - É a deformação lateral em relação ao compr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curvamento - É a deformação facial em relação ao compr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ncanoamento - É a deformação facial em relação a larg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Torcimento-É a deformação simultânea no sentido longitudinal e transvers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6 - Estrondo - Rachadura transversal - É a ruptura transversal das fibras da madeira normalmente provocada na queda da árvo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7 - Furo de bicho - É o orifício produzido por inseto na madeira em qualquer fase de sua evolu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 Coró - É o orifício com 0 (diâmetro) superior a 3mm produzidos por larvas de inseto, normalmente na árvore  ou na tora, antes do seu processamento industri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 Carucho - É o orifício com até 3mm de 0 (diâmetro) provocado por inseto normalmente na sua fase adul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8 - Mancha - É a mudança de colocação por agentes biológ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9- Mofo ou Bolor - É a formação fúngica que pode assumir várias colorações e que se desenvolve na superfície da madeira sob ação do calor e da umidade, sem alterar a resistência mecânica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0 - Nó - É a parte remanescente de galho ou ramo, de coloração mais escura, inclusive na peça, de forma arredondada ou alongada e seccionada pela serra, e que tem propriedades diferentes da madeira circund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Olho de peixe ou esporas - É o nó diminuto de até 3mm de 0 (diâmetro) cuja presença não altera as propriedades de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:- Nó reverso ou flor - É a mancha apresentada na peça sem que haja a configuração real do nó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3:- Nó firme - É o que fica firmimente retido na madeira seca nas condições norm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:- Nó solto - É o que não fica firme retido na madeira se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5:- Nó de gravata - São nós com forma alongada, normalmente convergindo para o mesmo po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:- Nó cariado - É aquele parcialmente deteriorado por agentes biológ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7:- Nó vasado - É o orifício na peça de madeira provocado pela queda de nó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1 - Quina morta ou esmoada - É a falta de madeira, originada por qualquer motivo, na quina das peç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2 - Rachadura - É a separação das fibras da madeira que se estende na direção do eixo longitudinal da peça e atingi toda a espessura da mesma, produzida por agentes mecânicos ou más condições de secage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3 - Trincas superficiais ou fendilhados - É a separação superficial das fibras da madeira cujo desenvolvimento não chega a alcança as duas faces da peça serrada e sendo, normalmente, ocasionalmente pela secage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4 - Vento ou Geral - São falhas descontínuas inerentes à própria madeira e que se caracterizam por separação entre as fibras que ocorrem na própria árvo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AGLOMER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adeira aglomerada é o produto obtido a parti de partículas de madeira em forma de flocos, ligadas por resinas sintéticas - dos tipos uréia/formaldeído, uréia/melamina/formaldeído ou fenol/formaldeído - sob a ação de pressão e temperatura, com adição de outros aditivos destinados a melhorar as características técnicas do materi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COMPENS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ontrachape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-A madeira compensada contrachapeada apresenta-se sob a forma de placas constituídas de núcleo de sarrafos, chapeado, em ambas as faces, por laminado de espessura variável entre 3 e 5mm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2-Os sarrafos terão cerca de 15mm de espessura para evitar ondulações nas lâminas exteriores, defeito que poderia ocorrer no caso de emprego de maiores espess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Os sarrafos e as lâminas serão aglutinados com adesivo apropriado, sendo as lâminas dispostas com as fibras em sentido ortogo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No caso de emprego da placa em locais sujeitos a molhaduras freguentes, o adesivo empregado será do tipo a prova d'água e o material será caracterizado com a designação de "compensado nava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Lamin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A madeira compensada laminada é constituída por um nº  ímpar de lâminas (3, 5 ou 7) coladas sob pressão, com as fibras em sentido ortogonal, de forma que o movimento higroscópico transversal de uma lâmina é compensado pelas fibras ortogonais da lâmina adjacente, considerando que no sentido longitudinal é praticamente nula a deformação de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2-A união das lâminas de uma mesma camada será perfeita, para evitar defeitos ou ondulações nas chapas exterior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No caso do emprego de placa em locais sujeitos a molhaduras freguentes, o adesivo empregado será do tipo a prova d'água e o material será caracterizado com a designação de "compensado nava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FIBRAS, CHAPAS DUR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duras - ou "hardboards" - as chapas obtidas pela prensagem a quente de colchão de fibras formado pelo processo úmido, aglutinados pela própria resina ou ácidos orgânicos naturais, sem emprego de produtos especi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FIBRAS, CHAPAS ACÚSTICAS (FORROS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acústicas (forros) - ou "softboards" - as chapas obtidas pela secagem, em estufa, do colchão de polpa saído das máquinas formadas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FIBRAS, CHAPADAS ISOLANT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isolantes - ou "softboards" - as chapas obtidas pela secagem, em estufa, do colchão de polpa saído das máquinas formadoras 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FIBRAS, PAINÉS DIVISÓRIOS CONTRAPLAC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7.1-Para efeito desta EME, entende-se por painéis divisórios contraplacados os painéis constituídos por chapas duras vide item 4, retro - e por chapas isolantes - vide item 6 r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FIBRAS, PORTAS CONTRAPLACAD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da EME, entende-se por portas contraplacadas as portas constituídas por chapas duras - vide item 4, retro - e por chapas isolantes - vide item 6, r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 - FORMAS PARA CONCRETO APARENT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1 - As formas para concreto aparente - de madeira compensada laminada - serão constituídas por chapas com revestimento plástico "Tego-Film" em ambas a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2 - A chapa, de  madeira  compensada,  terá  5  lâminas  de  madeira.  A  1ª  e a 5ª, adjacentes ao revestimento plástico, terão fibras no sentido longitudinal. São designadas por "chapas" e confeccionadas com material de alta qua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3 - A 2ª, 3ª  e  4ª constituído o "miolo", têm fibras em sentido alternados, sendo a 2ª e 4ª no sentido transversal e a 3ª,  no sentido longitud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4 - O revestimento plástico "Tego-Film" será um filme impregnado com resina sintética e aplicado, às superfícies das chapas, por meio de prensagem a alta temperatura e grande pres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5 - A colagem das lâminas de madeira será executada com resina fenólica, sintética e à prova d'águ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15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</w:t>
    </w:r>
    <w:r>
      <w:rPr/>
      <w:tab/>
      <w:tab/>
      <w:t xml:space="preserve"> </w:t>
    </w:r>
    <w:r>
      <w:rPr>
        <w:sz w:val="24"/>
        <w:szCs w:val="24"/>
      </w:rPr>
      <w:t xml:space="preserve">  MADEIRAS</w:t>
    </w:r>
    <w:r>
      <w:rPr/>
      <w:t xml:space="preserve">                                                     </w:t>
    </w:r>
    <w:r>
      <w:rPr>
        <w:sz w:val="24"/>
        <w:szCs w:val="24"/>
      </w:rPr>
      <w:t xml:space="preserve">EME-12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23:00Z</dcterms:created>
  <dc:creator>cod</dc:creator>
  <dc:description/>
  <dc:language>en-US</dc:language>
  <cp:lastModifiedBy>est0066</cp:lastModifiedBy>
  <dcterms:modified xsi:type="dcterms:W3CDTF">2002-06-04T13:23:00Z</dcterms:modified>
  <cp:revision>2</cp:revision>
  <dc:subject/>
  <dc:title>1 - NATURAL</dc:title>
</cp:coreProperties>
</file>