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TEMPERATUR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Lisos Transparent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vidros planos, lisos, transparentes com superfícies polidas, apresentando alta resistência conferida por processo térmico de têmpe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2 - Terão espessura mínima de 6/7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Impress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vidros com uma face lisa e a outra impressa, translúcidos, apresentado alta resistência conferida por processo térmico de têmpe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 - Terão espessura mínima de 9/11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Coloridos Opacos, Lisos ou Impress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 São vidros coloridos opacos, temperados, com as duas faces lisas ou uma lisa e a outra impressa.</w:t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2:-A face lisa será recoberta, durante a fabricação, por esmaltação colorid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2 - Terão espessura mínima de 6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 - Coloridos na Massa, Lisos, Transparent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planos, lisos, termoabsorventes (filtrantes), transparentes, coloridos na massa, apresentando alta resistência conferida por processo térmico de têmpe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2 - As chapas terão 6,8 ou 10 mm de espessura nomin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TERMOABSORVENT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Lisos, Transparentes, Colori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lisos, Transparentes, atérmicos e coloridos por adição de corantes ao banho de vidro em fusão e, por esta razão, ditos "tintos" ou coloridos na massa", recozid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2 - Terão espessura mínima de 4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Impressos, Translúcidos, Colori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impressos, translúcido, atérmico e coloridos por adição de corantes ao banho de vidro em fusão e, por esta razão, ditos "tintos na mesa"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2 - Terão espessura mínima de 3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TERMORREFLETOR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Lisos, Transparentes, Colori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lisos, transparentes, atérmicos e coloridos por projeção de óxidos metálicos sobre a folha de vidro, quando essa ainda se encontra a 700ºC, aproximadament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2 - Terão espessura mínima de 3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Impressos, Transparentes, Colori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impressos, canelados, transparentes, atérmicos e coloridos por projeção de óxido metálicos sobre a folha de vidro, quando essa ainda se encontra a 700ºC, aproximadament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Terão espessuras mínimas de 3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ATÉRMICOS E ACÚSTIC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1 - Conjunto de duas chapas de vidro separadas por uma camada de ar desidratado, hermeticamente selado, com propriedades isolantes - térmicas e acústicas - relacionadas com a natureza dos vidros empregados na montage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2 - Os elementos que constituem os vidros especiais atérmicos a acústicos são os seguinte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Duas chapas de vidr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Camada de ar intercalar, sempre com 9 mm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3:-Perfil oco de alumínio com 9 mm de largura, disposto em toda a periferia e com pequenos orifícios, no lado interno, possibilitando a atuação da substância higroscópic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4:-Substância higroscópia, de elevada superfície capilar, colocada no interior do perfil de alumínio e destinada a absorver e a reter a umidade da camada de ar intercalar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5:-Adesivo e calafetador de elastômero, com a finalidade de propiciar a junção das duas chapas de vidro ao perfil de alumínio, em todo o perímetro, bem como a de conferir estanqueidade absoluta ao conju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 - Dimens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2.1-Formato  quadrado  ou  retangular,   com   as  dimensões  máximas  de  180 x 200 c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2.2-Duas  espessuras: 17 e 23 mm,  inclusive   a  camada  de  ar  intercalar  de  9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2.3-As chapas de vidro poderão ter a mesma espessura ou espessuras diferent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3 - Seleção de Chapas de Vidr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seleção das chapas de vidro será efetuada levando-se em consideração os seguintes fatore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3.1 - carga solar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3.2 - intensidade luminosa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3.3 - ruídos externos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3.4 - seguranç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LAMINA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/5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lisos ou impressos, transparentes ou coloridos, compostos de duas chapas soldadas intimamente, pela interposição de material plástico: butiral de polivinil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 - Terão espessura mínima de 6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ARMA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vidros translúcidos, com inserção, durante a laminação, de fina tela de aram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2 - Terão espessura mínima de 6 mm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</w:t>
    </w:r>
    <w:r>
      <w:rPr>
        <w:rFonts w:eastAsia="Arial" w:cs="Arial" w:ascii="Arial" w:hAnsi="Arial"/>
        <w:sz w:val="24"/>
        <w:szCs w:val="24"/>
      </w:rPr>
      <w:tab/>
      <w:t xml:space="preserve"> </w:t>
    </w:r>
    <w:r>
      <w:rPr>
        <w:sz w:val="24"/>
        <w:szCs w:val="24"/>
      </w:rPr>
      <w:t xml:space="preserve">VIDROS - PLANOS ESPECIAIS                         EME-03/01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0:00Z</dcterms:created>
  <dc:creator>cod</dc:creator>
  <dc:description/>
  <dc:language>en-US</dc:language>
  <cp:lastModifiedBy>est0066</cp:lastModifiedBy>
  <dcterms:modified xsi:type="dcterms:W3CDTF">2002-06-04T13:40:00Z</dcterms:modified>
  <cp:revision>2</cp:revision>
  <dc:subject/>
  <dc:title>1 - DE ELASTÔMEROS</dc:title>
</cp:coreProperties>
</file>