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trabalho compreende as operações de desmatar, destocar, limpar, remover e despejar como adiante se especifica, todos os objetos que, por sua natureza, impeçam ou prejudiquem, a juízo da Fiscalização, o desempenho normal das tarefas de constru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ão considerados como serviço de desmatamento e limpeza  os seguintes encargos: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Corte e desenraizamento de todas as árvores, arbustos, bem como troncos e quaisquer outros resíduos vegetais que sejam  necessários retirar, de modo a permitir a realização dos   serviços subsequente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Demolição de pequenas edificações e outras benfeitorias  localizadas dentro das áreas a serem desmatadas e limp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Retirada de pedras e outros materiais encontrados sobre o terren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Remoção e transporte dos materiais produzidos pelo desmatamento e limpeza, até os limites das áreas desmatadas e/ou até locais previamente escolhidos pela Fiscalização, quando for  necessári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Incineração dos materiais obtidos no serviço de desmatamento  e limpeza, em áreas aprovadas pel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Raspagem ou Expurgo da camada superficial do terreno natural, em espessura até  20 cm, eliminando material não aproveitáve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áreas a serem desmatadas e limpas serão delimitadas pela  Fiscalização, de acordo com os desenhos do Projeto e  compreenderão as áreas de construção e de empréstim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danos e prejuízos à propriedades alheias, produzidos por  operações inadequadas na execução do desmatamento e limpeza ou mesmo erro na deposição dos materiais, destinados ao bota-fora, serão da responsabilidade exclusiva da Empreiteira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trabalho de desmatamento e limpeza, anteriormente descrito, medir-se-á sobre sua projeção, tomando por unidade o metro quadrado inteiro, não sendo levados em conta nestas medições, o  desmatamento e limpeza que a Empreiteira efetue fora das áreas indicadas pel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serviço será pago pelo preço unitário correspondente da Planilha de Orçamentação de Obr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preço deverá incluir, mão-de-obra, ferramentas e  equipamentos necessários para execução do serviço, bem como a carga, transporte e descarga do material nos locais de bota-for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nenhum caso a Fiscalização autorizará o pagamento por dois ou mais desmatamentos feitos em uma mesma superfície, pelo que a Empreiteira deverá cuidar para que o mesmo seja efetuado em  períodos convenientes, para que o terreno se conserve limpo até  que se executem os trabalhos de construção posteriore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ateriais aproveitáveis, serão de propriedade da CODEVASF, devendo  os mesmos serem estocados em locais próximos à obra, indicados pela Fiscalização, sem nenhum ônus adicional para a  CONTRATANTE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A seleção destes materiais será de responsabilidade da CODEVASF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876165</wp:posOffset>
              </wp:positionH>
              <wp:positionV relativeFrom="paragraph">
                <wp:posOffset>-35560</wp:posOffset>
              </wp:positionV>
              <wp:extent cx="0" cy="8382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8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95pt,-2.8pt" to="383.95pt,63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004570</wp:posOffset>
              </wp:positionH>
              <wp:positionV relativeFrom="paragraph">
                <wp:posOffset>635</wp:posOffset>
              </wp:positionV>
              <wp:extent cx="488950" cy="651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88950" cy="65151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8950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51.3pt;mso-wrap-distance-left:9pt;mso-wrap-distance-right:9pt;mso-wrap-distance-top:0pt;mso-wrap-distance-bottom:0pt;margin-top:0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41.95pt,-2.8pt" to="41.95pt,63.15pt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488950" cy="65151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8950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32765</wp:posOffset>
              </wp:positionH>
              <wp:positionV relativeFrom="paragraph">
                <wp:posOffset>-35560</wp:posOffset>
              </wp:positionV>
              <wp:extent cx="0" cy="8382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8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5pt,-2.8pt" to="41.95pt,63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/>
    </w:pPr>
    <w:r>
      <w:rPr>
        <w:rFonts w:eastAsia="Arial" w:cs="Arial" w:ascii="Arial" w:hAnsi="Arial"/>
        <w:sz w:val="22"/>
        <w:szCs w:val="22"/>
      </w:rPr>
      <w:t xml:space="preserve">                      </w:t>
    </w:r>
    <w:r>
      <w:rPr>
        <w:sz w:val="24"/>
        <w:szCs w:val="24"/>
      </w:rPr>
      <w:t xml:space="preserve">DESMATAMENTO     E      LIMPEZA     DAS                       </w:t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65100</wp:posOffset>
              </wp:positionH>
              <wp:positionV relativeFrom="paragraph">
                <wp:posOffset>241935</wp:posOffset>
              </wp:positionV>
              <wp:extent cx="5951855" cy="635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19.05pt" to="455.6pt,19.0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</w:t>
    </w:r>
    <w:r>
      <w:rPr>
        <w:sz w:val="24"/>
        <w:szCs w:val="24"/>
      </w:rPr>
      <w:t>ÁREAS</w:t>
    </w:r>
    <w:r>
      <w:rPr/>
      <w:t xml:space="preserve"> </w:t>
    </w:r>
    <w:r>
      <w:rPr>
        <w:sz w:val="24"/>
        <w:szCs w:val="24"/>
      </w:rPr>
      <w:t>DE CONSTRUÇÃO E EMPRÉSTIMO                               NESI-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29:00Z</dcterms:created>
  <dc:creator>cod</dc:creator>
  <dc:description/>
  <dc:language>en-US</dc:language>
  <cp:lastModifiedBy>est0066</cp:lastModifiedBy>
  <dcterms:modified xsi:type="dcterms:W3CDTF">2002-06-05T13:29:00Z</dcterms:modified>
  <cp:revision>2</cp:revision>
  <dc:subject/>
  <dc:title>                                         GENERALIDADES_                                                   NESI - 01</dc:title>
</cp:coreProperties>
</file>