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 -  DESMATAMENTO E LIMPE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desmatadas e limpas áreas das escavações exigidas para as estruturas permanentes e obras complementares, as áreas de pedreira e jazidas, áreas de empréstimo, área de estocagem e outras áreas a critério da CODEVASF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limpeza consistirá na derrubada e/ou corte e remoção de todas as árvores e outras vegetações, mato, troncos, galhos, entulhos e outros elementos de refugo. Inclui também a remoção de todas as construções e/ou benfeitorias existentes na área a ser limpa, a critério da CODEVASF. Árvores, tocos, mato e outras vegetações encontradas em áreas onde se fará a limpeza, mas não o destocamento, deverão ser cortadas no nível da superfície natural do terreno ou ligeiramente abaixo, a critério da CODEVASF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  -  DESTOCAMENTO E EXPURGO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destocadas e expurgadas as áreas de jazidas, estradas de acesso e onde indicado pela Fiscalização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 destocamento consiste na extração de todos os tocos, troncos enterrados, raízes, touceira de raízes e outros materiais inaceitáveis na raspagem e remoção desses materiais e do solo de capeamento até uma profundidade mínima de 30 centímetros ou a critério da CODEVASF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Todo solo de natureza orgânica das áreas destocadas deve ser removido antes da execução de outras atividades especificadas para essa área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3  -  DISPOSIÇÃO DO MATERIAL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 material oriundo da limpeza e do destocamento deverá ser completamente removido do local da obra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s madeiras aproveitáveis e comerciáveis, a critério da CODEVASF, deverão ser transportadas e depositadas pela Empreiteira em áreas designadas pela Fiscalização. Nestas áreas, a madeira ficará à disposição da CODEVASF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e acordo com sua natureza, os materiais oriundos da limpeza e do destocamento e que possam ser utilizados em trabalhos de terraplanagem deverão ser transportados para as correspondentes áreas de estoque ou lançados diretamente nas áreas de construções, conforme determinação CODEVASF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 material adicional que não possa aproveitado em qualquer outra atividade será transportado,  colocado nas áreas de bota-fora e, posteriormente, queimado ou enterrado, conforme determinado pela CODEVASF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 -  MEDIÇÃO E PAGAMENTO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4.1 - Desmatamento e Limpeza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remuneração deste item se fará por metro quadrado da área cuja limpeza tenha sido concluída, nos locais antecipadamente determinados pela CODEVASF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efetuado pelo preço unitário correspondente da Planilha de Orçamentação de Obras. Neste preço dever-se á incluir a derrubada, a remoção e o transporte para queima de todas as árvores, arbustos, capoeiras e macegas existentes na área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4.2 - Destocamento e Expurgo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objeto deste item não serão pagos em separado. Seus custos serão incluídos no preço unitário do material do corpo do aterro para barragem ou, for o caso, para estrada.</w:t>
      </w:r>
    </w:p>
    <w:p>
      <w:pPr>
        <w:pStyle w:val="Normal"/>
        <w:ind w:left="99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1004570</wp:posOffset>
          </wp:positionH>
          <wp:positionV relativeFrom="paragraph">
            <wp:posOffset>387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871720</wp:posOffset>
              </wp:positionH>
              <wp:positionV relativeFrom="paragraph">
                <wp:posOffset>-88265</wp:posOffset>
              </wp:positionV>
              <wp:extent cx="635" cy="812165"/>
              <wp:effectExtent l="6350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6pt,-6.95pt" to="383.6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jc w:val="both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      </w:t>
    </w:r>
    <w:r>
      <w:rPr>
        <w:sz w:val="24"/>
        <w:szCs w:val="24"/>
      </w:rPr>
      <w:t>DESMATAMENTO, LIMPEZA, DESTOCAMENTO E EXPURGO     NESB- 04</w:t>
    </w:r>
  </w:p>
  <w:p>
    <w:pPr>
      <w:pStyle w:val="Header"/>
      <w:rPr>
        <w:rFonts w:ascii="Arial" w:hAnsi="Arial" w:eastAsia="Arial" w:cs="Arial"/>
        <w:sz w:val="24"/>
        <w:szCs w:val="24"/>
        <w:lang w:val="en-US"/>
      </w:rPr>
    </w:pPr>
    <w:r>
      <w:rPr>
        <w:rFonts w:eastAsia="Arial" w:cs="Arial" w:ascii="Arial" w:hAnsi="Arial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8:06:00Z</dcterms:created>
  <dc:creator>cod</dc:creator>
  <dc:description/>
  <dc:language>en-US</dc:language>
  <cp:lastModifiedBy>est0066</cp:lastModifiedBy>
  <dcterms:modified xsi:type="dcterms:W3CDTF">2002-06-04T18:06:00Z</dcterms:modified>
  <cp:revision>2</cp:revision>
  <dc:subject/>
  <dc:title>DESMATAMENTO, LIMPEZA, DESTOCAMENTO E EXPUGO_NESB - 04</dc:title>
</cp:coreProperties>
</file>