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FINICÕES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os fins desta EME, cristais são complexos químicos resultante da combinação de dois silicatos - um alcalino e outro terroso ou metálico - com outros elementos, destinados esses últimos a conferir ao produto qualidades óticas especiais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PLANOS, LISOS, TRANSPARENTES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Características Gerais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1.1 - Os cristais planos, lisos, transparentes - produtos obtidos por fundição e laminação - após o recozimento são submetidos a um trabalho mecânico suplementar, a frio, de desbastamento e polimento. Dito trabalho destina-se a desempenhar as duas faces do cristal, tornando-as, praticamente planas, paralelas e polidas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2 - O paralelismo entre as faces poderá ser obtido por flutuação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3 - A tolerância de planimetria será de 2%mm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1.4- Não poderão apresentar distoção ou ondulação aparentes, quando examinados a um ângulo superior 5º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5 - O peso dos cristais planos será de 2,5 kg/mª e por mm de espessura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6 - Os cristais planos poderão ser temperados ou, ainda, termo-absorventes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Espessur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Os vidro cristais poderão ter as seguintes espessuras (em mm): 4, 5, 6, 8 e 10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   </w:t>
    </w:r>
    <w:r>
      <w:rPr/>
      <w:tab/>
      <w:tab/>
      <w:t xml:space="preserve">              </w:t>
    </w:r>
    <w:r>
      <w:rPr>
        <w:sz w:val="24"/>
        <w:szCs w:val="24"/>
      </w:rPr>
      <w:t xml:space="preserve">  CRISTAIS   </w:t>
    </w:r>
    <w:r>
      <w:rPr/>
      <w:t xml:space="preserve">                                        </w:t>
      <w:tab/>
      <w:t xml:space="preserve">           </w:t>
    </w:r>
    <w:r>
      <w:rPr>
        <w:sz w:val="24"/>
        <w:szCs w:val="24"/>
      </w:rPr>
      <w:t xml:space="preserve">EME-03/01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00:00Z</dcterms:created>
  <dc:creator>cod</dc:creator>
  <dc:description/>
  <dc:language>en-US</dc:language>
  <cp:lastModifiedBy>est0066</cp:lastModifiedBy>
  <dcterms:modified xsi:type="dcterms:W3CDTF">2002-06-04T12:00:00Z</dcterms:modified>
  <cp:revision>2</cp:revision>
  <dc:subject/>
  <dc:title>1 - DE ELASTÔMEROS</dc:title>
</cp:coreProperties>
</file>