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CANTONEIRA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- As arestas salientes de todos os ângulos de colunas e de arestas internas revestidas, apenas, de argamassa, isto é, não guarnecidas com lambris de ladrilhos, azulejos, madeira ou outros materiais resistentes, serão protegidas até a altura de 2 metros, com cantoneiras invisíveis de lona ou com perfilados de alumínio de fabricação especial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2 - Igualmente protegidas serão as arestas salientes de vigas ou balanços de lajes, de faces inferiores de degraus etc. sujeitas a choques acidentai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3 - As cantoneiras serão colocadas de modo a não apresentarem saliência ou reentrâncias sobre os reboc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4 - As arestas vivas das paredes revestidas com azulejos, cerâmica etc. não arrematadas com calhas do mesmo material, serão guarnecidas, a critério da Fiscalização, com perfis especiais - cantoneiras - de alumíni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INGADEIRA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Peças de fabricação especial, de alumínio, para proteção de marquises, muros, peitoris e paredes extern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- Na execução dos serviços serão empregados "perfis de união" - para junção de 2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peças topo a topo "plaquetas de união" - nos cant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</w:t>
    </w:r>
    <w:r>
      <w:rPr/>
      <w:tab/>
      <w:tab/>
      <w:t xml:space="preserve">     </w:t>
    </w:r>
    <w:r>
      <w:rPr>
        <w:sz w:val="24"/>
        <w:szCs w:val="24"/>
      </w:rPr>
      <w:t>PINGADEIRAS E CANTONEIRAS</w:t>
    </w:r>
    <w:r>
      <w:rPr/>
      <w:t xml:space="preserve">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3:00Z</dcterms:created>
  <dc:creator>cod</dc:creator>
  <dc:description/>
  <dc:language>en-US</dc:language>
  <cp:lastModifiedBy>est0066</cp:lastModifiedBy>
  <dcterms:modified xsi:type="dcterms:W3CDTF">2002-06-04T13:43:00Z</dcterms:modified>
  <cp:revision>2</cp:revision>
  <dc:subject/>
  <dc:title>1 - DE ELASTÔMEROS</dc:title>
</cp:coreProperties>
</file>