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1 - Definição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ob a denominação genérica de pedras para revestimento serão considerados todos os fragmentos de rocha cortados dos maciços originais para emprego em construção, compreendendo pedras eruptivas, sedimentares ou metamórficas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2 - Características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pedras para revestimento apresentam as seguintes características: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1.2.1 - pouca resistência à tração e à flexão;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1.2.2 - grande dureza;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1.2.3 - pequena resistência ao choque.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3 - Classificação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3.1 - Para efeito desta EME as pedras para revestimento serão classificadas em três grandes grupos (“Tecnologia da Pedra”, de Antônio Manoel de Siqueira Cavalcanti).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:- pedras magmáticas ou eruptivas;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:- pedras sedimentares;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:- pedras metamórficas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PROPRIEDADES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1 - Peso Específico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1.1 - Peso Específico Aparente (d)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:- É a relação entre o peso da pedra seca (p) e o volume total (Vt).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2:- O volume total (Vt) é a soma do volume de água (Va) com  o volume vazios</w:t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3:- O volume de vazios é a soma do volume de água (Va) com o volume de ar e/ou gás ( Vg).</w:t>
      </w:r>
    </w:p>
    <w:p>
      <w:pPr>
        <w:pStyle w:val="Normal"/>
        <w:spacing w:lineRule="auto" w:line="360"/>
        <w:ind w:left="1985" w:hanging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5" w:hanging="992"/>
        <w:jc w:val="both"/>
        <w:rPr>
          <w:sz w:val="24"/>
          <w:szCs w:val="24"/>
        </w:rPr>
      </w:pPr>
      <w:r>
        <w:rPr>
          <w:sz w:val="24"/>
          <w:szCs w:val="24"/>
        </w:rPr>
        <w:t>2.1.2 - Peso Específico Real (D)</w:t>
      </w:r>
    </w:p>
    <w:p>
      <w:pPr>
        <w:pStyle w:val="Normal"/>
        <w:spacing w:lineRule="auto" w:line="360"/>
        <w:ind w:left="1985" w:hanging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É a relação entre o peso da parede seca (P) e o volume de cheios (Vc).</w:t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3 - De acordo com a DIN 2100, são os seguintes os valores limites do peso específico aparente de algumas pedras de construção: 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sz w:val="24"/>
          <w:szCs w:val="24"/>
        </w:rPr>
        <w:t>1:- Granito, sienito ..................................... .2,60 a 2,80 t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:- Diorito, gabro ......................................... 2,80 a 3,00 t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sz w:val="24"/>
          <w:szCs w:val="24"/>
        </w:rPr>
        <w:t>3:- Basalto ....................................................2,95 a 3,00 t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:- Diabásio ..................................................2,80 a 2,90 t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sz w:val="24"/>
          <w:szCs w:val="24"/>
        </w:rPr>
        <w:t>5:- Arentos ...................................................2,00 a 2,65 t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:- Conglomerados .......................................1,70 a 2,60 t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:- Travertinos ..............................................2,40 a 2,50 t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:- Gnaisse leucocrático ...............................2,65 a 2,85 t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:- Mármores ...............................................2,65 a 2,85 t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  <w:t>10:- Ardósias .................................................2,70 a 2,80 t;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 - Compacidade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1 - É a relação entre o peso específico e o peso específico real ou a relação entre o volume de cheios e o volume total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2 - A compacidade é expressa por um valor sempre inferior a 1 (um)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1134"/>
        <w:jc w:val="both"/>
        <w:rPr>
          <w:sz w:val="24"/>
          <w:szCs w:val="24"/>
        </w:rPr>
      </w:pPr>
      <w:r>
        <w:rPr>
          <w:sz w:val="24"/>
          <w:szCs w:val="24"/>
        </w:rPr>
        <w:t>2.3 - Coeficiente de Vazios (Cv) ou Porosidade Total</w:t>
      </w:r>
    </w:p>
    <w:p>
      <w:pPr>
        <w:pStyle w:val="Normal"/>
        <w:spacing w:lineRule="auto" w:line="360"/>
        <w:ind w:left="170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3.1 - É o complemento da compacidade para a unidade ou a relação entre o volume de vazios e o volume total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3.2 - A porosidade total está na razão inversa do peso específico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1134"/>
        <w:jc w:val="both"/>
        <w:rPr>
          <w:sz w:val="24"/>
          <w:szCs w:val="24"/>
        </w:rPr>
      </w:pPr>
      <w:r>
        <w:rPr>
          <w:sz w:val="24"/>
          <w:szCs w:val="24"/>
        </w:rPr>
        <w:t>2.4 - Porosidade Aparente</w:t>
      </w:r>
    </w:p>
    <w:p>
      <w:pPr>
        <w:pStyle w:val="Normal"/>
        <w:spacing w:lineRule="auto" w:line="360"/>
        <w:ind w:left="170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É a relação entre o peso da água absorvida pela pedra após a sua imersão nesse liquido, durante um tempo determinado, e o peso dapedraseca ou seu volume total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 - Coeficiente de Porosidade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5.1 - É o número que se obtém multiplicando por 100 a porosidade aparente relativa ao peso ou ao volume, devendo o resultado ser dado com uma decimal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5.2 - O coeficiente de porosidade em relação ao peso é também denominado coeficiente de absorção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5.3 - O coeficiente de porosidade das rochas eruptivas de situa entre 0,5 e 1,5%, das rochas sedimentares químicas e orgânicas entre 5 e 10% e o das rochas sedimentares clássicas - arenito - entre 10 e 15%.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5.4 - Segundo o coeficiente de porosidade, as rochas podem ser classificadas da seguinte forma (Bendel, “Ingenieur Geologie”):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: - Muito compacta ....................................... menor do que 1,0%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: - Pequena porosidade ................................................ 1,0 a 2,5%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: - Regular porosidade ..................................................2,5 a 5,0%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: - Bastante porosa ......................................................5,0 a 10,0%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: - Muito porosa ........................................................10,0 a 20,0%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: - Fortemente porosa .......................................... acima de 20,0%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6 - Permabilidade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6.1 - É a propriedade em virtude da qual certas pedras se deixam atravessar por gases ou líquidos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6.2 - A permeabilidade e a porosidade são propriedades distintas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segunda refere-se - vide porosidade total e porosidade aparente - à quantidade de vazios que podem ser cheios de líquidos ou gases e a primeira, à passagem desses fluidos através de seus poros.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7 - Dureza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7.1 - A dureza das pedras para revestimento é avaliada praticamente pela maior ou menor facilidade com que elas podem ser serradas.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  <w:t>2.7.2 - A   classificação   das   pedras   para   revestimento   segundo  a   dureza  é  a seguinte:</w:t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426"/>
        <w:rPr>
          <w:sz w:val="24"/>
          <w:szCs w:val="24"/>
        </w:rPr>
      </w:pPr>
      <w:r>
        <w:rPr>
          <w:sz w:val="24"/>
          <w:szCs w:val="24"/>
        </w:rPr>
        <w:t>1: - Brandas:  quando  se  deixam  serrar  facilmente  pela serra de dentes. Exemplo: tufos vulcânicos.</w:t>
      </w:r>
    </w:p>
    <w:p>
      <w:pPr>
        <w:pStyle w:val="Normal"/>
        <w:spacing w:lineRule="auto" w:line="360"/>
        <w:ind w:left="2127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426"/>
        <w:rPr>
          <w:sz w:val="24"/>
          <w:szCs w:val="24"/>
        </w:rPr>
      </w:pPr>
      <w:r>
        <w:rPr>
          <w:sz w:val="24"/>
          <w:szCs w:val="24"/>
        </w:rPr>
        <w:t>2: - Semiduras:   quando   dificilmente   serradas    pela   serra   de  dentes deixam-se serrar  facilmente  pela  serra  lisa  com  areia  ou  esmeril. Exemplo: calcários compactos.</w:t>
      </w:r>
    </w:p>
    <w:p>
      <w:pPr>
        <w:pStyle w:val="Normal"/>
        <w:spacing w:lineRule="auto" w:line="360"/>
        <w:ind w:left="2127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426"/>
        <w:rPr>
          <w:sz w:val="24"/>
          <w:szCs w:val="24"/>
        </w:rPr>
      </w:pPr>
      <w:r>
        <w:rPr>
          <w:sz w:val="24"/>
          <w:szCs w:val="24"/>
        </w:rPr>
        <w:t>3: - Duras: quando  só  podem  ser  serradas  pela  serra  lisa, com areia ou esmeril :  Exemplo : mármores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: - Duríssimas : quando dificilmente serradas pela serra lisa com areia ou esmeril são facilmente serradas com diamante ou carborundum. Exemplo : granito. 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 - BENEFICIAMENTO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3.1 - Para efeito desta EME entende-se por beneficiamento ou afeiçoamento o conjunto das operações - extração, serragem, corte e aparelhamento - realizadas na pedra, para transformála em elemento utilizável em determinado serviço de construção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tbl>
      <w:tblPr>
        <w:tblW w:w="7513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3"/>
        <w:gridCol w:w="2332"/>
        <w:gridCol w:w="3118"/>
      </w:tblGrid>
      <w:tr>
        <w:trPr/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DO INICIAL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ÇÃ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DO FIANAL</w:t>
            </w:r>
          </w:p>
        </w:tc>
      </w:tr>
      <w:tr>
        <w:trPr/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reira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ração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co</w:t>
            </w:r>
          </w:p>
        </w:tc>
      </w:tr>
      <w:tr>
        <w:trPr/>
        <w:tc>
          <w:tcPr>
            <w:tcW w:w="2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co</w:t>
            </w:r>
          </w:p>
        </w:tc>
        <w:tc>
          <w:tcPr>
            <w:tcW w:w="23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ragem</w:t>
            </w:r>
          </w:p>
        </w:tc>
        <w:tc>
          <w:tcPr>
            <w:tcW w:w="31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pa</w:t>
            </w:r>
          </w:p>
        </w:tc>
      </w:tr>
      <w:tr>
        <w:trPr/>
        <w:tc>
          <w:tcPr>
            <w:tcW w:w="2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pa</w:t>
            </w:r>
          </w:p>
        </w:tc>
        <w:tc>
          <w:tcPr>
            <w:tcW w:w="23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te</w:t>
            </w:r>
          </w:p>
        </w:tc>
        <w:tc>
          <w:tcPr>
            <w:tcW w:w="31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ra Simples</w:t>
            </w:r>
          </w:p>
        </w:tc>
      </w:tr>
      <w:tr>
        <w:trPr/>
        <w:tc>
          <w:tcPr>
            <w:tcW w:w="2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ra</w:t>
            </w:r>
          </w:p>
        </w:tc>
        <w:tc>
          <w:tcPr>
            <w:tcW w:w="23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elhamento ou</w:t>
            </w:r>
          </w:p>
        </w:tc>
        <w:tc>
          <w:tcPr>
            <w:tcW w:w="31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ra Aparelhada</w:t>
            </w:r>
          </w:p>
        </w:tc>
      </w:tr>
      <w:tr>
        <w:trPr/>
        <w:tc>
          <w:tcPr>
            <w:tcW w:w="2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napToGrid w:val="false"/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abamento</w:t>
            </w:r>
          </w:p>
        </w:tc>
        <w:tc>
          <w:tcPr>
            <w:tcW w:w="31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napToGrid w:val="false"/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3.2 - Para efeito desta EME entende-se por aparelhamento ou acabamento os trabalhos executados nas faces da pedra que ficarão aparentes e que têm por fim adaptá-la ao aspecto exigido no CADERNO DE ENCARGOS ou no projeto.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3.3 - O aparelhamento ou acabamento da pedra poderá ser dos seguintes tipos: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3.3.1 - Acabamento Rústico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Corresponderá a paramento tosco,  resultante da operação de extração do bloco, grosseiramente desbastado e escassilhado.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2 - Acabamento Serrado Simples 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Corresponderá a paramento plano, com sinais de serra, resultantes das operações de serragem e corte do bloco, sem qualquer outro trabalhode beneficiamento.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3.3.3 - Acabamento Serrado Retificado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Corresponderá a paramento plano e áspero, sem sinais de serra, resultante da operação de desempenho ou retificação com máquina politrizes usando gramalha de aço até o nº 60.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3.3.4 - Acabamento Apicoado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1:- Corresponderá a paramento plano e áspero, resultante do tratamento com picola ou bujarda.</w:t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2:- Conforme o grau de aspereza da superficie, o acabamento apicoado será:</w:t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2.1:- Apicoado Grosso - quando usada a picola ou a bujarda nº 3.</w:t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694" w:hanging="567"/>
        <w:jc w:val="both"/>
        <w:rPr>
          <w:sz w:val="24"/>
          <w:szCs w:val="24"/>
        </w:rPr>
      </w:pPr>
      <w:r>
        <w:rPr>
          <w:sz w:val="24"/>
          <w:szCs w:val="24"/>
        </w:rPr>
        <w:t>2.2:- Apicoado Médio - quando usadas, sucessivamente, as picolas ou as bujardas  nºs 3 e 2.</w:t>
      </w:r>
    </w:p>
    <w:p>
      <w:pPr>
        <w:pStyle w:val="Normal"/>
        <w:spacing w:lineRule="auto" w:line="360"/>
        <w:ind w:left="269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694" w:hanging="567"/>
        <w:jc w:val="both"/>
        <w:rPr>
          <w:sz w:val="24"/>
          <w:szCs w:val="24"/>
        </w:rPr>
      </w:pPr>
      <w:r>
        <w:rPr>
          <w:sz w:val="24"/>
          <w:szCs w:val="24"/>
        </w:rPr>
        <w:t>2.3:- Apicoado Fino - quando usadas, sucessivamente, as pícolas ou as bujardas nºs 3, 2 2 e 1, esta última de 36 pontas por polegadas quadrada.</w:t>
      </w:r>
    </w:p>
    <w:p>
      <w:pPr>
        <w:pStyle w:val="Normal"/>
        <w:spacing w:lineRule="auto" w:line="360"/>
        <w:ind w:left="269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694" w:hanging="1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5 - Acabamento Lavrado </w:t>
      </w:r>
    </w:p>
    <w:p>
      <w:pPr>
        <w:pStyle w:val="Normal"/>
        <w:spacing w:lineRule="auto" w:line="360"/>
        <w:ind w:left="2694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Corresponderá a paramento perfeitamente plano e áspero, resultante de acerto e eliminação de asperezas do apicoado fino por meio de escopros.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3.3.6 - Acabamento Polido Fosco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:-Corresponderá a paramento perfeitamento plano e liso, resultante de operações manuais ou de máquinas politrizes, em que se empregam esmeris em grãos ou pedra. </w:t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2:-O acabamento polido fosco compreenderá o polido fosco grosso, médio e fino.</w:t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3:-Para os mármores e granitos, os esmeris de carbureto de silício - comercialmente carborundum - empregados serão os seguintes:</w:t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3.1:- Polido Fosco Grosso: esmeris até o nº 120;</w:t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3.2:- Polido Fosco Médio: esmeris até o nº 220;</w:t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3.3:- Polido Fosco Fino: esmeris até o nº 600 ou até 3F.</w:t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3.7 - Acabamento Polido Encerado</w:t>
      </w:r>
    </w:p>
    <w:p>
      <w:pPr>
        <w:pStyle w:val="Normal"/>
        <w:spacing w:lineRule="auto" w:line="360"/>
        <w:ind w:left="2127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Corresponderá a paramento polido fosco fino encerado com uma mistura de aguarrás e cera virgem.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3.3.8 - Acabamento Lustrado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:-Corresponderá a paramento polido fosco fino com acabamento especular resultante da operação de lustração. </w:t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2:-A lustração do granitos será obitda com óxido de alumínio, dando-se o brilho final com óxido de estanho reduzido a pó - comercilamente potéia - e aplicado com disco de chumbo ou de feltro.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3:-A lustração dos mármores será obtida com óxido comercialmente sal de azedas - ou com óxido de estanho - comercialmente potéia. Em seguida, lavar-se-á a pedra aplicar-se-á aguarrás misturada com cera virgem para proteger o lustro.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- PEDRAS ERUPTIVAS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 - Condições Gerais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4.1.1 - O próprio nome as define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4.1.2- Compreendem dosi subgrupos: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:- pedras eruptivas de profundidade;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:- pedras eruptivas efusivas.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1.3 - As pedras de profundidade mantêm a seguinte correspondência com as pedras eruptivas efusivas:</w:t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5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0"/>
        <w:gridCol w:w="3827"/>
      </w:tblGrid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DE PROFUNDIDADE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EFUSIVAS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Granito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Riolitos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ienito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Traquitos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ienitos Nefelínico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Fonólitos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iorito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Andesitos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Gabro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985" w:leader="none"/>
                <w:tab w:val="left" w:pos="2268" w:leader="none"/>
                <w:tab w:val="left" w:pos="5812" w:leader="none"/>
              </w:tabs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Basaltos</w:t>
            </w:r>
          </w:p>
        </w:tc>
      </w:tr>
    </w:tbl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4.1.4 - Essa correspondência resulta do fato de provirem os riolitos, traquitos, fonólitos, andesitos e basaltos do mesmo magma que, na profundidade, formaram,  respectivament, granitos, sienitos nefelínicos, dioritos e gabros (composições químicas equivalentes).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 - Granito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  <w:t>4.2.1 - Compercialmente,    granito    é    o    termo    genérico,   pelas    analogias tecnológicaas que apresentam, das pedras eruptivas de profundidade.</w:t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  <w:t>4.2.2 - São  constituídos,  essencialmente,  por  partículas  cristalinas  de quartzo, feldspato e mica.</w:t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1134"/>
        <w:rPr>
          <w:sz w:val="24"/>
          <w:szCs w:val="24"/>
        </w:rPr>
      </w:pPr>
      <w:r>
        <w:rPr>
          <w:sz w:val="24"/>
          <w:szCs w:val="24"/>
        </w:rPr>
        <w:t>4.3 - Diversas</w:t>
      </w:r>
    </w:p>
    <w:p>
      <w:pPr>
        <w:pStyle w:val="Normal"/>
        <w:spacing w:lineRule="auto" w:line="360"/>
        <w:ind w:left="1701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  <w:t>4.3.1. - Sienitos</w:t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rPr>
          <w:sz w:val="24"/>
          <w:szCs w:val="24"/>
        </w:rPr>
      </w:pPr>
      <w:r>
        <w:rPr>
          <w:sz w:val="24"/>
          <w:szCs w:val="24"/>
        </w:rPr>
        <w:t>Aplicação análoga à do granito. Nome derivado de Siene, cidade do Egito famosa pela ocorrências desses minerais.</w:t>
      </w:r>
    </w:p>
    <w:p>
      <w:pPr>
        <w:pStyle w:val="Normal"/>
        <w:spacing w:lineRule="auto" w:line="360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4.3.2 - Dioritos 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specto análogo ao dos granitos, os dioritos têm, também, propriedades e aplicações idênticas. Comercilamente são conhecidos sob a designação de granitos pretos.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4.3.3 - Riolitos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quando completamente vítreos, os riolitos formam o pomito ou pedra pomes com emprego recomendado para as partes da contrução submetidas a cargas reduzidas (cúpula de Santa Sofia, em Constantinopla).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Nas construções modernas, o pomito é empregado ona constituição dos concretos leves.</w:t>
      </w:r>
    </w:p>
    <w:p>
      <w:pPr>
        <w:pStyle w:val="Normal"/>
        <w:spacing w:lineRule="auto" w:line="36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4.3.4 - Diabásios e Basaltos</w:t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1:-Utilizados, especialmente, em calçamentos, os diabásios e basaltos são escuros e constituem pedras de grande resistência e dureza.</w:t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2:- Cortados em fragmentos,  constituem o mosaico denominado “pedras portuguesas”. São susceptíveis de polimento.</w:t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3:-O basalto deverá apresentar cristalização regular - decorrência de um resfriamento lento - característica responsável por sua durez e resistência.</w:t>
      </w:r>
    </w:p>
    <w:p>
      <w:pPr>
        <w:pStyle w:val="Normal"/>
        <w:spacing w:lineRule="auto" w:line="360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5 - PEDRAS SEDIMENTARES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.1 - Condições Gerais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>5.1.1 - São  as   que  se  formam  na  natureza  pela  desagregação , transposição e  deposição de substâncias minerais, rochosas e/ou origem orgânica.</w:t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>5.1.2 - Compreendem três subgrupos:</w:t>
      </w:r>
    </w:p>
    <w:p>
      <w:pPr>
        <w:pStyle w:val="Normal"/>
        <w:spacing w:lineRule="auto" w:line="360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rPr>
          <w:sz w:val="24"/>
          <w:szCs w:val="24"/>
        </w:rPr>
      </w:pPr>
      <w:r>
        <w:rPr>
          <w:sz w:val="24"/>
          <w:szCs w:val="24"/>
        </w:rPr>
        <w:t>1:- clásticas;</w:t>
      </w:r>
    </w:p>
    <w:p>
      <w:pPr>
        <w:pStyle w:val="Normal"/>
        <w:spacing w:lineRule="auto" w:line="360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rPr>
          <w:sz w:val="24"/>
          <w:szCs w:val="24"/>
        </w:rPr>
      </w:pPr>
      <w:r>
        <w:rPr>
          <w:sz w:val="24"/>
          <w:szCs w:val="24"/>
        </w:rPr>
        <w:t>2:- de precipitação química;</w:t>
      </w:r>
    </w:p>
    <w:p>
      <w:pPr>
        <w:pStyle w:val="Normal"/>
        <w:spacing w:lineRule="auto" w:line="360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rPr>
          <w:sz w:val="24"/>
          <w:szCs w:val="24"/>
        </w:rPr>
      </w:pPr>
      <w:r>
        <w:rPr>
          <w:sz w:val="24"/>
          <w:szCs w:val="24"/>
        </w:rPr>
        <w:t>3:- orgânicas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5.1.3 - As  pedras   sedimentares  clásticas  resultam  da  desintegração  física  e mecânica, transporte e deposição, sem interferência de fenômeno químico. Exemplos: Arenitos, Brechas cal´carias e Conglomerados Calcários.</w:t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5.1.4 -As pedras sedimentares de precipitação química resultam do mesmo processo de formação das clásticas, porém com interferência de fenômeno químico. Exemplos: Alabastros e travestinos.</w:t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>5.1.5 - As  pedras  sedimentares  orgânicas  são  formadas  a  partir  de restos de animais e vegetais.</w:t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xemplos: Calcários diversos.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5.2 - Arenitos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>5.1.2 - Resistem   bem  aos   ataques   de   atmosferas   poluídas,   mas  sujam  e   escurecem.</w:t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5.2.2 - Resistem   bem   aos   ataques   de   atmosferas  poluídas,   mas  sujam  e escurecem. Por esse motivo recomenda-se o seu emprego com acabamento polido. Exemplos: Arenitos brancos e vermelhos de Porto Alegre (RS).</w:t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360"/>
        <w:ind w:left="1843" w:hanging="1276"/>
        <w:jc w:val="both"/>
        <w:rPr>
          <w:sz w:val="24"/>
          <w:szCs w:val="24"/>
        </w:rPr>
      </w:pPr>
      <w:r>
        <w:rPr>
          <w:sz w:val="24"/>
          <w:szCs w:val="24"/>
        </w:rPr>
        <w:t>5.3 - Brechas e Conglomerados</w:t>
      </w:r>
    </w:p>
    <w:p>
      <w:pPr>
        <w:pStyle w:val="Normal"/>
        <w:spacing w:lineRule="auto" w:line="360"/>
        <w:ind w:left="1843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5.3.1 - São constituídos por fragmentos de calcários, resultante das fraturas provocadas por movimentos da crosta terrestre, aglomerados por um cimento de natureza sedimentar.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os fragmentos sejam angulosos ou arredondados, a pedra recebe a denominação de brecha ou conglomerado, respectivamente.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5.3.2 - A distinção das brechas e dos conglomerados com os mármores é feita pela coloração. Nos dois primeiros, os fragmentos destacam-se da massa pela transição brusca de tonalidade. Nos mármores, verifica-se um esbatimento de cores.</w:t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5.3.3 - Comercialmente, as brechas usadas são:</w:t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1:- Brecha Arrábica (Portugal);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2:- Brecha Mericéa;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3:- Brecha Oriental (Uruguai).</w:t>
      </w:r>
    </w:p>
    <w:p>
      <w:pPr>
        <w:pStyle w:val="Normal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 - Diversos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5.4.1 - Alabastros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1:- Variedade Translúcida de calcário de sedimentação química. Recebe muito bem o polimento, adquirindo brilho excepcional.</w:t>
      </w:r>
    </w:p>
    <w:p>
      <w:pPr>
        <w:pStyle w:val="Normal"/>
        <w:spacing w:lineRule="auto" w:line="360"/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68" w:hanging="425"/>
        <w:jc w:val="both"/>
        <w:rPr>
          <w:sz w:val="24"/>
          <w:szCs w:val="24"/>
        </w:rPr>
      </w:pPr>
      <w:r>
        <w:rPr>
          <w:sz w:val="24"/>
          <w:szCs w:val="24"/>
        </w:rPr>
        <w:t>2:- Comercialmente, os alabastros são denominados de mármore ôni (o ônix verdadeiro é uma variedade de Calcedônia e os mais empregados são:</w:t>
      </w:r>
    </w:p>
    <w:p>
      <w:pPr>
        <w:pStyle w:val="Normal"/>
        <w:spacing w:lineRule="auto" w:line="360"/>
        <w:ind w:left="2268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2.1:- Ônix Cambuci (D. Bosco - MG);</w:t>
      </w:r>
    </w:p>
    <w:p>
      <w:pPr>
        <w:pStyle w:val="Normal"/>
        <w:spacing w:lineRule="auto" w:line="36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2.2:- Ônix São Luiz (Argentina);</w:t>
      </w:r>
    </w:p>
    <w:p>
      <w:pPr>
        <w:pStyle w:val="Normal"/>
        <w:spacing w:lineRule="auto" w:line="36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68" w:hanging="0"/>
        <w:jc w:val="both"/>
        <w:rPr>
          <w:sz w:val="24"/>
          <w:szCs w:val="24"/>
        </w:rPr>
      </w:pPr>
      <w:r>
        <w:rPr>
          <w:sz w:val="24"/>
          <w:szCs w:val="24"/>
        </w:rPr>
        <w:t>2.3:- Ônix Africano (África).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5.4.2 - Travertinos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68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68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68" w:hanging="425"/>
        <w:jc w:val="both"/>
        <w:rPr>
          <w:sz w:val="24"/>
          <w:szCs w:val="24"/>
        </w:rPr>
      </w:pPr>
      <w:r>
        <w:rPr>
          <w:sz w:val="24"/>
          <w:szCs w:val="24"/>
        </w:rPr>
        <w:t>1:- Calcários lacustres, compactos, apresentando todavia numerosas cavidades, em virtude de sua formação em torno de fragmentos vegetais.</w:t>
      </w:r>
    </w:p>
    <w:p>
      <w:pPr>
        <w:pStyle w:val="Normal"/>
        <w:spacing w:lineRule="auto" w:line="360"/>
        <w:ind w:left="2268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68" w:hanging="425"/>
        <w:jc w:val="both"/>
        <w:rPr>
          <w:sz w:val="24"/>
          <w:szCs w:val="24"/>
        </w:rPr>
      </w:pPr>
      <w:r>
        <w:rPr>
          <w:sz w:val="24"/>
          <w:szCs w:val="24"/>
        </w:rPr>
        <w:t>2:- Recomendados para emprego em revestimentos, com exceção de algumas variedades que apresentam grande resistência ao desgaste, o que permite o seu emprego em pavimentação (ex. travertino utilizado na pavimentação da Grand Central Station de New York).</w:t>
      </w:r>
    </w:p>
    <w:p>
      <w:pPr>
        <w:pStyle w:val="Normal"/>
        <w:spacing w:lineRule="auto" w:line="360"/>
        <w:ind w:left="2268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268" w:hanging="425"/>
        <w:jc w:val="both"/>
        <w:rPr>
          <w:sz w:val="24"/>
          <w:szCs w:val="24"/>
        </w:rPr>
      </w:pPr>
      <w:r>
        <w:rPr>
          <w:sz w:val="24"/>
          <w:szCs w:val="24"/>
        </w:rPr>
        <w:t>3:- Comercialmente, os travestinos mais difundidos são:</w:t>
      </w:r>
    </w:p>
    <w:p>
      <w:pPr>
        <w:pStyle w:val="Normal"/>
        <w:spacing w:lineRule="auto" w:line="360"/>
        <w:ind w:left="2268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3.1:- Travertino Romano (Tivoli, Itália);</w:t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3.2:- Travertino Italiano.</w:t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5.4.3 - Calcário Diversos</w:t>
      </w:r>
    </w:p>
    <w:p>
      <w:pPr>
        <w:pStyle w:val="Normal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rPr>
          <w:sz w:val="24"/>
          <w:szCs w:val="24"/>
        </w:rPr>
      </w:pPr>
      <w:r>
        <w:rPr>
          <w:sz w:val="24"/>
          <w:szCs w:val="24"/>
        </w:rPr>
        <w:t>1:-Calcário   de   origem   orgânica,  que   resultam   de   associação   de substâncias diversas ao carbonato de cálcio.</w:t>
      </w:r>
    </w:p>
    <w:p>
      <w:pPr>
        <w:pStyle w:val="Normal"/>
        <w:spacing w:lineRule="auto" w:line="360"/>
        <w:ind w:left="212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rPr>
          <w:sz w:val="24"/>
          <w:szCs w:val="24"/>
        </w:rPr>
      </w:pPr>
      <w:r>
        <w:rPr>
          <w:sz w:val="24"/>
          <w:szCs w:val="24"/>
        </w:rPr>
        <w:t>2:-A   denominação   dos   calcários   de   origem  orgânica   varia   com  a textura, a granulação, a aparência etc.</w:t>
      </w:r>
    </w:p>
    <w:p>
      <w:pPr>
        <w:pStyle w:val="Normal"/>
        <w:spacing w:lineRule="auto" w:line="360"/>
        <w:ind w:left="212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rPr>
          <w:sz w:val="24"/>
          <w:szCs w:val="24"/>
        </w:rPr>
      </w:pPr>
      <w:r>
        <w:rPr>
          <w:sz w:val="24"/>
          <w:szCs w:val="24"/>
        </w:rPr>
        <w:t>3:-Comercialmente,    o    calcário    de    origem    mais    conhecida    é  impropriamente designado por mármore Portoro (Italia).</w:t>
      </w:r>
    </w:p>
    <w:p>
      <w:pPr>
        <w:pStyle w:val="Normal"/>
        <w:spacing w:lineRule="auto" w:line="360"/>
        <w:ind w:left="212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127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  <w:t>6 - PEDRAS METAMÓRFICAS</w:t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6.1 - Condições Gerais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Resultam da ação do metamorfismo sobre as já existentes na natureza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6.1.1 - Gnaisses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6.1.2 - Micaxistos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6.1.3 - Quartzitos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6.2 - Gnaisses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6.2.1 -Os gnaisses apresentam-se em três tipos: leucocrático ou peptínico, lenticular ou porfiroíde ou facoideano e o melanocrático.</w:t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6.2.2 - O gnaisse leucocrático é o que mais se assemelha  ao granito.</w:t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6.2.3 - O  gnaisse  lenticular  caracteriza-se   pela   presença  de   grandes  olhos alongados ou facoides que, moldados em uma matriz bem cristalina, dão à pedra o aspecto lenticular.</w:t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6.2.4 -O gnaisse melanocrático é na tonalidade cinza, o mais escuro, em decorrência da presença de mica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 - Micaxistos 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>6.3.1 - Semelhantes  aos  gnaisses, apresentando textura mais fina e predomínio de elementos lamelares e micáceos.</w:t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0"/>
        <w:rPr>
          <w:sz w:val="24"/>
          <w:szCs w:val="24"/>
        </w:rPr>
      </w:pPr>
      <w:r>
        <w:rPr>
          <w:sz w:val="24"/>
          <w:szCs w:val="24"/>
        </w:rPr>
        <w:t>Compostos essenciamente de quartzo e mica.</w:t>
      </w:r>
    </w:p>
    <w:p>
      <w:pPr>
        <w:pStyle w:val="Normal"/>
        <w:spacing w:lineRule="auto" w:line="360"/>
        <w:ind w:left="18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>6.3.2 - Três    variedades :    sericitaxistos    (sericita),    talcoxistos    (talco)    e clorotaxistos (clorita).</w:t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>6.3.3 - Comercialmente,   o   talcoxisto   é   conhecido   pela   denominação   de Pedra-Sabão.</w:t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1276"/>
        <w:rPr>
          <w:sz w:val="24"/>
          <w:szCs w:val="24"/>
        </w:rPr>
      </w:pPr>
      <w:r>
        <w:rPr>
          <w:sz w:val="24"/>
          <w:szCs w:val="24"/>
        </w:rPr>
        <w:t>6.4 - Quartzitos</w:t>
      </w:r>
    </w:p>
    <w:p>
      <w:pPr>
        <w:pStyle w:val="Normal"/>
        <w:spacing w:lineRule="auto" w:line="360"/>
        <w:ind w:left="1843" w:hanging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>6.4.1 - Duas variedades: itacolomito e itabirito.</w:t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>6.4.2 - O itacolomito é constituído por grãos de quartzo ligados por um cimento de mica sericita.</w:t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  <w:t>6.4.3 - O itabirito é composto por grãos de quartzo e hematita.</w:t>
      </w:r>
    </w:p>
    <w:p>
      <w:pPr>
        <w:pStyle w:val="Normal"/>
        <w:spacing w:lineRule="auto" w:line="360"/>
        <w:ind w:left="1843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6.4.4 - Compactos,      resistentes    e    extremamente    duros.    Geralmente esbranquicados, amarelados, acizentados ou avermelhados. Textura granitóide ou porfiróide.</w:t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  <w:t>6.4.5 - Comercialmente, o quartzito mais conhecido é o procedente de são Tomé das Letras (MG).</w:t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1276"/>
        <w:jc w:val="both"/>
        <w:rPr>
          <w:sz w:val="24"/>
          <w:szCs w:val="24"/>
        </w:rPr>
      </w:pPr>
      <w:r>
        <w:rPr>
          <w:sz w:val="24"/>
          <w:szCs w:val="24"/>
        </w:rPr>
        <w:t>6.5 - Mármores</w:t>
      </w:r>
    </w:p>
    <w:p>
      <w:pPr>
        <w:pStyle w:val="Normal"/>
        <w:spacing w:lineRule="auto" w:line="360"/>
        <w:ind w:left="1843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850"/>
        <w:jc w:val="both"/>
        <w:rPr>
          <w:sz w:val="24"/>
          <w:szCs w:val="24"/>
        </w:rPr>
      </w:pPr>
      <w:r>
        <w:rPr>
          <w:sz w:val="24"/>
          <w:szCs w:val="24"/>
        </w:rPr>
        <w:t>6.5.1 - Classifacam-se segundo a aplicação a que se destinam, em mármores estatuários e mármores de construção.</w:t>
      </w:r>
    </w:p>
    <w:p>
      <w:pPr>
        <w:pStyle w:val="Normal"/>
        <w:spacing w:lineRule="auto" w:line="360"/>
        <w:ind w:left="1843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850"/>
        <w:jc w:val="both"/>
        <w:rPr>
          <w:sz w:val="24"/>
          <w:szCs w:val="24"/>
        </w:rPr>
      </w:pPr>
      <w:r>
        <w:rPr>
          <w:sz w:val="24"/>
          <w:szCs w:val="24"/>
        </w:rPr>
        <w:t>6.5.2 - O mármore estatuário é o mármore puro. A sua aparência provém de reflexo de luz que nele penetra a certa profundidade.</w:t>
      </w:r>
    </w:p>
    <w:p>
      <w:pPr>
        <w:pStyle w:val="Normal"/>
        <w:spacing w:lineRule="auto" w:line="360"/>
        <w:ind w:left="1843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850"/>
        <w:jc w:val="both"/>
        <w:rPr>
          <w:sz w:val="24"/>
          <w:szCs w:val="24"/>
        </w:rPr>
      </w:pPr>
      <w:r>
        <w:rPr>
          <w:sz w:val="24"/>
          <w:szCs w:val="24"/>
        </w:rPr>
        <w:t>6.5.3 - Os mármores devem ser empregados ao abrigo das intempéries. Em contato  com o exterior, os mármores perdem o polimento,  a cor atenua-se, confundem-se tonalidades características.</w:t>
      </w:r>
    </w:p>
    <w:p>
      <w:pPr>
        <w:pStyle w:val="Normal"/>
        <w:spacing w:lineRule="auto" w:line="360"/>
        <w:ind w:left="1843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1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6 - Ardósias </w:t>
      </w:r>
    </w:p>
    <w:p>
      <w:pPr>
        <w:pStyle w:val="Normal"/>
        <w:spacing w:lineRule="auto" w:line="360"/>
        <w:ind w:left="1843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843" w:hanging="850"/>
        <w:jc w:val="both"/>
        <w:rPr>
          <w:sz w:val="24"/>
          <w:szCs w:val="24"/>
        </w:rPr>
      </w:pPr>
      <w:r>
        <w:rPr>
          <w:sz w:val="24"/>
          <w:szCs w:val="24"/>
        </w:rPr>
        <w:t>6.6.1 - Utilizadas em coberturas e revestimentos. O metro quadrado de cobertura de ardósia pesa de 20 a 25 kg, contra cercz de 80 kg da cobertura de telha, e permite substancial economia no madeiramento do telhado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>6.1.4 - Mármores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6.1.5 - Ardósia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0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</w:t>
    </w:r>
    <w:r>
      <w:rPr/>
      <w:tab/>
      <w:tab/>
      <w:t xml:space="preserve">       </w:t>
    </w:r>
    <w:r>
      <w:rPr>
        <w:sz w:val="24"/>
        <w:szCs w:val="24"/>
      </w:rPr>
      <w:t xml:space="preserve">PEDRAS PARA REVESTIMENTO </w:t>
    </w:r>
    <w:r>
      <w:rPr/>
      <w:t xml:space="preserve">                                </w:t>
    </w:r>
    <w:r>
      <w:rPr>
        <w:sz w:val="24"/>
        <w:szCs w:val="24"/>
      </w:rPr>
      <w:t xml:space="preserve">EME-15/05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47:00Z</dcterms:created>
  <dc:creator>cod</dc:creator>
  <dc:description/>
  <dc:language>en-US</dc:language>
  <cp:lastModifiedBy>est0066</cp:lastModifiedBy>
  <dcterms:modified xsi:type="dcterms:W3CDTF">2002-06-04T13:47:00Z</dcterms:modified>
  <cp:revision>2</cp:revision>
  <dc:subject/>
  <dc:title>1 - DE ELASTÔMEROS</dc:title>
</cp:coreProperties>
</file>