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 - ARMADURA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1 - Material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As armaduras devem obedecer às prescrições contidas na EME-01/01 e o adiante especificado.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Devem obedecer rigorosamente ao projeto, quanto à categoria do aço, diâmetro, disposição, comprimento, ângulos de dobramento e ganchos.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As emendas nas barras das armaduras devem ser feitas de acordo com as prescrições da norma NB-1. As emendas soldadas devem ser feitas por processo de eficiência garantida e rigorosamente controlada por ensaios de tração. As barras soldadas devem suportar uma tensão de mínimo 1,25 vezes e tensão limite de escoamento da barra não soldada de igual característica.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Não será permitida a utilização de barras de aço que apresentem esfoliações, escamas ou fissuras, observadas principalmente nos locais de dobramento dos ganchos.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As barras em início de oxidação devem ser escovadas e limpas antes de sua montagem na forma. Se esta limpeza conduzir a uma excessiva redução na seção da barra  ou então à eliminação de suas saliências superficiais, estas barras devem ser recusadas. Para proteger as barras de corrosão pode-se pintá-las com água de cal ou nata de ciment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2 - Montagem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Antes de serem introduzidas nas formas, as barras deverão ser convenientemente limpas, principalmente das manchas de óleo, graxa ou outro material estranho. A retirada da argamassa ou concreto aderente às barras somente será necessária quando esta operação for facilitada pela baixa aderência deste material incrustado. A montagem da armadura no interior das formas deve ser feita de modo a que mesma se mantenha firme durante as operações de lançamento e adensamento do concreto, conservando inalteradas as distâncias das barras entre si e das barras às faces internas das formas. Os dispositivos colocados para assegurar o cobrimento especificado devem ser feitos de preferência de concreto ou argamassa e serem presos às barras de modo firme para que não se desloquem durante o adensamento. É vedado o uso de dispositivos feitos com metal.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Não será permitido o reposicionamento das barras quando o concreto estiver no processo de endurecimento.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Qualquer barra que se projete para fora das superfícies finais de concreto e que não esteja mostrada nos desenhos será cortada a uma profundidade suficiente, no concreto, para permitir o recobrimento mínimo especificado e ter os furos preenchidos com argamassa.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Nas juntas de construção, onde as barras podem permanecer expostas durante um longo período, as mesmas serão protegidas contra a corrosão.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O dobramento das barras deve ser feito sempre “a frio” sendo vedada a aplicação de qualquer processo que implique no aquecimento de aços ou fios.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No cruzamento das armaduras com eletrodutos, as superfícies destes eletrodutos nos pontos de contato devem ser isoladas através de tubos plásticos ou outro dispositivo qualquer.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Devem ser previstas plataformas de serviços nos locais de passagem de pessoal e carrinhos, antes e durante as operações de concretagem com o objetivo de evitar danos às armaduras ou deslocamentos de suas posições de projeto.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Devem ser respeitados os espaçamentos mínimos entre as barras das armaduras indicados na norma NB-1.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As tolerâncias para a colocação das armaduras são as seguintes: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no espaçamento </w:t>
        <w:tab/>
        <w:tab/>
        <w:tab/>
        <w:t xml:space="preserve">         25 mm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no recobrimento protetor: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ab/>
      </w:r>
      <w:r>
        <w:rPr>
          <w:sz w:val="36"/>
          <w:szCs w:val="36"/>
        </w:rPr>
        <w:t>.</w:t>
      </w:r>
      <w:r>
        <w:rPr>
          <w:sz w:val="24"/>
          <w:szCs w:val="24"/>
        </w:rPr>
        <w:t xml:space="preserve"> com menos de 50 mm de recobrimento     3 mm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ab/>
      </w:r>
      <w:r>
        <w:rPr>
          <w:sz w:val="36"/>
          <w:szCs w:val="36"/>
        </w:rPr>
        <w:t>.</w:t>
      </w:r>
      <w:r>
        <w:rPr>
          <w:sz w:val="24"/>
          <w:szCs w:val="24"/>
        </w:rPr>
        <w:t xml:space="preserve"> com 50 mm até 75 mm de recobrimento   6 mm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ab/>
      </w:r>
      <w:r>
        <w:rPr>
          <w:sz w:val="36"/>
          <w:szCs w:val="36"/>
        </w:rPr>
        <w:t>.</w:t>
      </w:r>
      <w:r>
        <w:rPr>
          <w:sz w:val="24"/>
          <w:szCs w:val="24"/>
        </w:rPr>
        <w:t xml:space="preserve"> com mais de 75 mm de recobrimento      12 mm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  -  PEÇAS EMBUTIDA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Peças metálicas diversas, conforme indicadas nos desenhos de projeto, serão instaladas pela Empreiteira para ficarem embutidas no concreto, abrangendo entre outras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hanging="142"/>
        <w:jc w:val="both"/>
        <w:rPr/>
      </w:pPr>
      <w:r>
        <w:rPr>
          <w:sz w:val="24"/>
          <w:szCs w:val="24"/>
        </w:rPr>
        <w:t xml:space="preserve">- chumbadores e </w:t>
      </w:r>
      <w:r>
        <w:rPr>
          <w:sz w:val="24"/>
          <w:szCs w:val="24"/>
          <w:u w:val="single"/>
        </w:rPr>
        <w:t>inserts</w:t>
      </w:r>
      <w:r>
        <w:rPr>
          <w:sz w:val="24"/>
          <w:szCs w:val="24"/>
        </w:rPr>
        <w:t xml:space="preserve"> em geral no concreto de 1º estágio, para fixação ou       não dos </w:t>
      </w:r>
      <w:r>
        <w:rPr>
          <w:sz w:val="24"/>
          <w:szCs w:val="24"/>
          <w:u w:val="single"/>
        </w:rPr>
        <w:t xml:space="preserve">inserts </w:t>
      </w:r>
      <w:r>
        <w:rPr>
          <w:sz w:val="24"/>
          <w:szCs w:val="24"/>
        </w:rPr>
        <w:t>no concreto de 2º estágio;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hanging="142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 xml:space="preserve"> inserts</w:t>
      </w:r>
      <w:r>
        <w:rPr>
          <w:sz w:val="24"/>
          <w:szCs w:val="24"/>
        </w:rPr>
        <w:t xml:space="preserve"> no concreto de 2º estágio, fixados em inserts deixados no concreto de  1º estágio;</w:t>
      </w:r>
    </w:p>
    <w:p>
      <w:pPr>
        <w:pStyle w:val="Normal"/>
        <w:ind w:left="15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hanging="142"/>
        <w:jc w:val="both"/>
        <w:rPr>
          <w:sz w:val="24"/>
          <w:szCs w:val="24"/>
        </w:rPr>
      </w:pPr>
      <w:r>
        <w:rPr>
          <w:sz w:val="24"/>
          <w:szCs w:val="24"/>
        </w:rPr>
        <w:t>- tubulações embutidas em geral;</w:t>
      </w:r>
    </w:p>
    <w:p>
      <w:pPr>
        <w:pStyle w:val="Normal"/>
        <w:ind w:left="1560" w:hanging="142"/>
        <w:jc w:val="both"/>
        <w:rPr>
          <w:sz w:val="24"/>
          <w:szCs w:val="24"/>
        </w:rPr>
      </w:pPr>
      <w:r>
        <w:rPr>
          <w:sz w:val="24"/>
          <w:szCs w:val="24"/>
        </w:rPr>
        <w:t>- eletrodutos embutidos;</w:t>
      </w:r>
    </w:p>
    <w:p>
      <w:pPr>
        <w:pStyle w:val="Normal"/>
        <w:ind w:left="15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hanging="142"/>
        <w:jc w:val="both"/>
        <w:rPr>
          <w:sz w:val="24"/>
          <w:szCs w:val="24"/>
        </w:rPr>
      </w:pPr>
      <w:r>
        <w:rPr>
          <w:sz w:val="24"/>
          <w:szCs w:val="24"/>
        </w:rPr>
        <w:t>- ligação a terra etc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Em tudo o que não estiver especificamente indicado no desenhos ou neste CADERNO DE ENCARGOS, seguir-se-ão para os materiais e os serviços desta Seção os regulamentos da ASTM, AISC e AWS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Todas as peças metálicas embutidas pela Empreiteira deverão sê-lo com precisão, nas posições indicadas nos desenhos e fixadas perfeitamente, de modo a evitar o seu deslocamento antes e durante as concretagens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 xml:space="preserve">Nos locais onde estiver indicado concreto de 2º estágio, deverão ser deixados “blockouts” no concreto de 1º estágio, assim como </w:t>
      </w:r>
      <w:r>
        <w:rPr>
          <w:sz w:val="24"/>
          <w:szCs w:val="24"/>
          <w:u w:val="single"/>
        </w:rPr>
        <w:t>inserts</w:t>
      </w:r>
      <w:r>
        <w:rPr>
          <w:sz w:val="24"/>
          <w:szCs w:val="24"/>
        </w:rPr>
        <w:t xml:space="preserve"> onde serão fixados os </w:t>
      </w:r>
      <w:r>
        <w:rPr>
          <w:sz w:val="24"/>
          <w:szCs w:val="24"/>
          <w:u w:val="single"/>
        </w:rPr>
        <w:t>inserts</w:t>
      </w:r>
      <w:r>
        <w:rPr>
          <w:sz w:val="24"/>
          <w:szCs w:val="24"/>
        </w:rPr>
        <w:t xml:space="preserve"> do concreto de 2º estágio, argamassa ou injetados com calda de cimento, conforme indicado nos desenhos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Todos os serviços de instalação deverão ser executados de acordo com a boa técnica de construção, por pessoal treinado e especializado no setor. Qualquer dano eventualmente causado aos materiais fornecidos pela CODEVASF deverá ser reparado, ou a peça substituída pela Empreiteira às suas expensas. Imediatamente antes da concretagem, as peças metálicas deverão estar limpas e isentas de ferrugem ou outro material estranho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 xml:space="preserve">2.1 - Chumbadores e </w:t>
      </w:r>
      <w:r>
        <w:rPr>
          <w:sz w:val="24"/>
          <w:szCs w:val="24"/>
          <w:u w:val="single"/>
        </w:rPr>
        <w:t>Inserts</w:t>
      </w:r>
      <w:r>
        <w:rPr>
          <w:sz w:val="24"/>
          <w:szCs w:val="24"/>
        </w:rPr>
        <w:t xml:space="preserve"> no Concreto de 1º Estágio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dos os chumbadores e placas de ancoragem a serem embutidos no concreto deverão ser posicionados com precisão, por meio de gabaritos adequados, de forma que, após a concretagem, fiquem alinhados com as peças às quais deverão ser ligados. Os eixos dos furos em tais gabaritos deverão estar de acordo com eixos dos furos perfurados ou puncionados na placa-base ou a peça a ser fixada no concreto. Os furos nos gabaritos deverão exceder de 1 milímetro o diâmetro nominal dos chumbadores ou parafusos. 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s referências ou marcas de coincidência destinadas à locação da peça a ser instalada deverão estar claramente indicadas em cada gabarito, de forma a facilitar localização precisa dos chumbadores. Após terem sido os chumbadores posicionados com precisão, cada chumbador deverá ser fixado com segurança no seu lugar, de forma a impedir o seu deslocamento durante a concretagem e até que o concreto tenha atingido a resistência adequada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s furos nas placas-base ou em outras peças não poderão ser alargados para a sua ajustagem aos chumbadores que não ficarem devidamente posicionados, sem autorização expressa e prévia da Fiscalização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pós a concretagem, as superfícies metálicas não galvanizadas e destinadas  a permanecer permanentemente  expostas, deverão ser limpas com escova de aço e receber duas demãos de tinta base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567"/>
        <w:jc w:val="both"/>
        <w:rPr/>
      </w:pPr>
      <w:r>
        <w:rPr>
          <w:sz w:val="24"/>
          <w:szCs w:val="24"/>
        </w:rPr>
        <w:t xml:space="preserve">2.2 - </w:t>
      </w:r>
      <w:r>
        <w:rPr>
          <w:sz w:val="24"/>
          <w:szCs w:val="24"/>
          <w:u w:val="single"/>
        </w:rPr>
        <w:t>Inserts</w:t>
      </w:r>
      <w:r>
        <w:rPr>
          <w:sz w:val="24"/>
          <w:szCs w:val="24"/>
        </w:rPr>
        <w:t xml:space="preserve"> no Concreto de 2º Estágio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 xml:space="preserve">Os </w:t>
      </w:r>
      <w:r>
        <w:rPr>
          <w:sz w:val="24"/>
          <w:szCs w:val="24"/>
          <w:u w:val="single"/>
        </w:rPr>
        <w:t>inserts</w:t>
      </w:r>
      <w:r>
        <w:rPr>
          <w:sz w:val="24"/>
          <w:szCs w:val="24"/>
        </w:rPr>
        <w:t xml:space="preserve"> no concreto de 2º estágio, destinados à fixação de equipamentos especiais, deverão prioritariamente obedecer aos desenhos e especificações dos fabricantes dos referidos equipamentos. Após o rigoroso posicionamento e perfeita fixação dos </w:t>
      </w:r>
      <w:r>
        <w:rPr>
          <w:sz w:val="24"/>
          <w:szCs w:val="24"/>
          <w:u w:val="single"/>
        </w:rPr>
        <w:t>inserts</w:t>
      </w:r>
      <w:r>
        <w:rPr>
          <w:sz w:val="24"/>
          <w:szCs w:val="24"/>
        </w:rPr>
        <w:t>, proceder-se-á ao enchimento do concreto de 2º estágio, conforme indicado nos desenhos de projeto.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No caso de trilhos para equipamentos móveis, antes do enchimento dos “blockouts” com concreto de segundo estágio, deverá ser assegurado o perfeito ajuste das placas de regulagem, alinhamento dos trilhos e aperto das porcas que prendem os grampos de fixação dos trilhos.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2.3 - Tubulações Embutidas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As tubulações e conexões a serem embutidas no concreto deverão ser rigorosamente posicionados e devidamente fixadas de modo a evitar danos ou desvios antes e durante a concretagem. Cuidados especiais deverão ser tomados para evitar o entupimento das tubulações durante a execução dos trabalhos. As tubulações e conexões a serem embutidas no concreto não deverão receber pintura ou qualquer outra proteção na sua superfície externa, a menos que assim seja especificamente indicado pela Fiscalização. Qualquer que seja o caso, entretanto, deverão imediatamente antes da concretagem estar isentas de sujeiras, óleos, graxas etc.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Cada sistema de tubulação deverá ser limpo internamente e testado sob pressão antes da concretagem; a Empreiteira elaborará e apresentará para aprovação da Fiscalização os desenhos complementares relativos às ancoragens da tubulação, durante os testes.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As tubulações e conexões deverão ser mantidas a uma distância mínima de 25 mm de outras peças embutidas ou da superfície externa, para permitir seu completo recobrimento com concreto.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Medidas apropriadas deverão ser adotadas onde as tubulações atravessarem juntas de dilatação, conforme mostrado nos desenhos de projeto ou indicado pela Fiscalização.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3  -  ANCORAGEM</w:t>
      </w:r>
    </w:p>
    <w:p>
      <w:pPr>
        <w:pStyle w:val="Normal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3.1 - Introdução</w:t>
      </w:r>
    </w:p>
    <w:p>
      <w:pPr>
        <w:pStyle w:val="Normal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Serviços de ancoragem com ou sem protensão, em rocha, serão executadas em taludes naturais, nos cortes em rocha a céu aberto, em paredes e abóbadas de escavações em subterrâneo, conforme indicados no projeto ou exigidos pela Fiscalização e tendo em conta a NB-565 da ABNT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3.2 - Tipos de Ancoragens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3.2.1 - Chumbadores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Constituídos por vergalhões de aço, simplesmente fixados à rocha com argamassa ou calda de cimento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3.2.2 - Tirantes de Feixes de Fios de Aços ou Cordoalhas de Aço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Constituídos por feixes de fios de aço ou cordoalhas de aço de alta resistência, fixados ao maciço por injeção de calda de cimento e protendidos por meio de macaco hidráulico de êmbolo vazado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 - Equipamentos e Materiais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Todos os equipamentos e materiais a utilizar nos serviços de ancoragens serão da melhor qualidade para o fim a que se destinam, sujeitos à aprovação da Fiscalização, em função da apresentação, pela Empreiteira, de certificados de ensaios de tipo, emitidos por laboratórios de instituições idôneas, a exclusivo juízo da CODEVASF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3.3.1 - Chumbadores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Serão usados como chumbadores vergalhões de aço CA-50 de diâmetros de 22 mm (7/8”) a 32 mm (1 1/4”), conforme definidos na última edição da EB-3 da ABNT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>3.3.2 - Tirantes de Feixes de Fios de Aços ou de Cordoalhas de Aço</w:t>
      </w:r>
    </w:p>
    <w:p>
      <w:pPr>
        <w:pStyle w:val="Normal"/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Os tirantes de feixes de fios de aço serão constituídos de fios de alta resistência, em número e diâmetro variáveis de acordo com a carga de trabalho necessária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A tensão mínima de ruptura dos fios de aço será de 140 Kg/mm² e a tensão mínima de escoamento de 125 Kg/mm². A tensão máxima de protensão inicial será de 125 Kg/mm²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Os tirantes de cordoalhas de aço serão constituídos por feixes de 8, 10 ou 12 cordoalhas de aço especial, diâmetro de 12,7 mm (1/2”) cada cordoalha, apresentando o aço tensão mínima de ruptura de 180 Kg/mm² e tensão mínima de escoamento de 160 Kg/mm²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A escolha dos tipos dos tirantes, bem como os detalhes construtivos e de instalação dos mesmos, ficarão a cargo da Empreiteira, que os submeterá à aprovação prévia da Fiscalização antes do seu emprego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4 - Instalação das Ancoragens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s chumbadores e tirantes serão instalados em furos abertos na rocha por equipamento pneumático ou rotativo, nos diâmetros, profundidades, locação e inclinações adequadas para cada, conforme indicado no projeto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s tolerâncias máximas permitidas serão de 10 cm para a locação da boca do furo e 5º para sua inclinação. O diâmetro do furos, medido na pastilha da broca não deverá ser superior a 1,1 x D, sendo D diâmetro do fundo do furo, especificado em função dos tirantes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3.4.1 - Fixação dos Chumbadores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Executado o furo, com profundidade e diâmetro especificados, será o mesmo lavado e limpo por jato de água e ar comprimido, de maneira a remover qualquer resíduo de perfuração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O chumbador será fixado com nata de cimento ou argamassa de cimento e areia, à dosagem de 600 Kg de cimento por metro cúbico de argamassa, introduzida no furo pela simples ação da gravidade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Todo o cuidado será tomado pela Empreiteira para que seja garantido o perfeito e completo preenchimento do espaço entre o vergalhão e parede do furo, variando oportunamente a relação água/cimento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Os vergalhões constituintes e os chumbadores, antes de sua instalação, deverão ser cuidadosamente limpos de sujeira, graxa, escória de laminação, ferrugem solta, pintura e outros materiais que possam diminuir sua aderência à argamassa e, consequentemente, sua eficiência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Deverão ser executados ensaios de arrancamento dos chumbadores em locais fixados pela Fiscalização. Para cada 100 chumbadores será executado um ensaio de arrancamento até a ruptura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>3.4.2 - Tirantes de Feixes de Fios de Aço ou Cordoalhas de Aço</w:t>
      </w:r>
    </w:p>
    <w:p>
      <w:pPr>
        <w:pStyle w:val="Normal"/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A instalação dos tirantes obedecerá às normas dos respectivos fabricantes, aprovados pela Fiscalização, sendo, entretanto, da Empreiteira a inteira responsabilidade pela eficiência da ancoragem, devendo a mesma garantir as cargas de teste e de trabalho do tirante, conforme especificado no desenhos do projeto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As seguintes normas básicas deverão, entretanto, ser observadas pela Empreiteira, em cada caso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Após perfuração do furo, nas dimensões e alinhamentos especificados, e completa limpeza do mesmo, o tirante será introduzido, tendo sido os fios ou cordoalhas, na extremidade correspondente à zona de ancoragem, alternadamente espalhadas e concentradas, formando ondas, de modo a ajudar a transferência dos esforços de protensão para a calda de cimento a ser injetada e desta para rocha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A injeção de calda de cimento na zona de ancoragem será a seguir executada, de acordo com as especificações acima definidas, não sendo permitida qualquer protensão antes da cura da calda injetada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A protensão será efetuada com o auxílio de macaco hidráulico, com êmbolo vazado, devidamente calibrado por instituição oficial, aprovada pela CODEVASF, em duas fases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267" w:hanging="566"/>
        <w:jc w:val="both"/>
        <w:rPr>
          <w:sz w:val="24"/>
          <w:szCs w:val="24"/>
        </w:rPr>
      </w:pPr>
      <w:r>
        <w:rPr>
          <w:sz w:val="24"/>
          <w:szCs w:val="24"/>
        </w:rPr>
        <w:t>1a. fase, promovendo a aplicação da força inicial de protensão, por um período de 4 horas, até as tensões de 115 Kg/mm² para tirantes de fios de aço e de 135 Kg/mm²  para tirantes de cordoalha de aço;</w:t>
      </w:r>
    </w:p>
    <w:p>
      <w:pPr>
        <w:pStyle w:val="Normal"/>
        <w:numPr>
          <w:ilvl w:val="0"/>
          <w:numId w:val="0"/>
        </w:numPr>
        <w:ind w:left="19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984" w:hanging="283"/>
        <w:jc w:val="both"/>
        <w:rPr>
          <w:sz w:val="24"/>
          <w:szCs w:val="24"/>
        </w:rPr>
      </w:pPr>
      <w:r>
        <w:rPr>
          <w:sz w:val="24"/>
          <w:szCs w:val="24"/>
        </w:rPr>
        <w:t>2a. fase, promovendo a aplicação das forças de protensão de trabalho, conforme indicado nos desenhos de projeto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A primeira fase constitui o teste do tirante e toda irregularidade no seu comportamento, tal como deformação excessiva, arrancamento parcial, ruptura de fios ou outra, deverá ser anotada. Qualquer dessas irregularidades, a critério da Fiscalização, será motivo para rejeicão do tirante e sua substituição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3.5 - Injeções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 injeção na zona livre, para tirantes de fios de aço ou cordoalha de aço, somente poderá ser efetuada após a protensão do tirante e liberacão pela Fiscalização, de acordo com as normas definidas no item anterior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Nos casos de furos inclinados em aclive, ou seja, contra a ação da gravidade, o sistema de injeção e o dispositivos para garantir a total permanência da calda de cimento dentro do furo deverão ser comprovadamente eficientes, de modo a garantir total revestimento do tirante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 fiscalização rejeitará todo sistema que não satisfaça às necessidades de proteção do tirante, cabendo à Empreiteira providenciar outros métodos que venham a satisfazer esses requisitos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3.6 - Acabamento de Apoio Externo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Todo tirante de feixes de fios ou cordoalhas de aço, em zona onde será  efetuado concreto projetado ou estrutural, não necessitará de proteção de apoio externo, considerando que ficará o mesmo naturalmente protegido após o revestimento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Em zonas onde não serão efetuados concretos projetados ou estruturais, será necessária a execução de proteção especial do apoio do tirante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Para tirantes de feixes fios de aço ou cordoalhas de aço, o apoio externo será protegido com a concretagem de um tronco de pirâmide, que envolverá toda a cabeça do tirante, cunhas de fixação e fretagem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 extremidade externa dos chumbadores também deverá ser protegida com concreto, cuja forma final e dimensões serão definidas pela Empreiteira e aprovadas pela Fiscalização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3.7. - Controle Tecnológico dos Materiais e da Protensão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Todos os materiais e serviços de protensão em rocha serão submetidos a controle tecnológico, visando à aplicação de materiais da melhor qualidade e técnicas de execução adequadas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 controle tecnológico será feito pela Fiscalização, em número e local por ela fixados. A Empreiteira deverá tomar todas as providências necessárias para facilitar a realização de ensaios “in situ”, amostragem de materiais e outros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s tirantes serão submetidos a ensaios, por amostragem, para cada partida e recebimento. A amostragem será feita pela Fiscalização, visando ao ensaio de controle da curva de tensão-deformação. Assim, para cada 100 tirantes, será executado um ensaio de tração, com determinação da curva tensão-deformação específica levada até a ruptura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Controle de ancoragem também deverá ser realizado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Este controle será efetuado “in situ”, através de ensaios de arrancamento dos tirantes escolhidos pela Fiscalização, devendo os mesmos ser ensaiados antes das injeções de proteção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s ensaios consistirão na aplicação de esforço crescente de arrancamento do tirante, até a sua ruptura. O número de ensaios a executar será fixado a critério da Fiscalização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Finalmente, o controle de perda de protensão com o tempo será realizado, em alguns tirantes, em número a ser fixado a critério da Fiscalização, oportunamente instrumentados; será observada a perda de protensão com o tempo, até constatação da estabilização da carga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- ARMADURA PARA CONCRETO PROJETAD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4.1. - Ger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 concreto projetado será armado com tela metálica colocada a 3,0 cm da superfície e revestido, por meio de pinos fixados, em geral, à primeira demão de concreto, antes da fase final da cura da mesma. A CODEVASF poderá autorizar a cravação desses pinos diretamente na superfície a revestir, antes da primeira demão de concreto projetado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s pinos de fixação serão de aço, diâmetro Ø 1/4”, com comprimento mínimo adequado. Os pinos terão furo na extremidade livre para fixação da malha metálica com arame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s pinos serão cravados na primeira demão aplicada, ou eventualmente no maciço rochoso, na disposição aproximada de triângulos equiláteros, de lado 1,5m constituindo os vértices de cada triângulo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s pinos poderão se afastar da disposição acima indicada nas proximidades de reentrâncias importantes na parede de forma a ocuparem, sempre que possível, os pontos mais profundos destas cavidades, a juízo da CODEVASF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 CODEVASF indicará os pontos em que serão necessários pinos adicionais, quando a superfície se apresentar com descontinuidade muito acentuada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4.2. - Tela Metálica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 tela metálica deverá ser fixada convenientemente, tomando-se as devidas precauções no sentido de evitar que a mesma, quando for fixada à rocha antes da primeira demão de concreto projetado, seja forçada contra a superfície da rocha durante a projeção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s sobreposições das telas metálicas serão não inferiores a 30 cm em cada lado. Se necessário, a fim de segurar as sobreposições ou evitar abatimentos, pinos adicionais de fixação deverão ser colocados.</w:t>
      </w:r>
    </w:p>
    <w:p>
      <w:pPr>
        <w:pStyle w:val="Normal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  <w:t>5. - MEDIÇÃO E PAGAMENTO</w:t>
      </w:r>
    </w:p>
    <w:p>
      <w:pPr>
        <w:pStyle w:val="Normal"/>
        <w:ind w:left="993" w:hanging="113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5.1. - Armadura</w:t>
      </w:r>
    </w:p>
    <w:p>
      <w:pPr>
        <w:pStyle w:val="Normal"/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 medição das quantidades de armadura em barras ou em telas será feito com base nos desenhos de projeto e pago pelos preços unitários correspondentes da Planilha de Orçamentação de Obras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s quantidades para medição serão obtidas através da multiplicação do comprimentos ou áreas de projeto pelos pesos unitários correspondentes, conforme as tabelas fornecidas pela CODEVASF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Fica estabelecido que não será feita medição, para fins de pagamento, do aço aplicado em concretos de marcos topográficos. Da mesma forma, não será medido o aço usado pela Empreiteira para suporte, espaçadores, amarração ou para facilitar o posicionamento das armaduras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Às quantidades determinadas, como acima indicado, aplicar-se-ão os respectivos preços unitários, medido em kg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s preços deverão propiciar compensação integral pelo fornecimento, posto obra e colocação das armaduras previstas no projeto, incluindo, sem limitação de outros, os custos relativos à compra, carga, transporte, descarga, recarga, armazenamento, fabricação e instalação de armaduras, perdas, assim como o custo de outros materiais ou serviços necessários à perfeita execução das armaduras, como por exemplo, fornecimento de arame de amarração, suportes e demais dispositivos de fixação, manuseio, endireitamento, corte, dobramento, soldas, limpeza e conservação em posição.</w:t>
      </w:r>
    </w:p>
    <w:p>
      <w:pPr>
        <w:pStyle w:val="Normal"/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5.2. - Peças Embutidas</w:t>
      </w:r>
    </w:p>
    <w:p>
      <w:pPr>
        <w:pStyle w:val="Normal"/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 medição das peças embutidas será efetuada por quilograma de peças efetivamente colocadas, conforme indicado no projeto à satisfação da Fiscalização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 pagamento será feito pelo preço unitário correspondente da Planilha de Orçamentação de Obras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Neste  preço deverá haver a compensação integral pelo fornecimento, transporte até o local da obra, confecção, locação, instalação e todos e quaisquer serviços necessários, para a perfeita execução do trabalho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5.3. - Tubulações Embutidas</w:t>
      </w:r>
    </w:p>
    <w:p>
      <w:pPr>
        <w:pStyle w:val="Normal"/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 medição das tubulações embutidas será efetuada em metro linear, conforme as dimensões do projeto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 pagamento será feito pelos preços unitários de acordo com as características dos diversos tubos discriminados na Planilha de Orçamentação de Obras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Nestes preços deverá haver compensação integral, pelo fornecimento, transporte até o local da obra, preparação, locação, instalação e todos e quaisquer serviços necessário, para a perfeita execução do trabalho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5.4 - Ancoragem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 medição das ancoragens será paga pelos preços unitários correspondentes da Planilha de Orçamentação de Obras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 medição será feita por metro linear de ancoragem satisfatoriamente colocado, conforme definido no projeto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s quantidades serão obtidas pelos comprimentos efetivos de barras ou cabos instalados à satisfação da Fiscalização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Às quantidades determinadas como acima indicado se aplicarão os preços unitários que deverão constituir compensação integral pelo fornecimento de materiais, pessoal e equipamento necessário à execução das ancoragens, incluindo sem se limitar o transporte até o local da obra, armazenamento, manuseio, cargas, descargas, corte, endireitamento, dobramento das barras , preparação do furo, instalação e injeção das ancoragens, conforme as especificações. Nos caso de tirantes, deverá incluir no preço unitário o custo da protensão, bem como respectivos desvios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A execução da perfuração será medida e paga conforme o item 6.7 da NESB-06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5.5 - Armadura para Concreto Projetado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O pagamento será feito por quilograma (Kg) ou metro quadrado de área efetivamente protegida conforme projeto e discriminado na Planilha de Orçamentação de Obras.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2"/>
          <w:szCs w:val="22"/>
        </w:rPr>
      </w:pPr>
      <w:r>
        <w:rPr>
          <w:sz w:val="24"/>
          <w:szCs w:val="24"/>
        </w:rPr>
        <w:t>Os preços unitários deverão propiciar compensação integral pelo fornecimento, posto obra e colocação das armaduras previstas no projeto, incluindo sem limitação de outros os custos relativos à aquisição, carga, transporte, descarga, recarga, armazenamento, fabricação e instalação das armaduras, perdas, pinos de fixação nas quantidades determinada pela Fiscalização, assim como o custo de outros materiais ou serviços necessários à perfeita execução das armadura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  <w:lang w:val="en-US"/>
      </w:rPr>
    </w:pPr>
    <w:r>
      <w:rPr>
        <w:rFonts w:eastAsia="Arial" w:cs="Arial" w:ascii="Arial" w:hAnsi="Arial"/>
        <w:sz w:val="22"/>
        <w:szCs w:val="22"/>
        <w:lang w:val="en-US"/>
      </w:rPr>
      <w:drawing>
        <wp:anchor behindDoc="0" distT="0" distB="0" distL="114300" distR="114300" simplePos="0" locked="0" layoutInCell="0" allowOverlap="1" relativeHeight="13">
          <wp:simplePos x="0" y="0"/>
          <wp:positionH relativeFrom="page">
            <wp:posOffset>1004570</wp:posOffset>
          </wp:positionH>
          <wp:positionV relativeFrom="paragraph">
            <wp:posOffset>-3746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635" cy="812165"/>
              <wp:effectExtent l="6350" t="6350" r="698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635" cy="81216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</w:rPr>
      <w:t xml:space="preserve">       </w:t>
    </w:r>
    <w:r>
      <w:rPr/>
      <w:t xml:space="preserve"> </w:t>
    </w:r>
    <w:r>
      <w:rPr/>
      <w:tab/>
      <w:t xml:space="preserve">         </w:t>
    </w:r>
    <w:r>
      <w:rPr>
        <w:sz w:val="24"/>
        <w:szCs w:val="24"/>
      </w:rPr>
      <w:t>ARMADURAS, EMBUTIDOS E ANCORAGENS</w:t>
      <w:tab/>
      <w:t xml:space="preserve">            NESB -09</w:t>
    </w:r>
  </w:p>
  <w:p>
    <w:pPr>
      <w:pStyle w:val="Header"/>
      <w:rPr>
        <w:rFonts w:ascii="Arial" w:hAnsi="Arial" w:eastAsia="Arial" w:cs="Arial"/>
        <w:sz w:val="24"/>
        <w:szCs w:val="24"/>
        <w:lang w:val="en-US"/>
      </w:rPr>
    </w:pPr>
    <w:r>
      <w:rPr>
        <w:rFonts w:eastAsia="Arial" w:cs="Arial" w:ascii="Arial" w:hAnsi="Arial"/>
        <w:sz w:val="24"/>
        <w:szCs w:val="24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855" cy="635"/>
              <wp:effectExtent l="6350" t="6350" r="6350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6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8:26:00Z</dcterms:created>
  <dc:creator>cod</dc:creator>
  <dc:description/>
  <dc:language>en-US</dc:language>
  <cp:lastModifiedBy>est0066</cp:lastModifiedBy>
  <dcterms:modified xsi:type="dcterms:W3CDTF">2002-06-04T18:26:00Z</dcterms:modified>
  <cp:revision>2</cp:revision>
  <dc:subject/>
  <dc:title>ARMADURAS, EMBUTIDOS E ANCORAGENS____NESB-09</dc:title>
</cp:coreProperties>
</file>