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 águas e iluminação (a serem orçados nas etapas de serviços correspondentes)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A primeira poda será feita com alfanje, não sendo permitido o emprego de processos mecânico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  <w:tab/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demais “serviços complementares” serão medidos conforme os critérios próprios já elaborados para as etapas correspondentes, os quais, dispensam qualquer consideração. É o caso de pisos em geral, concreto, alvenaria, escavações, pavimentações etc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 xml:space="preserve">          </w:t>
    </w:r>
    <w:r>
      <w:rPr>
        <w:sz w:val="24"/>
        <w:szCs w:val="24"/>
      </w:rPr>
      <w:t>SERVIÇOS COMPLEMENTARES                                 NESE-30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9:00Z</dcterms:created>
  <dc:creator>cod</dc:creator>
  <dc:description/>
  <dc:language>en-US</dc:language>
  <cp:lastModifiedBy>est0066</cp:lastModifiedBy>
  <cp:lastPrinted>1997-11-06T11:28:00Z</cp:lastPrinted>
  <dcterms:modified xsi:type="dcterms:W3CDTF">2002-06-05T13:19:00Z</dcterms:modified>
  <cp:revision>2</cp:revision>
  <dc:subject/>
  <dc:title>1 - CONDIÇÕES GERAIS</dc:title>
</cp:coreProperties>
</file>