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NORMAL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  terminologia   e   classificação  de  tipos  de  cobre  será  de  acordo  com  a  NBR-5019 (TB-50)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COBRE REFINADO A FOGO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1 - É proveniente de fundição de produtos impuros de metal, refinado por um processo metalúgico à alta temperatura. Deverá ter um teor mínimo de 99,85% de cobre, incluída a prata, distinguindo-se dois tipos: cobre refinado a fogo tenaz e cobre refinado a fogo, de alta condutibilidade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2 - O cobre em chapa será do tipo cobre refinado a fogo tenaz. Terá a maleabilidade correspondente às condições de trabalho. Exigindo maior flexibilidade, o material será laminado a quente ou convenientimente recozido; para as peças autoportantes, que exijam maior resistência mecânicas ou indeformabilidade, as chapas serão do tipo meio dura, laminadas a frio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1134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3 - As chapas satisfarão ao ensaio de dobramento a 180º e, as do tipo macio, permitirão seu dobramento em bloco e à mão, sem estalar ou fissurar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4  - A espessura das chapas será uniforme, com variação de pêso inferior a ± 5%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 - COBRE ELETROLÍTICO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É  o  cobre  obtido - a partir de  produtos  impuros  deste  metal  ou  de  seus  compostos-mediante um processo eletrolítico de separação. Deverá ter um teor mínimo de 99% de cobre, incluíndo o teor de prata. Sua condutibilidade elétrica mínima no estado recozido deverá ser de 100% IACS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sz w:val="16"/>
        <w:szCs w:val="16"/>
      </w:rPr>
    </w:pPr>
    <w:r>
      <w:rPr/>
      <w:t xml:space="preserve">                                                  </w:t>
    </w:r>
    <w:r>
      <w:rPr/>
      <w:tab/>
      <w:tab/>
    </w:r>
    <w:r>
      <w:rPr>
        <w:sz w:val="24"/>
        <w:szCs w:val="24"/>
      </w:rPr>
      <w:t xml:space="preserve">         COBRE</w:t>
    </w:r>
    <w:r>
      <w:rPr/>
      <w:t xml:space="preserve">                                          </w:t>
    </w:r>
    <w:r>
      <w:rPr>
        <w:sz w:val="24"/>
        <w:szCs w:val="24"/>
      </w:rPr>
      <w:tab/>
      <w:t xml:space="preserve">         EME-03/05       </w:t>
    </w:r>
  </w:p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1:58:00Z</dcterms:created>
  <dc:creator>cod</dc:creator>
  <dc:description/>
  <dc:language>en-US</dc:language>
  <cp:lastModifiedBy>est0066</cp:lastModifiedBy>
  <dcterms:modified xsi:type="dcterms:W3CDTF">2002-06-04T11:58:00Z</dcterms:modified>
  <cp:revision>2</cp:revision>
  <dc:subject/>
  <dc:title>1 - DE ELASTÔMEROS</dc:title>
</cp:coreProperties>
</file>