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-NORMAS DA ABNT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materiais para instalações hidráulicas satisfarão às normas, especificações e métodos da Associação Brasileira de Normas Técnicas ABNT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-REGULAMENTO E PRESCRIÇ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-Os materiais para instalações hidráulicas, além de satisfazer as normas da ABNT, deverão observar os códigos e posturas dos órgãos oficiais competentes, que jurisdicionem a localidade onde será executada a obr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/>
      </w:pPr>
      <w:r>
        <w:rPr>
          <w:sz w:val="24"/>
          <w:szCs w:val="24"/>
        </w:rPr>
        <w:t xml:space="preserve">2.2-Além de atender às normas da ABNT e aos regulamentos aludidos do </w:t>
      </w:r>
      <w:r>
        <w:rPr>
          <w:sz w:val="24"/>
          <w:szCs w:val="24"/>
          <w:u w:val="single"/>
        </w:rPr>
        <w:t>item acima</w:t>
      </w:r>
      <w:r>
        <w:rPr>
          <w:sz w:val="24"/>
          <w:szCs w:val="24"/>
        </w:rPr>
        <w:t xml:space="preserve">, os materiais satisfarão, ainda, às prescrições constantes dos </w:t>
      </w:r>
      <w:r>
        <w:rPr>
          <w:sz w:val="24"/>
          <w:szCs w:val="24"/>
          <w:u w:val="single"/>
        </w:rPr>
        <w:t>itens subsequêntes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-APARELHOS MEDIDORES E LIMITADORES DE DESCARG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-Medidores ou Hidrômetr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Satisfarão, além das especificações da EB-147, e as prescrições contidas para cada projet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-BUCH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.1-As buchas para passagens através de paredes de concreto etc, serão de aço galvanizado, com flanges soldados, nos casos de canalização de metal ferro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4.2-Nos casos de tubulações de cobre, serão usadas buchas de bronze, latão, cobre ou outro metal preconizado pelo fabricante dos tubos, tomando-se todas as precauções no sentido de evitar-se a formação de par elétr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-CAIXA COLETORAS</w:t>
      </w:r>
    </w:p>
    <w:p>
      <w:pPr>
        <w:pStyle w:val="Normal"/>
        <w:tabs>
          <w:tab w:val="clear" w:pos="708"/>
          <w:tab w:val="left" w:pos="-284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5.1-Destinadas a receber despejos em nível inferior ao da via pública, terão as seguintes característica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Fundo inclinado na direção do tubo de sucção visando impedir a deposição de matérias sólida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.2-Superfícies perfeitamente impermeabilizada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Tampa impermeável aos gases, quando a caixa coletora receber efluentes de vasos sanitários e mictóri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.4-Dispositivos adequados para limpeza e inspe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Profundidade mínima de 90 cm, a contar do nível da canalização mais baixa, quando receber efluentes de vasos sanitários; nos demais casos a profundidade mínima será de 60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268" w:leader="none"/>
        </w:tabs>
        <w:spacing w:lineRule="auto" w:line="360"/>
        <w:ind w:left="1418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5.1.6-Sempre que a caixa coletora receber efluentes de vasos sanitários ou mictórios, será ventilada por um tubo ventilador primário, de diâmetro não inferior ao da tubulação de recalques. O tubo ventilador será completamente independente de qualquer outra ventilação da instalação do esgoto da constru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26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5.2-As caixas poderão ser de concreto pré-moldado, concreto armado ou alvenaria de tijolos e serão providas de tampas que assegurem perfeita vedação hidráulic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-CAIXAS DETENTOR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1- Poderão ser feitas de concreto, alvenaria de tijolos maciço, cerâmica ou ferro fundido, devendo permitir fácil inspeção e limpeza, bem como possuir tampa de ferro fundido, facilmente removível, assegurando perfeita veda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-Caixas de Gordur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.1-Separação situada a 200 mm, no mínimo, abaixo da superfície de líquid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.2-Sem septo removíve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2.3-Fecho hídrico não sifonáve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2.4-Fechamento hermético, com tampa de ferro removível, que permita receber pavimentação igual à do piso circunda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3-Caixas de Arei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3.1-As caixas de areia de seção circular, em concreto pré-moldado, possuirão, no seu fundo, grade de passagem. Quando profundas, serão dotadas de degraus, para facilitar o acesso a seu interior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3.2-Tampo de ferro fundido e, quando indicado em projeto, caixilho e grelha do mesmo materi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.4-Caixas de Óle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4.1-As caixas separadoras de óleo, de secão circular, serão de concreto pré-moldado e conjugados a uma caixa receptora later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4.2-A ligação da caixa receptora com a caixa separadora será feita com tubulação, via de regra em ferro galvanizado, provida de registro de metal de 75 m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6.4.3-Pelo sistema dos vasos comunicantes, o óleo será recolhido na caixa receptora de onde, posteriormente, será retirad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-CAIXAS DE INCÊNDI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7.1-Serão de chapas de aço estampado, de tipo aprovado pelo Corpo de Bombeiros, e satisfarão às normas do Instituto de Resseguros do Brasil - Portaria nº 21, de 05.06.56 - e do Ministério do Trabalho e Previdência Social - Portaria nº 31, de 06.04.54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8-CAIXAS DE INSPEÇÃ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1-Serão circulares, retangulares ou quadradas, sendo construídas em aneis de concreto armado pré-moldado, com fundo do mesmo material ou de alvenaria, de tijolos ou blocos de concreto com paredes no mínimo de 20 cm de espessur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2-Para profundidade máxima de 1,00 m, as caixas de inspeção de forma quadrada terão 0,60 m de lado, no mínimo, e, as de forma circular, 0,60 m de diâmetro,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3-Para profundidades superiores a 1,00 m, as caixas de inspeção de forma quadrada terão 1,10 m de lado, no mínimo, e, as de forma circular, 1,10 m de diâmetro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/>
      </w:pPr>
      <w:r>
        <w:rPr>
          <w:sz w:val="24"/>
          <w:szCs w:val="24"/>
        </w:rPr>
        <w:t xml:space="preserve">8.4-Na hipótese prevista no </w:t>
      </w:r>
      <w:r>
        <w:rPr>
          <w:sz w:val="24"/>
          <w:szCs w:val="24"/>
          <w:u w:val="single"/>
        </w:rPr>
        <w:t xml:space="preserve">item anterior, </w:t>
      </w:r>
      <w:r>
        <w:rPr>
          <w:sz w:val="24"/>
          <w:szCs w:val="24"/>
        </w:rPr>
        <w:t>as caixas de inspeção - que passam a denominar-se "poços de visita" serão dotadas de degraus, com espaçamento mínimo de 0,40 m, para facilitar o acesso ao seu interior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5-Fundo construído de modo a assegurar rápido escoamento e a evitar formação de depósit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8.6-Tampo de ferro fundido facilmente removível e permitindo composição com o piso circunda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-CAIXAS DE PASSAGEM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9.1-Destinadas a receber água de lavagem de piso e/ou efluentes de canalização secundária, poderão ser dotadas de grelhas ou tampa cega e terão as seguintes característica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9.1.1-Altura mínima de 10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9.1.2-Quando de seção horizontal circular, terão diâmetro mínimo de 15 cm e, quando poligonal, permitirão a inscrição de um círculo de diâmetro mínimo de 15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-CAIXAS SIFONAD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2268" w:leader="none"/>
        </w:tabs>
        <w:spacing w:lineRule="auto" w:line="360"/>
        <w:ind w:left="851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0.1-Serão de concreto, cerâmica vidrada ou ferro fundido, com bujão para limpeza e tampa de fechamento hermético, devendo satisfazer às seguintes característica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.1.1-Fecho hídrico com altura mínima de 200 m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0.1.2-Quando a seção horizontal for circular, o diâmetro interno será de 30 cm, no mínimo, e, quando poligonal, deverá permitir a inscrição de um círculo de 30 cm de diâmetro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0.1.3-Tampa de ferro fundido removível, de fechamento hermét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left="1560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0.1.4-Orifício de saída com diâmetro igual ao do ramal correspondente, nunca inferior, todavia, a 75 m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1-CONEX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Vide tubos, adiante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-FOSSAS SÉPTICAS E EFLUENT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1-Fos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1.1-Destinam-se ao tratamento primário dos despejos refugos líguidos, excluídas as águas pluviais das construçõe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1.2-De forma cilíndrica ou prismática retangular, serão executadas em concreto, alvenaria, cimento-amianto ou outro material que atenda às condições de segurança, durabilidade, estanqueidade e de resistência, bem como agressões químicas dos despej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1.3-O tipo e a capacidade das fossas serão objeto de projeto específ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1.4-Serão providas de dispositivos que possibilitem a remoção do lodo digerido de forma rápida e sem contato do operador. A remoção poderá ser efetuada por bomba ou por pressão hidrostática. Para facilitar essa operação, em fossas com capacidade para atender descargas de 6,000 litros ou mais, o fundo será inclinado, na proporção de 1.3 no sentido da localização do dispositivo de limpez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2.2-EFLUENT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2.1-Os efluentes das fossas sépticas serão dispostos de maneira a seguir descrita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No solo, por irrigação sub-superficial, através de valas de infiltra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No solo, por infiltração em camadas profundas do terreno, através de poços absorventes (sumidouros)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Em valas de filtração ou Filtro Biológico, a fim de permitir o lançamento em águas de superfíci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2268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2.2.2-Para escolha da forma de escoamento do efluente, será efetuado o teste de capacidade de absorção do solo, na forma estabelecida pela NBR-7229 (NB-41)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  <w:tab w:val="left" w:pos="2268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-RALO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-Material de Fabricaçã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ralos poderão ser de cerâmica, de cobre, de ferro fundido, de latão, de chumbo, de plástico ou de concret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1985" w:leader="none"/>
          <w:tab w:val="left" w:pos="2552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1-Ralos de Cerâmic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2-Ralos de Cobr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chapas de cobre nº 18 SWG, no mínimo, com dimensões, caixilhos e grelhas conforme especifica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:-Secundári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chapa de cobre nº 25 SWG, com cerca de 4,27 Kg/m² (14 onças/pé²) e dimensões, caixilhos e grelhas conforme especifi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3-De Ferro Fundid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 ou secundári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imensões, caixilhos e grelhas conforme especifi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4-De Latã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977" w:leader="none"/>
          <w:tab w:val="left" w:pos="467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, com caixilhos e grelhas especificados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5-De Chum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ifonados, com caixilhos e grelhas especificados para cada cas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6-De Plástic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:-Sifonados ou secundário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aixilhos e grelhas do mesmo materi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1.7-De Concret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985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Sifonados, de forma cilíndrica, tipo "City" ou não, recebendo grelha, conforme especificado para cada cas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2-Tip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ralos poderão ser dos seguintes tipo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2.1-Sifonados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2977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Fecho hídrico com altura mínima de 5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  <w:tab w:val="left" w:pos="241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Orifício de saída com diâmetro mínimo de 75 mm; quando adotado o sistema uno de esgotamento, será empregado, nos pisos de sanitários e de "boxes" de chuveiros, ralo sifonado com ramal de descarga reduzido para 40 mm, no mínim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3:-Quando receberem efluentes de aparelhos sanitários até os limites de 6,10 a 15 unidades de descarga, os ralos sifonados, de seção horizontal circular, terão diâmetro mínimo de 10, 12,5 ou 15 cm, respectivamente, e, quando de seção poligonal, permitirão a inscrição de um círculo de diâmetro mínimo de 10, 12,5 ou 15 cm  respectivame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left="1985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4:-Dotados de grelha ou de tampa cega. Nesse último caso, o fechamento será hermét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3.2.2-Secundári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De Pis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3828" w:leader="none"/>
        </w:tabs>
        <w:spacing w:lineRule="auto" w:line="360"/>
        <w:ind w:left="1985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:-Grelha Plan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552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410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2:-Quando de seção horizontal circular terão diâmetro mínimo de 10 cm e, quando de seção poligonal, permitirão a inscrição de um círculo de diâmetro mínimo de 10 cm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360"/>
        <w:ind w:left="2410" w:right="51" w:hanging="425"/>
        <w:jc w:val="both"/>
        <w:rPr>
          <w:sz w:val="24"/>
          <w:szCs w:val="24"/>
        </w:rPr>
      </w:pPr>
      <w:r>
        <w:rPr>
          <w:sz w:val="24"/>
          <w:szCs w:val="24"/>
        </w:rPr>
        <w:t>1.3:-Área de orifício das grelhas igual a pelo menos uma vez e meia de condutor correspondente ao ral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4-SOLDA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4.1-A solda para instalações hidráulicas obedecerá às prescrições do respectivo fabrica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5-TAMP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843" w:leader="none"/>
          <w:tab w:val="left" w:pos="1985" w:leader="none"/>
        </w:tabs>
        <w:spacing w:lineRule="auto" w:line="36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5.1-Os tampões para caixas detentoras e de inspeção serão constituídas por caixilho e tampa de ferro fundido, com alças para suspens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5.2-Os tampões não estanques de ferro fundido, a serem utilizados para serviços de distribuição de água, águas pluviais, de esgoto, de telefone e de energia, obedecerão ao disposto na PB-263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-TUBO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1-De Cerâmic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1.1-Perfeitamente construídos, isentos de fendas, rebarbas, falhas, estrias de queima e bolha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1.2-Serão sonoros, resistentes e, quando vidrados, apresentarão camada de vitrificação homogênea e contínua, bem como totalmente integrado ao material cerâmic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2-De Chum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2.1-Fabricados com chumbo de 99% de pureza, perfeitamente maleáveis, suportando dobramento a 180º sem apresentar fendas, isentos de bolhas ou outros defeitos, terão seção de paredes uniformes, lisas intername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3-De Cobre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3.1-Fabricados com cobre de alta qualidade e em medidas exatas, de acordo com as normas da ABNT e com a BS 659-1944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4-De Cimento-Amiant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4.1-O emprego de tubos de cimento-amianto ficará condicionado às especificações para cada caso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4.2-Serão da Classe A, de acordo com a EB-69, e satisfarão no mínimo, à seguinte tabela: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5"/>
        <w:gridCol w:w="2262"/>
        <w:gridCol w:w="822"/>
        <w:gridCol w:w="984"/>
        <w:gridCol w:w="828"/>
        <w:gridCol w:w="2149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226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</w:t>
            </w:r>
          </w:p>
        </w:tc>
        <w:tc>
          <w:tcPr>
            <w:tcW w:w="4783" w:type="dxa"/>
            <w:gridSpan w:val="4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SA</w:t>
            </w:r>
          </w:p>
        </w:tc>
      </w:tr>
      <w:tr>
        <w:trPr/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226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mm</w:t>
            </w:r>
          </w:p>
        </w:tc>
        <w:tc>
          <w:tcPr>
            <w:tcW w:w="822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napToGrid w:val="false"/>
              <w:spacing w:lineRule="auto" w:line="360"/>
              <w:ind w:left="284" w:right="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m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m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21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</w:tr>
      <w:tr>
        <w:trPr/>
        <w:tc>
          <w:tcPr>
            <w:tcW w:w="103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diâmetro interno nominal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 - espessura da ponta do tu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 - espessura de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 - diâmetro interno da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 - profundidade da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 - folga mínima entre a ponta e a bols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 - De Ferro Fundid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5.1-Tubos tipo pressão - Junta Elástica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Serão centrifugados, de ponta e bolsa, pintadas externamente com tinta anticorrosiv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2:-O revestimento interno será do tipo betuminoso ou cimentado por centrifugaçã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.2-Tubos Tipo Pressão - Junta de Chumb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Apresentarão as mesmas características dos tubos pressão - junta elástic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.3-Tubos Tipo Esgot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Apresentarão as mesmas características dos tubos tipo pressão - junta elástica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5.4-Conexões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conexões para as canalizações de ferro fundido obedecerão, no que lhes for aplicável, às características gerais dos tubos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6-De Ferro Galvanizado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1-Serão do tipo com ou sem costura, fabricados com aço ao carbono, de teor inferior a 0,25% de carbon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2-A galvanização, obtida por imersão a quente, será contínua, interna e externamente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3-Serão rejeitados os tubos que não sejam novos ou cuja galvanização ou rosca não se apresente em perfeito estado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6.4-Os tubos serão testados com pressão mínima de 3,2 Mpa (32 Kg/cm²)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5-As espessuras e os pesos dos tubos satisfarão, no mínimo, aos seguintes limites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779"/>
        <w:gridCol w:w="2857"/>
        <w:gridCol w:w="2296"/>
      </w:tblGrid>
      <w:tr>
        <w:trPr/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93675</wp:posOffset>
                      </wp:positionV>
                      <wp:extent cx="1737995" cy="63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pt,15.25pt" to="180.4pt,15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Diâmetro Nominal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                  mm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ssura de Parede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o Teórico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/m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6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41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/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3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560" w:leader="none"/>
                <w:tab w:val="left" w:pos="1985" w:leader="none"/>
              </w:tabs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16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6.6.6-As conexões para canalizações de ferro galvanizados obedecerão, no que lhes for aplicável, às características gerais dos tubos, devendo apresentar bom acabamento nas cúpulas de deflexão; as uniões terão vedação do tipo metal contra metal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7-De Concreto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560" w:leader="none"/>
          <w:tab w:val="left" w:pos="1985" w:leader="none"/>
        </w:tabs>
        <w:spacing w:lineRule="auto" w:line="360"/>
        <w:ind w:left="1701" w:right="51" w:hanging="708"/>
        <w:jc w:val="both"/>
        <w:rPr/>
      </w:pPr>
      <w:r>
        <w:rPr/>
        <w:t>16.7.1-As manilhas ou tubos de concreto simples obedecerão à EB-6 (Tubos de Concreto Simples de seção circular com ponta e bolsa) para a classe C1 ou C2, conforme for especificado, e satisfarão, no mínimo aos seguintes limites:</w:t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8"/>
        <w:gridCol w:w="1197"/>
        <w:gridCol w:w="1274"/>
        <w:gridCol w:w="1154"/>
        <w:gridCol w:w="1069"/>
        <w:gridCol w:w="1082"/>
        <w:gridCol w:w="611"/>
        <w:gridCol w:w="707"/>
        <w:gridCol w:w="999"/>
      </w:tblGrid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âmetro</w:t>
            </w:r>
          </w:p>
        </w:tc>
        <w:tc>
          <w:tcPr>
            <w:tcW w:w="24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UBO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BOLSA OU LUV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esist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minal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1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âmetro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89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3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Diâmetro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-46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108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omprimento</w:t>
            </w:r>
          </w:p>
        </w:tc>
        <w:tc>
          <w:tcPr>
            <w:tcW w:w="6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édia</w:t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/>
            </w:pPr>
            <w:r>
              <w:rPr>
                <w:rFonts w:eastAsia="Arial" w:cs="Arial" w:ascii="Arial" w:hAnsi="Arial"/>
                <w:color w:val="000000"/>
              </w:rPr>
              <w:t>(interno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)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no</w:t>
            </w:r>
          </w:p>
        </w:tc>
        <w:tc>
          <w:tcPr>
            <w:tcW w:w="12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89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ínima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3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no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pacing w:lineRule="auto" w:line="360"/>
              <w:ind w:left="-26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ínima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ínimo</w:t>
            </w:r>
          </w:p>
        </w:tc>
        <w:tc>
          <w:tcPr>
            <w:tcW w:w="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kg/m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</w:t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0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2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'i</w:t>
            </w:r>
          </w:p>
        </w:tc>
        <w:tc>
          <w:tcPr>
            <w:tcW w:w="1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6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’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lsa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9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Luva</w:t>
            </w:r>
          </w:p>
        </w:tc>
        <w:tc>
          <w:tcPr>
            <w:tcW w:w="7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137" w:right="51" w:hanging="0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Classe</w:t>
            </w:r>
          </w:p>
          <w:p>
            <w:pPr>
              <w:pStyle w:val="Normal"/>
              <w:spacing w:lineRule="auto" w:line="360"/>
              <w:ind w:left="-137" w:right="51" w:hanging="0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11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sse</w:t>
            </w:r>
          </w:p>
          <w:p>
            <w:pPr>
              <w:pStyle w:val="Normal"/>
              <w:spacing w:lineRule="auto" w:line="360"/>
              <w:ind w:left="2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2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4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8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6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)0,7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8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5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0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0</w:t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bservação : - dimensões em mm</w:t>
      </w:r>
    </w:p>
    <w:p>
      <w:pPr>
        <w:pStyle w:val="Normal"/>
        <w:spacing w:lineRule="auto" w:line="360"/>
        <w:ind w:left="1701" w:right="51" w:hanging="12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- nenhum tobu deve romper com carga inferior a 80% do limite indicado                         na coluna “ Resistência Média”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6. 7. 2 - A escolha do método de ensaio, NBR-6583 (MB-17) ou NBR-6584 (MB-18), a que se refere a alínea © do artigo 6 da EB-6, ficará o critério da Fiscalização.</w:t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276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6. 7. 3 - Os tubos de concreto armado obedecerão à EB-103 e aos MB-113, NBR-6586 (MB-227) e MB-228, poderão pertencer às classes CA-1, CA-2 ou CA-3, conforme especificado, e satisfarão, no mínimo, aos seguintes limites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697"/>
        <w:gridCol w:w="697"/>
        <w:gridCol w:w="696"/>
        <w:gridCol w:w="837"/>
        <w:gridCol w:w="836"/>
        <w:gridCol w:w="977"/>
        <w:gridCol w:w="1675"/>
        <w:gridCol w:w="586"/>
        <w:gridCol w:w="1375"/>
      </w:tblGrid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iâmetro</w:t>
            </w:r>
          </w:p>
          <w:p>
            <w:pPr>
              <w:pStyle w:val="Normal"/>
              <w:spacing w:lineRule="auto" w:line="360"/>
              <w:ind w:left="-30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terno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arga</w:t>
            </w:r>
          </w:p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Trinca </w:t>
            </w:r>
          </w:p>
        </w:tc>
        <w:tc>
          <w:tcPr>
            <w:tcW w:w="6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édia</w:t>
            </w:r>
          </w:p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kg/m</w:t>
            </w:r>
          </w:p>
        </w:tc>
        <w:tc>
          <w:tcPr>
            <w:tcW w:w="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e</w:t>
            </w:r>
          </w:p>
          <w:p>
            <w:pPr>
              <w:pStyle w:val="Normal"/>
              <w:spacing w:lineRule="auto" w:line="360"/>
              <w:ind w:left="19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-67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Carga                 </w:t>
            </w:r>
          </w:p>
          <w:p>
            <w:pPr>
              <w:pStyle w:val="Normal"/>
              <w:spacing w:lineRule="auto" w:line="360"/>
              <w:ind w:left="-71" w:right="-3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Ruptura                                        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18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édia</w:t>
            </w:r>
          </w:p>
          <w:p>
            <w:pPr>
              <w:pStyle w:val="Normal"/>
              <w:spacing w:lineRule="auto" w:line="360"/>
              <w:ind w:left="-18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Kg/mm 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6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de</w:t>
            </w:r>
          </w:p>
        </w:tc>
        <w:tc>
          <w:tcPr>
            <w:tcW w:w="16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402" w:right="-37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Comprimento</w:t>
            </w:r>
          </w:p>
          <w:p>
            <w:pPr>
              <w:pStyle w:val="Normal"/>
              <w:spacing w:lineRule="auto" w:line="360"/>
              <w:ind w:left="29" w:right="-37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inimo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7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Folga</w:t>
            </w:r>
          </w:p>
          <w:p>
            <w:pPr>
              <w:pStyle w:val="Normal"/>
              <w:ind w:left="137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Minima</w:t>
            </w:r>
          </w:p>
          <w:p>
            <w:pPr>
              <w:pStyle w:val="Normal"/>
              <w:ind w:left="137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entre ponte</w:t>
            </w:r>
          </w:p>
          <w:p>
            <w:pPr>
              <w:pStyle w:val="Normal"/>
              <w:ind w:left="90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e bolsa (ou </w:t>
            </w:r>
          </w:p>
          <w:p>
            <w:pPr>
              <w:pStyle w:val="Normal"/>
              <w:ind w:left="90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luva)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30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8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lasse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olsa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Luva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2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3</w:t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1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6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2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-3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rPr>
                <w:rFonts w:ascii="Arial" w:hAnsi="Arial" w:eastAsia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1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3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7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8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3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2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6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4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3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4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6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6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2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2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1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6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46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2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33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6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5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93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33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5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9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39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8-Fibra de Vidro</w:t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8.1-Serão fabricados com argamassa de resina termoestável, reforçada por filamento de fibra de vidro e areia.</w:t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9-De Plástico</w:t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9.1-Serão de Cloreto de polivinila (PVC), rígido, do tipo pesa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6.9.2-Os tubos serão testados com a pressão mínima de 5 Mpa (50 kg/cmª)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9.3-Para instalações prediais de água fria, os tubos de PVC serão da Série A </w:t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Vide NBR - 5647 (EB-183) e terão as seguintes espessuras e peso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"/>
        <w:gridCol w:w="1165"/>
        <w:gridCol w:w="1165"/>
        <w:gridCol w:w="1345"/>
        <w:gridCol w:w="1014"/>
        <w:gridCol w:w="1254"/>
        <w:gridCol w:w="1699"/>
      </w:tblGrid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 A B E L A  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 A B E L A   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EFE-</w:t>
            </w:r>
          </w:p>
        </w:tc>
        <w:tc>
          <w:tcPr>
            <w:tcW w:w="3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TUBOS COM JUNTAS SOLDÁVEI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>TUBOS COM JUNTAS ROSQUEÁVEIS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ÊN -</w:t>
            </w:r>
          </w:p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Diâmetro 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terno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 mm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pessur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ínim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ede (e)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mm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s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rox.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g/m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Diâmetro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xterno</w:t>
            </w:r>
          </w:p>
          <w:p>
            <w:pPr>
              <w:pStyle w:val="Normal"/>
              <w:ind w:left="112" w:right="51" w:hanging="112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      mm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Espessur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ínima</w:t>
            </w:r>
          </w:p>
          <w:p>
            <w:pPr>
              <w:pStyle w:val="Normal"/>
              <w:ind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arede (e)</w:t>
            </w:r>
          </w:p>
          <w:p>
            <w:pPr>
              <w:pStyle w:val="Normal"/>
              <w:ind w:left="-52" w:right="51" w:firstLine="284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es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Médio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prox.</w:t>
            </w:r>
          </w:p>
          <w:p>
            <w:pPr>
              <w:pStyle w:val="Normal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g/m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/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0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4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/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3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22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/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18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28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2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45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 1/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43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65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 1/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6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2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9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17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 1/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37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5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6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30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95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700</w:t>
            </w:r>
          </w:p>
        </w:tc>
      </w:tr>
      <w:tr>
        <w:trPr>
          <w:trHeight w:val="250" w:hRule="atLeast"/>
        </w:trPr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764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PRESSÃO DE SERVIÇO: 0,75 MPa (7,5 kgf/cm²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701" w:right="51" w:hanging="708"/>
        <w:jc w:val="both"/>
        <w:rPr/>
      </w:pPr>
      <w:r>
        <w:rPr/>
        <w:t>16.9.4-Para instalações prediais de esgoto primário, os tubos de PVC terão as seguintes espessuras e pesos: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560"/>
        <w:gridCol w:w="1417"/>
        <w:gridCol w:w="1134"/>
        <w:gridCol w:w="1701"/>
        <w:gridCol w:w="1276"/>
        <w:gridCol w:w="992"/>
      </w:tblGrid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DIÂMETRO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TUBOS   COM   BOLSAS   E  VIROL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</w:rPr>
              <w:t>TUBOS COM PONTAS LIS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</w:rPr>
              <w:t>mm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color w:val="000000"/>
              </w:rPr>
              <w:t xml:space="preserve">EM       UMA       DAS 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NTA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primento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 xml:space="preserve">Peso </w:t>
            </w:r>
          </w:p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nitário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3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primento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2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pessur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eso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g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mm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kg/m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4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39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9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6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59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2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0,820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3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,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91" w:right="51" w:hanging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9.5-Para instalações prediais de esgotos secundários, os tubos de PVC terão as seguintes espessuras e pesos:</w:t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088"/>
        <w:gridCol w:w="1496"/>
        <w:gridCol w:w="1116"/>
        <w:gridCol w:w="1"/>
        <w:gridCol w:w="1115"/>
        <w:gridCol w:w="2"/>
        <w:gridCol w:w="1438"/>
        <w:gridCol w:w="1"/>
        <w:gridCol w:w="1364"/>
      </w:tblGrid>
      <w:tr>
        <w:trPr/>
        <w:tc>
          <w:tcPr>
            <w:tcW w:w="8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S COM PONTA E BOLSA</w:t>
            </w:r>
          </w:p>
        </w:tc>
        <w:tc>
          <w:tcPr>
            <w:tcW w:w="392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BOS COM PONTAS LISAS</w:t>
            </w:r>
          </w:p>
        </w:tc>
      </w:tr>
      <w:tr>
        <w:trPr/>
        <w:tc>
          <w:tcPr>
            <w:tcW w:w="884" w:type="dxa"/>
            <w:tcBorders>
              <w:left w:val="single" w:sz="6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/>
              <w:t>REFE-RÊN-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/>
              <w:t>CIA</w:t>
            </w:r>
          </w:p>
        </w:tc>
        <w:tc>
          <w:tcPr>
            <w:tcW w:w="1088" w:type="dxa"/>
            <w:tcBorders/>
          </w:tcPr>
          <w:p>
            <w:pPr>
              <w:pStyle w:val="Normal"/>
              <w:ind w:left="72" w:right="51" w:hanging="0"/>
              <w:jc w:val="both"/>
              <w:rPr/>
            </w:pPr>
            <w:r>
              <w:rPr/>
              <w:t>Diâmetro</w:t>
            </w:r>
          </w:p>
          <w:p>
            <w:pPr>
              <w:pStyle w:val="Normal"/>
              <w:ind w:left="72" w:right="51" w:hanging="0"/>
              <w:jc w:val="center"/>
              <w:rPr/>
            </w:pPr>
            <w:r>
              <w:rPr/>
              <w:t>mm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left="72" w:right="51" w:hanging="0"/>
              <w:jc w:val="both"/>
              <w:rPr/>
            </w:pPr>
            <w:r>
              <w:rPr/>
              <w:t>Comprimento</w:t>
            </w:r>
          </w:p>
          <w:p>
            <w:pPr>
              <w:pStyle w:val="Normal"/>
              <w:ind w:left="284" w:right="51" w:hanging="0"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72" w:right="51" w:hanging="0"/>
              <w:jc w:val="both"/>
              <w:rPr/>
            </w:pPr>
            <w:r>
              <w:rPr/>
              <w:t>Espessura</w:t>
            </w:r>
          </w:p>
          <w:p>
            <w:pPr>
              <w:pStyle w:val="Normal"/>
              <w:ind w:left="72" w:right="51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ind w:left="185" w:right="51" w:hanging="0"/>
              <w:jc w:val="both"/>
              <w:rPr/>
            </w:pPr>
            <w:r>
              <w:rPr/>
              <w:t>Diâmetro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/>
              <w:t>mm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left="156" w:right="51" w:hanging="0"/>
              <w:jc w:val="both"/>
              <w:rPr/>
            </w:pPr>
            <w:r>
              <w:rPr/>
              <w:t>Comprimento</w:t>
            </w:r>
          </w:p>
          <w:p>
            <w:pPr>
              <w:pStyle w:val="Normal"/>
              <w:ind w:left="156" w:right="51" w:hanging="0"/>
              <w:jc w:val="center"/>
              <w:rPr/>
            </w:pPr>
            <w:r>
              <w:rPr/>
              <w:t>m</w:t>
            </w:r>
          </w:p>
        </w:tc>
        <w:tc>
          <w:tcPr>
            <w:tcW w:w="13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116" w:right="51" w:hanging="0"/>
              <w:jc w:val="both"/>
              <w:rPr/>
            </w:pPr>
            <w:r>
              <w:rPr/>
              <w:t>Espessura</w:t>
            </w:r>
          </w:p>
          <w:p>
            <w:pPr>
              <w:pStyle w:val="Normal"/>
              <w:ind w:left="116" w:right="51" w:hanging="0"/>
              <w:jc w:val="center"/>
              <w:rPr/>
            </w:pPr>
            <w:r>
              <w:rPr/>
              <w:t>mm</w:t>
            </w:r>
          </w:p>
        </w:tc>
      </w:tr>
      <w:tr>
        <w:trPr/>
        <w:tc>
          <w:tcPr>
            <w:tcW w:w="8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1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pacing w:lineRule="auto" w:line="360"/>
              <w:ind w:left="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pacing w:lineRule="auto" w:line="360"/>
              <w:ind w:left="15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3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8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left="1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4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1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/2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</w:t>
            </w:r>
          </w:p>
        </w:tc>
        <w:tc>
          <w:tcPr>
            <w:tcW w:w="11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72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28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14" w:right="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6.9.6-As conexões para canalização de plástico obedecerão, naquilo que lhes for aplicável, às características gerais dos tubos. Serão fabricadas pelo sistema de injeções em diferentes versões: rosqueadas, lisas, mistas e com bolsa e anéis de borracha. Em alguns casos, para tubos de maior diâmetro, determinadas conexões são obtidas artesanalmente pela soldagem de tubos extrudados e conexões ou bolsas moldadas existente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-VÁLVULAS E REGISTROS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válvulas e registros serão dos seguintes tipos: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1-Válvulas de Bói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7.1.1-Tipo reforçado, com flutuador de chapa de cobre, latão repuxado, ou polietireno expandido - "balão inteiro", "balão oval", "meio-balão", "balão chato" - válvula de vedação e haste de metal fundi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2-Registro de Gaveta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7.2.1-Serão especificados para cada caso particular, considerada a pressão de serviço projetada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3-Válvula Globo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3.1-De metal fundido ou forjado ou de ferro fundi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426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4-Válvula de Pé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4.1-De bronze ou ferro fundido, vedação perfeita de metal contra metal, ligação em rosca e crivo de proteção também em bronze ou ferro fundido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5-Válvula Purgadora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7.5.1-Tipo termostática ou de flutuador, para 0,88 Mpa (8,8 kgf/cm²), ligação em roscas.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6-Válvula de Redução de Pressão </w:t>
      </w:r>
    </w:p>
    <w:p>
      <w:pPr>
        <w:pStyle w:val="Normal"/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6.1-Para usos diversos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:-Serão de regulagem ajustáve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6.2-Para bebedour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Serão dotadas de dispositivos para regular a pressão de forma a controlar a saída do jato d'águ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7-Válvula de Reten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7.7.1-Com Rosc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2127" w:right="51" w:hanging="284"/>
        <w:jc w:val="both"/>
        <w:rPr>
          <w:sz w:val="24"/>
          <w:szCs w:val="24"/>
        </w:rPr>
      </w:pPr>
      <w:r>
        <w:rPr>
          <w:sz w:val="24"/>
          <w:szCs w:val="24"/>
        </w:rPr>
        <w:t>1:-Inteiramente de bronze ou de ferro fundido, vedação de metal contra metal, tipo vertical ou horizont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>17.7.2-Com Flanges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0"/>
        <w:rPr>
          <w:sz w:val="24"/>
          <w:szCs w:val="24"/>
        </w:rPr>
      </w:pPr>
      <w:r>
        <w:rPr>
          <w:sz w:val="24"/>
          <w:szCs w:val="24"/>
        </w:rPr>
        <w:t>1:-De ferro, vedação de borracha ou bronze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 xml:space="preserve">                  </w:t>
    </w:r>
    <w:r>
      <w:rPr>
        <w:rFonts w:eastAsia="Arial" w:cs="Arial" w:ascii="Arial" w:hAnsi="Arial"/>
        <w:sz w:val="24"/>
        <w:szCs w:val="24"/>
      </w:rPr>
      <w:tab/>
      <w:t xml:space="preserve">  </w:t>
    </w:r>
    <w:r>
      <w:rPr>
        <w:sz w:val="24"/>
        <w:szCs w:val="24"/>
      </w:rPr>
      <w:t>MATERIAL PARA INSTALAÇÕES HIDRÁULICOS</w:t>
    </w:r>
    <w:r>
      <w:rPr>
        <w:rFonts w:eastAsia="Arial" w:cs="Arial" w:ascii="Arial" w:hAnsi="Arial"/>
        <w:sz w:val="24"/>
        <w:szCs w:val="24"/>
      </w:rPr>
      <w:t xml:space="preserve">            </w:t>
    </w:r>
    <w:r>
      <w:rPr>
        <w:sz w:val="24"/>
        <w:szCs w:val="24"/>
      </w:rPr>
      <w:t xml:space="preserve">EME-3/01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26:00Z</dcterms:created>
  <dc:creator>cod</dc:creator>
  <dc:description/>
  <dc:language>en-US</dc:language>
  <cp:lastModifiedBy>est0066</cp:lastModifiedBy>
  <dcterms:modified xsi:type="dcterms:W3CDTF">2002-06-04T13:26:00Z</dcterms:modified>
  <cp:revision>2</cp:revision>
  <dc:subject/>
  <dc:title>1 - DE ELASTÔMEROS</dc:title>
</cp:coreProperties>
</file>