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HIDRÓFUGOS - DE MASS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 - Produtos ditos impermeabilizantes, do tipo colmador integral, que se adicionam a concretos ou argamassas por ocasião de seu amassamento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HIDRÓFUGOS - SUPERFICIAIS, DE SILICONE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1 - Produtos hidro-repelentes ou refratários à molhaduras, constituindo indutos ou pinturas para tratamentos ou proteção de superfícies porosas ou absorventes, não constituindo, entretanto, produtos impermeabilizant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2 -Na proteção contra a umidade por hidrófugos, não há fechamento dos poros do material de construção mas, apenas, o revestimento das paredes dos capilares e dos poros pelo produto empreg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3 -Os hidrófugos de base de silicone serão constituídos por siliconato de potássio diluído em água e por resina de silicone diluída em solvente orgân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4 -O emprego de produtos de base de siliconato de sódio não será recomendado, pois o carbonato de sódio, subproduto da reação, produzirá um véu branco sobre a superfície tratad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5 -O efeito, dos produtos constituídos por siliconato de potássio, só se verificará após a reação com o anidrino carbônico do ar em presença do vapor d'águ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6-O ácido metilcilício decorrente da reação referida no item anterior se transformará, após o desprendimento da água, no ácido polimetilsilícico, o elemento ativo dos produtos adiante especificad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7 - Para emprego sobre superfícies pouco absorventes ou que tenham recebido um tratamento anterior com produto diluído em água, o hidrofugante será do tipo resina de silicone diluída em solvente orgân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2.8 - Na impregnação - com os produtos aludidos no item precedente não se processa a reação química, com o anidrido carbônico do ar. O efeito aparecerá após a evaporação do solvente orgânico e a conseguente impregnação das paredes dos capilares e poros como o ácimo polimetilsilíc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HIDRÓFUGOS - SUPERFICIAIS, DE CIMENTO BRANC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-Produtos hidro-repelentes ou refratários à molhaduras, constituíndo indutos ou pinturas para tratamentos ou proteção de superfícies porosas ou absorventes, não constituíndo, entretanto, produtos impermeabilizantes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3.2 - Na proteção contra a umidade por hidrófugos, não há fechamento dos poros do material de construção mas, apenas, o revestimento das paredes dos capilares e dos poros pelo produto empreg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3.3 - Os hidrófugos de base de cimento branco serão constituídos por cimento branco diluído em água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3.4-Deverão ser observadas rigorosamente as instruções do fabricante quanto ao preparo da superfícies, do produto e sua aplicaçã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</w:t>
    </w:r>
    <w:r>
      <w:rPr/>
      <w:tab/>
      <w:tab/>
      <w:t xml:space="preserve">   </w:t>
    </w:r>
    <w:r>
      <w:rPr>
        <w:sz w:val="24"/>
        <w:szCs w:val="24"/>
      </w:rPr>
      <w:t>HIDRÓFUGOS</w:t>
    </w:r>
    <w:r>
      <w:rPr/>
      <w:t xml:space="preserve">                                                </w:t>
    </w:r>
    <w:r>
      <w:rPr>
        <w:sz w:val="24"/>
        <w:szCs w:val="24"/>
      </w:rPr>
      <w:t xml:space="preserve">EME-08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08:00Z</dcterms:created>
  <dc:creator>cod</dc:creator>
  <dc:description/>
  <dc:language>en-US</dc:language>
  <cp:lastModifiedBy>est0066</cp:lastModifiedBy>
  <dcterms:modified xsi:type="dcterms:W3CDTF">2002-06-04T13:08:00Z</dcterms:modified>
  <cp:revision>2</cp:revision>
  <dc:subject/>
  <dc:title>1 - DE ELASTÔMEROS</dc:title>
</cp:coreProperties>
</file>