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CONDIÇOES GERAIS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Os serviços terão primorosa execução, os quais obedecerão, rigorosamente, às normas da ABNT, especialmente a NB-279, e às especificações abaixo.</w:t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first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Para os fins da presente Norma, ficará estabelecido que sob a designação usual de "Serviços de Impermeabilização" se tem em mira realizar obra estanque, isto é, assegurar, mediante emprego de materiais impermeáveis e de outras disposições, a perfeita proteção da construção contra a penetração de água. Desse modo, a impermeabilidade dos materiais será, apenas, uma das condições fundamentais a ser satisfeita: a construção será estanque quando constituída por materiais impermeáveis e que assim o permaneça, a despeito de pequenas fissuras ou restritas modificações estruturais da obra e contanto que tais deformações sejam normais, previsíveis e não resultantes de acidentes fortuitos ou grandes deformaçõ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3-Durante a realização de impermeabilizações, será estritamente vedada a passagem, no recinto dos trabalhos, de pessoas ou operários estranhos àqueles serviços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Serão adotadas medidas especiais de segurança contra o perigo de intoxicação ou inflamação de gases, quando da execução de trabalhos de impermeabilização betuminosa ou de elastômeros, em ambientes confinados-caixas d'água, subsolos, sanitários de pequenas dimensões etc. - devendo assegurar-se ventilação suficiente e prevenir-se a aproximação de chamas, brasa de cigarro etc.  Nesse sentido, será o pessoal, em tais condições, obrigado ao uso de máscaras especiais, bem como ao emprego exclusivo de equipamento elétrico garantido contra centelhas, quer nas lâmpadas, quer nos fios.</w:t>
      </w:r>
    </w:p>
    <w:p>
      <w:pPr>
        <w:pStyle w:val="Normal"/>
        <w:tabs>
          <w:tab w:val="clear" w:pos="708"/>
          <w:tab w:val="left" w:pos="-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do as circunstâncias ou as condições locais se verificarem tais que tornem aconselhável o emprego de sistema diverso do previsto no projeto, serão tais circunstâncias constatadas pela Fiscalização, sendo adotado o sistema mais adequado ao caso, mediante prévios entendimentos com a CODEVASF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Os serviços serão rigorosamente controlados e executados por pessoal especializado, que ofereça garantia dos trabalhos realizados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7-Os tipos de impermeabilização a empregar serão objeto de especificação para cada caso, tratado no Tomo VII - Especificações Complementares.</w:t>
      </w:r>
    </w:p>
    <w:p>
      <w:pPr>
        <w:pStyle w:val="Normal"/>
        <w:tabs>
          <w:tab w:val="clear" w:pos="708"/>
          <w:tab w:val="left" w:pos="-851" w:leader="none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8-O tipo adequado de impermeabilização será determinado segundo a solicitação imposta pela água. Essa solicitação poderá ocorrer de três maneiras distintas, subdividindo as impermeabilizações em: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1-Impermeabilização contra água sob pressão;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2- Idem contra água de percolação;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8.3- Idem contra a umidade do solo.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.9-Tratamento de fundação</w:t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disposto do item 1.8 vale também para o tratamento de fundações.     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 MEDIÇÃO E PAGAMENTO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para área impermeabilizada será feita tomando-se como unidade o metro quadrado efetivamente impermeabilizado.</w:t>
      </w:r>
    </w:p>
    <w:p>
      <w:pPr>
        <w:pStyle w:val="Normal"/>
        <w:tabs>
          <w:tab w:val="clear" w:pos="708"/>
          <w:tab w:val="left" w:pos="-851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efetuado de acordo com o custo unitário correspondente aos preços propostos na Planilha de Orçamentação de Obras.  Nestes custos deverão estar incluídos o fornecimento, a armazenagem e o transporte do material, bem como o preparo das superfícies e todo o equipamento e mão-de-obra necessários à perfeita execução dos serviç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IMPERMEABILIZAÇÃO </w:t>
    </w:r>
    <w:r>
      <w:rPr>
        <w:sz w:val="22"/>
        <w:szCs w:val="22"/>
      </w:rPr>
      <w:t xml:space="preserve">                                             </w:t>
    </w:r>
    <w:r>
      <w:rPr>
        <w:sz w:val="24"/>
        <w:szCs w:val="24"/>
      </w:rPr>
      <w:t xml:space="preserve"> NESE-1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04:00Z</dcterms:created>
  <dc:creator>cod</dc:creator>
  <dc:description/>
  <dc:language>en-US</dc:language>
  <cp:lastModifiedBy>est0066</cp:lastModifiedBy>
  <dcterms:modified xsi:type="dcterms:W3CDTF">2002-06-05T13:04:00Z</dcterms:modified>
  <cp:revision>2</cp:revision>
  <dc:subject/>
  <dc:title>1-CONDIÇOES GERAIS</dc:title>
</cp:coreProperties>
</file>