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VIDROS PLANOS-COMUNS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.1-Condições Gerais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1-Os serviços de vidraçaria serão executados rigorosamente de acordo com a NBR-7199 (NB-226), com os desenhos de detalhes como adiante estabelecido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2-Os materiais deverão obedecer ao disposto na EME-21/01 (A,B,C e D)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3-A manipulação, armazenamento, cálculo de espessura e assentamento das chapas de vidro obedecerão às recomendações da norma acima citad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4-Haverá integral obediência ao disposto sobre vãos envidraçados nas NESE´s referentes a Esquadrias Metálicas e de Madeir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5-Os vidros comuns, lisos, transparentes, serão assentes de modo a ficarem com as ondulações na horizontal, salvo casos muito especiais a serem resolvidos pela Fiscalização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6-Os vidros serão, de preferência, fornecidos nas dimensões respectivas, procurando-se, sempre que possível, evitar o corte no local da construçã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7-As bordas de cortes serão esmerilhadas de forma a se apresentarem lisas e sem irregularidades, sendo terminantemente vedado o emprego de chapas de vidro que apresentem arestas estilhaçadas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8-Os locais sob as áreas de envidraçamento deverão ser interditados para fins de segurança, ou, caso não seja possível, tais locais deverão ser adequadamente protegidos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9-Somente serão aceitos vidros sem bolhas, ondulações, estrias ou qualquer outro defeito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0-O assentamento será feito em leito elástico de massa de vidraceiro, canaleta de neopreno ou equivalente, conforme exigir o tipo de vidro ou da esquadri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1-Não será tolerado o assentamento de vidros somente com mass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2-Antes da colocação dos vidros nos rebaixos dos caxilhos, estes serão bem limpos e lixados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3-Os vidros deverão ser assentes entre as duas demãos finais da pintura de acabamento.</w:t>
      </w:r>
    </w:p>
    <w:p>
      <w:pPr>
        <w:pStyle w:val="Normal"/>
        <w:ind w:left="1701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4-A espessura dos vidros planos será em função dos semiperímetros de abertura a envidraçar, tendo os seguintes valores mínimos: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emiperímetro</w:t>
        <w:tab/>
        <w:tab/>
        <w:t>Espessura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té 1,50 m</w:t>
        <w:tab/>
        <w:tab/>
        <w:tab/>
        <w:t xml:space="preserve">   3 mm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té 2,50 m</w:t>
        <w:tab/>
        <w:t xml:space="preserve">              </w:t>
        <w:tab/>
        <w:t xml:space="preserve">   4 mm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té 3,50 m</w:t>
        <w:tab/>
        <w:tab/>
        <w:tab/>
        <w:t xml:space="preserve">   5 mm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-VIDROS PLANOS, ESPECIAIS, TEMPERADOS</w:t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2.1-Condições Gerai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-As vidraças com vidros planos, especiais, temperados, obedecerão ao disposto no item 1, retro, no que for aplicável ao caso.</w:t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.2-Corte e Perfurações</w:t>
        <w:tab/>
        <w:tab/>
        <w:br/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-Todos os cortes e perfurações de chapas de vidro temperado serão necessariamente realizados na fábrica, antes da operação de têmpera.</w:t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2-Em consequência do que precede, serão cuidadosamente estudadas as dimensões das chapas e suas eventuais perfurações, cujos detalhes serão, em tempo útil, remetidos ao fornecedor.</w:t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3-Todas as arestas das bordas das chapas de vidro temperado serão afeiçoadas de acordo com a aplicação prevista.</w:t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4-As perfurações terão diâmetro mínimo igual à espessura das chapas e máximo igual a 1/3 da largura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5-A distância entre a borda do furo e a borda do vidro ou de outro furo não poderá ser inferior ao triplo da espessura da chapa.</w:t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6-A distância entre a borda do furo e o vértice (canto) da chapa não poderá ser inferior a 6 vezes a espessura da chapa, respeitando-se ainda a condição estabelecida no item 2.2.5, retr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.3-Assent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1-Tendo em vista a impossibilidade de cortes ou perfurações das chapas no canteiro, deverão ser minuciosamente estudados a detalhados os dispositivos de assentamento de vidros temperados, cuidando-se, ainda, de verificar a indeformabilidade e resistência dos elementos de sustentação do conjunt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2-No assentamento com grampos ou prendedores, será vedado o contato direto entre elementos metálicos e o vidro, intercalando-se, onde necessário, cartão apropriado que possa ser apertado sem risco de escoament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3-Quando assentes em caixilhos, para evitar quebras provocadas por diferenças muito grandes de temperaturas entre os centros e as bordas das chapas, adotar-se-ão gaxetas ou baguetes de fixação com altura pequena.</w:t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4-As chapas não deverão ficar em contato direto com nenhum elemento da sustentação, sendo, para tal fim colocadas gaxetas de neopreno, na hipótese de assentamento em caixilhos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5-Haverá integral obediência ao disposto sobre vãos envidraçados nas NESE´s referentes a Esquadrias Metálicas e de Madeira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tomando-se como unidade o metro quadrado, devendo ser feito o levantamento da área total de vidro instalado, por tipo e espessura, salvo indicação expressa em contrário.</w:t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ara as quantidades medidas como acima indicado pelos preços correspondentes da Planilha de Orçamentação de Obras.</w:t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incluídos o fornecimento, transporte, armazenamento, colocação dos materiais, bem como todas e quaisquer operações necessárias para a perfeita execução dos trabalh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5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                   </w:t>
    </w:r>
    <w:r>
      <w:rPr>
        <w:sz w:val="24"/>
        <w:szCs w:val="24"/>
      </w:rPr>
      <w:t>VIDROS</w:t>
      <w:tab/>
      <w:t xml:space="preserve">                                                   </w:t>
    </w:r>
    <w:r>
      <w:rPr>
        <w:sz w:val="22"/>
        <w:szCs w:val="22"/>
      </w:rPr>
      <w:t xml:space="preserve">      </w:t>
    </w:r>
    <w:r>
      <w:rPr>
        <w:sz w:val="24"/>
        <w:szCs w:val="24"/>
      </w:rPr>
      <w:t xml:space="preserve"> NESE-19</w:t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09:00Z</dcterms:created>
  <dc:creator>cod</dc:creator>
  <dc:description/>
  <dc:language>en-US</dc:language>
  <cp:lastModifiedBy>est0066</cp:lastModifiedBy>
  <dcterms:modified xsi:type="dcterms:W3CDTF">2002-06-05T13:09:00Z</dcterms:modified>
  <cp:revision>2</cp:revision>
  <dc:subject/>
  <dc:title>1 - VIDROS PLANOS-COMUNS</dc:title>
</cp:coreProperties>
</file>