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CARACTERÍSTICAS GERAIS E EMPREGO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materiais dotados de aditivos à base de cristais químicos, de composição inorgânica, hidrófilos, que utilizam, para suas reação, a água existente na superfícies aonde estiverem sendo aplicados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ão empregados a impermeabilização de superfícies de concreto, ocupando seus poros e ali se cristalizando, sendo-lhe conferida grande aderência e durabilidade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REPARO E INDICAÇÃO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u preparo resulta numa pasta, após a mistura com água ou emulsões à base de PVC (Acetado de Polivinila). Caracterizam-se como materiais que promovem uma impermeabilização rígida e são definidos em dois grupos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Grupo I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tinados a superfícies sujeitas a umidade do calor e a pressões hidrostáticas positivas, compostos com cimentos de pega normal e emulsão adesiva à base de PVA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Grupo II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Destinados a superfícies sujeitas à pressões hidrostáticas negativas, composto com cimento de pega rápida e de pega norma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</w:t>
    </w:r>
    <w:r>
      <w:rPr/>
      <w:tab/>
      <w:tab/>
    </w:r>
    <w:r>
      <w:rPr>
        <w:sz w:val="24"/>
        <w:szCs w:val="24"/>
      </w:rPr>
      <w:t>CIMENTOS CRISTALIZADOS</w:t>
    </w:r>
    <w:r>
      <w:rPr/>
      <w:t xml:space="preserve">                                </w:t>
    </w:r>
    <w:r>
      <w:rPr>
        <w:sz w:val="24"/>
        <w:szCs w:val="24"/>
      </w:rPr>
      <w:t xml:space="preserve">EME-03/04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57:00Z</dcterms:created>
  <dc:creator>cod</dc:creator>
  <dc:description/>
  <dc:language>en-US</dc:language>
  <cp:lastModifiedBy>est0066</cp:lastModifiedBy>
  <dcterms:modified xsi:type="dcterms:W3CDTF">2002-06-04T11:57:00Z</dcterms:modified>
  <cp:revision>2</cp:revision>
  <dc:subject/>
  <dc:title>1 - CARACTERÍSTICAS GERAIS E EMPREGO</dc:title>
</cp:coreProperties>
</file>