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CONDIÇÕES GERAIS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00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01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rabalhos de aterro e reaterro de cavas de fundações, reservatórios d'água, camada impermeabilizadora, passeios etc. serão executados com materiais adequados aos tipos de serviços a serem executados. Esses materiais deverão ser classificados através de investigações geotécnicas e ensaios de laboratório, que serão orientados no sentido do aproveitamento desses solos nas condições favoráveis, técnica e economicament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solos que apresentem boa trabalhabilidade como materiais de construção e impermeabilidade quando compactados são aconselháveis para a construção de aterros e reaterro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lançamento será executado em camadas com espessuras não superiores a 30 cm de material solto, incluída a parte superficial solta da camada anterior (2 a 5 cm)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spessura dessas camadas deverá ser rigorosamente controlada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, depois de compactadas, não deverão ter mais que 15 cm de espessura médi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da dessa espessura média será feita por nivelamentos sucessivos da superfície do aterro, não se admitindo, entretanto, nivelamentos superiores a 5 camada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umidade do solo deverá ser mantida próxima da taxa ótima por método manual, admitindo-se a variação de no máximo 2% (curva de Proctor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mantida a homogeneidade das camadas a serem compactadas, tanto no que se refere à umidade quanto ao material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 para  composição do aterro deverão obedecer ao especificado na EME-12/06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ferido material deverá apresentar CBR (Califórnia Bearing Ratio)- Índice de Suporte Califórnia - da ordem de 30%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aterro será sempre compactado até atingir um "grau de compactação” de no mínimo 97%, com referência ao ensaio de compactação normal de solos - Método Brasileiro, conforme NBR-7182 (MB-33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 controle  tecnológico do  aterro  será  procedido   de   acordo   com  a  NBR-5681 (NB-501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só admitirá a utilização de equipamentos manuais em trabalhos secundários (como reaterro de valas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e iniciar aterros de grande porte, deverá a Empreiteira submeter o plano de lançamento e método de compactação à apreciação e autenticação da Fiscalização, informando número de camadas, material a ser utilizado, tipo de controle, equipamento etc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as áreas de empréstimo de material de aterro não figurarem no projeto, caberá à Empreiteira a seleção das jazidas e a execução dos ensaios de caracterizaçã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 que não tenham atingido as condições mínimas de compactação, ou estejam com espessura maior que a especificada, deverão ser escarificadas, homogeneizadas, levadas à umidade adequada e novamente compactadas, antes do lançamento da camada sobrejacente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ensaios de caracterização compreenderão os seguintes serviços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Granulometria por peneiramento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liquidez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plasticidade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Compactação: método de Proctor normal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Índice de Suporte Califórnia (CBR)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Densidade "in situ"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e reaterros e o fornecimento do material utilizável serão medidos tomando por unidade o metro cúbico.  Esta avaliação far-se-á pelos alinhamentos, perfis e seções indicadas nos projeto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medidos como prescrito anteriormente será paga à Empreiteira pelos preços unitários correspondentes aos diversos tipos de aterros e reaterro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unitários deverá haver compensação integral pela escavação do material na jazida, destorroamento, umedecimento ou aeração, homogeneização das camadas, eliminação de materiais tais como pedras de dimensões que impeçam, a compactação, raízes e outros, carga, transporte, descarga, espalhamento, compactação, fornecimento d'água, controle tecnológico e outros serviços necessários para a perfeita execução dos trabalh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327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5pt,-8.8pt" to="41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7237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8.8pt" to="371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/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  </w:t>
    </w:r>
    <w:r>
      <w:rPr>
        <w:sz w:val="24"/>
        <w:szCs w:val="24"/>
      </w:rPr>
      <w:t xml:space="preserve">MOVIMENTO  DE  TERRA           </w:t>
    </w:r>
    <w:r>
      <w:rPr>
        <w:sz w:val="22"/>
        <w:szCs w:val="22"/>
      </w:rPr>
      <w:t xml:space="preserve">                      </w:t>
    </w:r>
    <w:r>
      <w:rPr>
        <w:sz w:val="24"/>
        <w:szCs w:val="24"/>
      </w:rPr>
      <w:t xml:space="preserve">          NESE-03C</w:t>
    </w:r>
    <w:r>
      <w:rPr>
        <w:rFonts w:eastAsia="Arial" w:cs="Arial" w:ascii="Arial" w:hAnsi="Arial"/>
        <w:sz w:val="10"/>
        <w:szCs w:val="10"/>
      </w:rPr>
      <w:t xml:space="preserve">  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                                                                       </w:t>
    </w:r>
    <w:r>
      <w:rPr>
        <w:sz w:val="24"/>
        <w:szCs w:val="24"/>
      </w:rPr>
      <w:t xml:space="preserve">                      </w:t>
    </w:r>
    <w:r>
      <w:rPr>
        <w:sz w:val="24"/>
        <w:szCs w:val="24"/>
      </w:rPr>
      <w:t>ATERRO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55:00Z</dcterms:created>
  <dc:creator>cod</dc:creator>
  <dc:description/>
  <dc:language>en-US</dc:language>
  <cp:lastModifiedBy>est0066</cp:lastModifiedBy>
  <dcterms:modified xsi:type="dcterms:W3CDTF">2002-06-05T12:55:00Z</dcterms:modified>
  <cp:revision>2</cp:revision>
  <dc:subject/>
  <dc:title>1-CONDIÇÕES GERAIS</dc:title>
</cp:coreProperties>
</file>